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posOffset>-198755</wp:posOffset>
                </wp:positionH>
                <wp:positionV relativeFrom="paragraph">
                  <wp:posOffset>101600</wp:posOffset>
                </wp:positionV>
                <wp:extent cx="5029200" cy="2857500"/>
                <wp:effectExtent l="0" t="72390" r="195580" b="0"/>
                <wp:wrapTight wrapText="bothSides">
                  <wp:wrapPolygon edited="0">
                    <wp:start x="0" y="3000"/>
                    <wp:lineTo x="21603" y="0"/>
                    <wp:lineTo x="0" y="21605"/>
                    <wp:lineTo x="21603" y="9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85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амятка учителю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рофилактика конфлик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 школ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15.65pt;margin-top:8pt;width:395.95pt;height:224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амятка учителю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рофилактика конфликт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 школе</w:t>
                      </w:r>
                    </w:p>
                  </w:txbxContent>
                </v:textbox>
                <v:path textpathok="t"/>
                <v:textpath on="t" fitshape="t" string="Памятка учителю:&#10;профилактика конфликтов &#10;в школе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58545</wp:posOffset>
            </wp:positionH>
            <wp:positionV relativeFrom="paragraph">
              <wp:posOffset>247650</wp:posOffset>
            </wp:positionV>
            <wp:extent cx="2736215" cy="1433195"/>
            <wp:effectExtent l="0" t="0" r="0" b="0"/>
            <wp:wrapTight wrapText="bothSides">
              <wp:wrapPolygon edited="0">
                <wp:start x="5799" y="0"/>
                <wp:lineTo x="5509" y="0"/>
                <wp:lineTo x="1160" y="8801"/>
                <wp:lineTo x="-144" y="13203"/>
                <wp:lineTo x="-144" y="13478"/>
                <wp:lineTo x="435" y="21180"/>
                <wp:lineTo x="19715" y="21180"/>
                <wp:lineTo x="20875" y="21180"/>
                <wp:lineTo x="21455" y="19805"/>
                <wp:lineTo x="21600" y="11827"/>
                <wp:lineTo x="21310" y="11277"/>
                <wp:lineTo x="18845" y="8801"/>
                <wp:lineTo x="18990" y="5776"/>
                <wp:lineTo x="18990" y="4125"/>
                <wp:lineTo x="7248" y="0"/>
                <wp:lineTo x="579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jc w:val="right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jc w:val="center"/>
        <w:rPr>
          <w:b/>
          <w:b/>
          <w:color w:val="993300"/>
          <w:sz w:val="20"/>
          <w:szCs w:val="20"/>
        </w:rPr>
      </w:pPr>
      <w:r>
        <w:rPr>
          <w:b/>
          <w:color w:val="9933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Памя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ю по профилактике конфлик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мните, что конфликты гораздо легче предупредить, чем завершить. Чем острее и длительнее конфликт, тем труднее его закончить. Учитесь защищать свои законные права и интересы без конфлик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огда не превращайте учеников в инструмент борьбы с администрацией школы, другими учителями, родителями школьников. Таким образом, вы и своих целей не добьетесь, и мнение о себе коллег и учеников испорти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оянно учитесь контролировать свои негативные эмоции. В процессе общения такие эмоции выполняют отрицательные функц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казывают разрушающее влияние на здоровье того, кто злится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худшают качество мышле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нижают объективн6ость оценки окружающих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 закону эмоционального заражения вызывают ответную неприязнь у партнёра по общ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огда не выясняйте отношения с администрацией школы, коллегами и родителями школьников в присутствии уче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тремитесь радикально, быстро, «лобовыми» методами переделывать учеников. Перевоспитание и воспитание школьника – процесс длительный, требующий от учителя терпения, ума, такта и осторож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ценивая результаты учёбы и поведения школьника, всегда сначала обращайте внимание на то, что ему удалось сделать и чего достичь. Только после этого уместно и менее конфликтно сказать о недостатках ученика. Опора на положительное в обучении и воспитании учащихся, во-первых, позволяет повысить эффективн6ость работы учителя, во-вторых, способствует профилактике конфликтов между педагогом и школьник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огда на своих уроках не давайте негативных оценок деятельности и личности других учителей, администрации школы, род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мните, что хорошие взаимоотношения с окружающими представляют собой не только самостоятельную, но и большую общественную ценность. Говорят, что хороший человек – не профессия. Это верно. Однако, если учитель-профессионал конфликтен, такой недостаток вполне сопоставим с достоинством, связанным с хорошим знанием предм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оянно учитесь без каких либо условий любить или, по крайней мере, уважать всех, начиная с себя. Детей в школе любить или уважать всё же гораздо легче, чем взрослых людей. Ведь дети успели принести намного меньше ущерба окружающим о обществу по сравнению со взрослы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своему социально-психологическому статусу вы всегда выше любого ученика. Однако не стоит злоупотреблять своим учительским авторитетом. Лучше старайтесь поддерживать авторитет, повышая качество преподавания и создавая психологически комфортную среду в класс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о все времена у всех народов сложно было жить без чувства юмора. Смех способен предотвратить многие конфликты. В современной России, тем более в общеобразоватльеной школе, без чувства юмора  вообще прожить невозможно. Учитель без чувства юмора вообще прожить невозможно. Учитель без чувства юмора ограничено профессионально пригоде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яйте пространственные границы мировосприятия. Изучайте не только историю родной деревни, России, человечества, развития жизни на земле. Все проблемы, с которыми вы сталкиваетесь, уже много раз были у других людей. Они как-то с этими трудностями справились. Значит, справитесь и вы. Жизнь коротка. Тратить её на конфликты не очень-то ум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ширяйте временные границы мировосприятия. Изучайте не только историю жизни своих предков, но и историю родной деревни, России, человечества, развития жизни на Земле. Все проблемы, с которыми вы сталкиваетесь, уже много раз были у других людей. Они как-то с этими трудностями справились. Значит, справитесь и вы. Жизнь коротка. Тратить её на конфликты не очень то умно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яёте вероятностные границы мировосприятия. Прогнозируйте развитие всех значимых событий. Чем точнее прогноз, тем легче жить. Всегда прогнозируйте наилучший, наихудший и наиболее вероятный варианты развития собы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яйтесь содержательные границы мировосприятия. Стремитесь понять движущие силы событий. В любом возрасте необходимо расширять кругозор, развивать ум. Помните: чем больше знаешь, тем крепче спишь.</w:t>
      </w:r>
    </w:p>
    <w:p>
      <w:pPr>
        <w:pStyle w:val="Normal"/>
        <w:jc w:val="right"/>
        <w:rPr/>
      </w:pPr>
      <w:r>
        <w:rPr>
          <w:b/>
        </w:rPr>
        <w:t xml:space="preserve">По материалам книги А.Я. Анцупова </w:t>
      </w:r>
    </w:p>
    <w:p>
      <w:pPr>
        <w:pStyle w:val="Normal"/>
        <w:jc w:val="right"/>
        <w:rPr/>
      </w:pPr>
      <w:r>
        <w:rPr>
          <w:b/>
        </w:rPr>
        <w:t>«Профилактика конфликтов в школьном коллективе»</w:t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cols w:num="2" w:equalWidth="false" w:sep="false">
        <w:col w:w="7920" w:space="360"/>
        <w:col w:w="77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14:00Z</dcterms:created>
  <dc:creator>Малярчук Л.В.</dc:creator>
  <dc:description/>
  <cp:keywords/>
  <dc:language>en-US</dc:language>
  <cp:lastModifiedBy>user</cp:lastModifiedBy>
  <cp:lastPrinted>2011-03-03T16:50:00Z</cp:lastPrinted>
  <dcterms:modified xsi:type="dcterms:W3CDTF">2018-02-12T06:41:00Z</dcterms:modified>
  <cp:revision>5</cp:revision>
  <dc:subject/>
  <dc:title/>
</cp:coreProperties>
</file>