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В современном обществе резко повысился социальный престиж интеллекта и научного знания. С этим связано стремление дать детям знания, научить их читать, писать и считать, а не развивать способность чувствовать, творить.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Современные дети знают гораздо больше, чем их сверстники 10-15 лет назад. Они быстро решают логические задачи, но они значительно реже восхищаются, удивляются, сопереживают, все чаще проявляют равнодушие, интересы ограничены, игры однообразны, вследствии чего у некоторых первоклассников психологи часто ставят диагноз « недоиграл», то есть не натренировал свою фантазию и воображение.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Существует и другая важная проблема – психологическая адаптация ребенка к школе.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Самый короткий путь эмоционального раскрепощения ребенка, снятие зажатости, обучения чувствованию и художественному воображению – это путь через игру, фантазирование, сочинительство. Все это дает художественная деятельность.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Изобразительная деятельность занимает важное место, является для детей самой интересной, она позволяет передать то, что дети видят в окружающей жизни, то, что их взволновало, вызвало положительное отношение.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В дошкольном учреждении имеется изостудия, которая дает возмжность педагогу строить с детьми занятия индивидуально и по подгруппам, что создает условия для развития творческих способностей каждого ребенка.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Воспитание в детях чувства прекрасного, формирование умения замечать красивое в явлениях природы, в человеке и его труде, в произведениях искусства (живописи, графике, скульптуре, произведениях декоративного искусства) строятся на основе программы «Росток» А.В. Шестаковой, а также «Программе воспитания и обучения» М.А. Васильевой.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Для обагощения содержания рисунков детям предоставляются различные средства: краски, гуашь, цветные мелки, пастель, кусочки ткани, цветная бумага, уголь, фломастеры, о чем свидетельствуют детские работы «Чудо-рыба», «Ферма» (смешанная техника с аппликацией), «Царевна-лебедь» (рисование с заранее заданным композиционным центром), «Живописный букет» (монотопия, смешивание основных цветов).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Применение игровых приемов на занятиях по рисованию в зависимости от возрастных особенностей детей помогают раскрыть творческие способности ребенка, его наблюдательность, фантазию, воображение.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Самый верный путь приобщения к искусству – это постоянное общение с ним. Посещая музеи и выставки местных художников в городской картинной галерее, знакомясь с памятниками архитектуры в иллюстрациях художников, дети незаметно накапливают опыт эстетического отношения к действительности. Обращая внимание на эмоциональное содержание картины и средства изображения, с помощью которых художник передал настроение героев, состояние погоды. В качестве демонстрационного материала используются репродукции картин, иллюстративные книги об искусстве, портреты художников, писателей, изделия мастеров народных промыслов.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Стараясь повысить интерес к народному творчеству, знакомить детей с предметами русского декоративно-прикладного искусства (хохломской, городецкой, жостовской росписью, дымковской, каргопольской, семеновской игрушкой). Знакомство с народным промыслом помогает детям войти в мир прекрасного, развить чувство декоративности, видеть и воспринимать неповторимое сочетание красок природы.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Изобразительной деятельностью дети занимаются не только организованно, но и самостоятельно в детском саду и дома. Во всех детских группах оборудованы уголки творчества для самостоятельной художественной деятельности.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О проявлении уважения к детскому творчеству, интереса к содержанию детских работ свидетельствуют постоянно действующие выставки. Детские работы дополняют предметно -окружающую среду в группах, а также в холлах дошкольного учреждения.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Развитие умения детей понимать язык искусства через собственную деятельность, через усвоение знаний, умений, навыков осуществляется как на занятиях, так и в кружковой работе «Радуга».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ружковая деятельность построена в форме индивидуальных и коллективных работ. Использя на занятиях разную технику, дети проявляют свои технические навыки и умения: изображения на мокром листе бумаги, наложение одной краски на другую, тонирование, кляксография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Углубленная работа на занятиях по рисованию, способствует появлению у детей устойчивого интереса к изобразительному искусству и к разным его жанрам. Словарь детей обогащается специальными словами, такими как «пейзаж», «фон», «композиция» и др. Дети способны обсуждать технику рисования, которую использовал художник в своем произведении или какую бы им хотелось применить в своей работе.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Таким образом, заложить базис высокой культуры, человечности, творчества возможно только через высокие образы национальной и мировой культуры. Питая таким образом разум и сердце маленького человека, формируется основа его мышления, что,в свою очередь, будет определять его чувства и поступки.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расоту нужно уметь видеть в природе, искусстве и в самом человеке, в его внутреннем мире и его созидательных действиях. Это и определяет триаду Красоты, которая является основой программы развития ДОУ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В перспективе намечено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- организация мини-галереи детского творчества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- приобретение оригинальных предметов искусства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- создание пакетов диагностических методик по изучению творческими группами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- развитие каждого ребенка в художественно-эстетической деятельности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- изучение запросов родителей и детей об услугах дополнительного образования.</w:t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7:20:00Z</dcterms:created>
  <dc:creator>Eros</dc:creator>
  <dc:description/>
  <dc:language>en-US</dc:language>
  <cp:lastModifiedBy>Eros</cp:lastModifiedBy>
  <cp:lastPrinted>2012-03-26T22:34:00Z</cp:lastPrinted>
  <dcterms:modified xsi:type="dcterms:W3CDTF">2012-03-26T19:56:00Z</dcterms:modified>
  <cp:revision>1</cp:revision>
  <dc:subject/>
  <dc:title/>
</cp:coreProperties>
</file>