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46" w:leader="none"/>
          <w:tab w:val="right" w:pos="9355" w:leader="none"/>
        </w:tabs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</w:rPr>
        <w:t>Паспорт проекта</w:t>
      </w:r>
    </w:p>
    <w:p>
      <w:pPr>
        <w:pStyle w:val="Normal"/>
        <w:tabs>
          <w:tab w:val="clear" w:pos="708"/>
          <w:tab w:val="left" w:pos="8746" w:leader="none"/>
          <w:tab w:val="right" w:pos="9355" w:leader="none"/>
        </w:tabs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«Умные игры»</w:t>
      </w:r>
    </w:p>
    <w:p>
      <w:pPr>
        <w:pStyle w:val="Normal"/>
        <w:tabs>
          <w:tab w:val="clear" w:pos="708"/>
          <w:tab w:val="left" w:pos="8746" w:leader="none"/>
          <w:tab w:val="right" w:pos="9355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Проект </w:t>
      </w:r>
      <w:r>
        <w:rPr>
          <w:sz w:val="28"/>
          <w:szCs w:val="28"/>
        </w:rPr>
        <w:t>(долгосрочный)</w:t>
      </w:r>
    </w:p>
    <w:p>
      <w:pPr>
        <w:pStyle w:val="Normal"/>
        <w:tabs>
          <w:tab w:val="clear" w:pos="708"/>
          <w:tab w:val="left" w:pos="8746" w:leader="none"/>
          <w:tab w:val="right" w:pos="9355" w:leader="none"/>
        </w:tabs>
        <w:jc w:val="both"/>
        <w:rPr/>
      </w:pPr>
      <w:r>
        <w:rPr>
          <w:b/>
          <w:i/>
          <w:sz w:val="28"/>
          <w:szCs w:val="28"/>
        </w:rPr>
        <w:t>Тип</w:t>
      </w:r>
      <w:r>
        <w:rPr>
          <w:sz w:val="28"/>
          <w:szCs w:val="28"/>
        </w:rPr>
        <w:t>: практико - ориентирова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и: дети младшего и среднего дошкольного возраста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Проблема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Внешний интерес детей и родителей к дидактическим настольным игра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основание пробле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Неумение  и нежелание детей младшей группы играть в настольно – дидактические игры, соблюдать правила и ход обучающих иг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едостаточность знаний родителей о структуре дидактических игр, способах подачи их детя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Цель:</w:t>
      </w:r>
    </w:p>
    <w:p>
      <w:pPr>
        <w:pStyle w:val="Normal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овать у детей и  родителей заинтересованность и умение играть  в дидактические настольные игры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учить детей играть в дидактические настольные иг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людая правила и ход игры, развивая у них интерес 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тивное участ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ознакомить родителей со структурой дидактической игры, её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чающими задачами, способами подачи детям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полнение проект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дготовительный этап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начале и в конце проекта воспитателями было проведено </w:t>
      </w:r>
      <w:r>
        <w:rPr>
          <w:b/>
          <w:bCs/>
          <w:sz w:val="28"/>
          <w:szCs w:val="28"/>
        </w:rPr>
        <w:t>диагностическое наблюдение</w:t>
      </w:r>
      <w:r>
        <w:rPr>
          <w:sz w:val="28"/>
          <w:szCs w:val="28"/>
        </w:rPr>
        <w:t xml:space="preserve"> «Использования дидактических настольных игр детьми в самостоятельной деятельности»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ой этап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ставленных задач с детьм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ктивное использование в совместной деятельности настольных дидактических иг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/>
      </w:pPr>
      <w:r>
        <w:rPr>
          <w:b/>
          <w:bCs/>
          <w:i/>
          <w:iCs/>
          <w:sz w:val="28"/>
          <w:szCs w:val="28"/>
        </w:rPr>
        <w:t>Введение дидактических  игр и решение обучающих задач при помощи  разных форм  реализации игрового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блемные ситуации  для закрепления правил игры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Поощрение </w:t>
      </w:r>
      <w:r>
        <w:rPr>
          <w:sz w:val="28"/>
          <w:szCs w:val="28"/>
        </w:rPr>
        <w:t>(за самостоятельную организацию игры, привлечение детей в игру, соблюдение правил, умение проследить за  выполнением правил товарищами)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i/>
          <w:iCs/>
          <w:sz w:val="28"/>
          <w:szCs w:val="28"/>
        </w:rPr>
        <w:t xml:space="preserve">- как приём активизации интереса к играм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 поставленных задач с родителями: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рганизация с помощью родителей выставки домашних развивающих  игр «Домашние  игры ребёнка»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тавка групповых настольно - дидактических игр с учётом возрастных, обучающих задач и оформл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Организация фотовыставки для родителей «Играя – учимся, играя – познаём!», где можно увидеть в какие настольно – дидактические игры играют дети в группе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Наглядная информация «Дидактическая игра, 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</w:t>
      </w:r>
      <w:r>
        <w:rPr>
          <w:b/>
          <w:bCs/>
          <w:i/>
          <w:iCs/>
          <w:sz w:val="28"/>
          <w:szCs w:val="28"/>
        </w:rPr>
        <w:t>как средство умственного развития ребёнка!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 xml:space="preserve">Консультация – практикум «Как научить ребёнка играть в дидактическую игру и её роль в развитии детей!» с домашним заданием  для родителей» </w:t>
      </w:r>
      <w:r>
        <w:rPr>
          <w:sz w:val="28"/>
          <w:szCs w:val="28"/>
        </w:rPr>
        <w:t>(Цель задания: заинтересовать и совместно с ребёнком поиграть в развивающую игру – головоломку  «Раскрась по цифрам»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ительный этап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360"/>
        <w:jc w:val="both"/>
        <w:rPr/>
      </w:pPr>
      <w:r>
        <w:rPr>
          <w:b/>
          <w:bCs/>
          <w:i/>
          <w:iCs/>
          <w:sz w:val="28"/>
          <w:szCs w:val="28"/>
        </w:rPr>
        <w:t xml:space="preserve">Организация выставки детских работ </w:t>
      </w:r>
      <w:r>
        <w:rPr>
          <w:sz w:val="28"/>
          <w:szCs w:val="28"/>
        </w:rPr>
        <w:t>(Развивающая игра на альбомном  листе «Раскрась по цифрам»)</w:t>
      </w:r>
      <w:r>
        <w:rPr>
          <w:b/>
          <w:bCs/>
          <w:i/>
          <w:iCs/>
          <w:sz w:val="28"/>
          <w:szCs w:val="28"/>
        </w:rPr>
        <w:t xml:space="preserve"> выполненных в совместной  деятельности с родителями дома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28"/>
          <w:szCs w:val="28"/>
        </w:rPr>
        <w:t>« Вместе с папой  мамой  играем – интерес и знания получаем!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</w:rPr>
        <w:t>Соглашение с  родителями по обогащению развивающих игр в группе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зульта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</w:t>
      </w:r>
      <w:r>
        <w:rPr>
          <w:b/>
          <w:bCs/>
          <w:sz w:val="28"/>
          <w:szCs w:val="28"/>
        </w:rPr>
        <w:t>ети в конце проекта стали чаще использовать  для игр настольно – дидактические игры и с большим интересом и успехом играть в них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дителей познакомились со структурой дидактической игры, её обучающими задачами, способами подачи детям. </w:t>
      </w:r>
      <w:r>
        <w:rPr>
          <w:b/>
          <w:bCs/>
          <w:sz w:val="28"/>
          <w:szCs w:val="28"/>
        </w:rPr>
        <w:t>Родители были заинтересованы темой и получили новую и полезную информацию, успешно опробованную на своих детях, что понятно из анкетирования родителей и записей в тетради отзыво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8"/>
          <w:szCs w:val="28"/>
        </w:rPr>
        <w:t>Итог консультац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– практикума</w:t>
      </w:r>
      <w:r>
        <w:rPr>
          <w:sz w:val="28"/>
          <w:szCs w:val="28"/>
        </w:rPr>
        <w:t xml:space="preserve"> – создание родителями в группу  новых «Умных» игр, активное   использование  развивающих игр дома с деть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0"/>
        </w:tabs>
        <w:ind w:left="1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1:07:00Z</dcterms:created>
  <dc:creator>Admin</dc:creator>
  <dc:description/>
  <cp:keywords/>
  <dc:language>en-US</dc:language>
  <cp:lastModifiedBy>comp</cp:lastModifiedBy>
  <dcterms:modified xsi:type="dcterms:W3CDTF">2012-05-04T10:42:00Z</dcterms:modified>
  <cp:revision>5</cp:revision>
  <dc:subject/>
  <dc:title>МДОУ Центр развития ребенка - Детский сад N22 "Загадка"г</dc:title>
</cp:coreProperties>
</file>