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НА ТЕМУ «ЗДОРОВЫЙ ДОШКОЛЬНИК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уальность:</w:t>
      </w:r>
    </w:p>
    <w:p>
      <w:pPr>
        <w:pStyle w:val="Normal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одной из приоритетных задач, стоящих перед педагогами, является сохранение здоровья детей в процессе воспитания и обучения. Привычка к здоровому образу жизни – это главная, основная, жизненно важная привычка, она  аккумулирует в себе результат использования имеющихся средств физического воспитания детей дошкольного возраста,  в целях решения оздоровительных, образовательных и воспитательных задач. Поэтому дошкольные учреждения и семья призваны в дошкольном детстве, заложить основы здорового образа жизни, используя различные формы работы.  Именно в семье и  детском саду на ранней стадии развития ребенку должны помочь, как можно раньше понять непреходящую ценность здоровья, осознать цель его жизни, побудить малыша самостоятельно и активно формировать, сохранять и приумножать свое здоровь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екта</w:t>
      </w:r>
      <w:r>
        <w:rPr>
          <w:rFonts w:cs="Times New Roman" w:ascii="Times New Roman" w:hAnsi="Times New Roman"/>
          <w:sz w:val="24"/>
          <w:szCs w:val="24"/>
        </w:rPr>
        <w:t xml:space="preserve">: сентябрь – декабрь 2017 года.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реализации проекта:</w:t>
      </w:r>
      <w:r>
        <w:rPr>
          <w:rFonts w:cs="Times New Roman" w:ascii="Times New Roman" w:hAnsi="Times New Roman"/>
          <w:sz w:val="24"/>
          <w:szCs w:val="24"/>
        </w:rPr>
        <w:t xml:space="preserve"> МБДОУ ПГО «Пышминский детский сад № 5»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проекта: </w:t>
      </w:r>
      <w:r>
        <w:rPr>
          <w:rFonts w:cs="Times New Roman" w:ascii="Times New Roman" w:hAnsi="Times New Roman"/>
          <w:sz w:val="24"/>
          <w:szCs w:val="24"/>
        </w:rPr>
        <w:t>сохранение и укрепление здоровья детей, привитие им навыков здорового образа жизн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проекта: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ивировать родителей на совместную деятельность по сохранению и укрепления здоровья детей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осознанное отношение к своему здоровью, потребность к здоровому образу жизни и обеспечивать максимальную активность детей в самостоятельном процессе познания мира.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ть особенности отношения каждого ребёнка к своему здоровью и выявить уровень сформированности его представлений о здоровом образе жизн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ить и углубить представления детей о правилах личной гигиены, путях охраны своего здоровья и способах безопасного поведения в различных ситуациях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у детей ценностное отношение к своему здоровью и понимание собственной ответственности за поддержание своего организма в естественном, здоровом состоянии;</w:t>
      </w:r>
    </w:p>
    <w:p>
      <w:pPr>
        <w:pStyle w:val="Normal"/>
        <w:numPr>
          <w:ilvl w:val="0"/>
          <w:numId w:val="7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чь детям освоить навыки здорового образа жизни;</w:t>
      </w:r>
    </w:p>
    <w:p>
      <w:pPr>
        <w:pStyle w:val="Normal"/>
        <w:numPr>
          <w:ilvl w:val="0"/>
          <w:numId w:val="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ребёнка как субъекта позна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ые направления работ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родителями:</w:t>
      </w:r>
    </w:p>
    <w:p>
      <w:pPr>
        <w:pStyle w:val="Style14"/>
        <w:numPr>
          <w:ilvl w:val="0"/>
          <w:numId w:val="17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нкетирование родителей с целью выявления их на готовность к совместной деятельности по укреплению и сохранению здоровья детей.</w:t>
      </w:r>
    </w:p>
    <w:p>
      <w:pPr>
        <w:pStyle w:val="Style14"/>
        <w:numPr>
          <w:ilvl w:val="0"/>
          <w:numId w:val="17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влечение родителей к совместной деятельности по данной проблеме.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тивно-информационная работа (индивидуальные устные консультации, папки-передвижки, уголок здоровья)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 детьми: </w:t>
      </w:r>
    </w:p>
    <w:p>
      <w:pPr>
        <w:pStyle w:val="Style14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агностика здоровья детей;</w:t>
      </w:r>
    </w:p>
    <w:p>
      <w:pPr>
        <w:pStyle w:val="Normal"/>
        <w:numPr>
          <w:ilvl w:val="0"/>
          <w:numId w:val="10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зкультурно-оздоровительная работа и образовательная деятельность: </w:t>
      </w:r>
    </w:p>
    <w:p>
      <w:pPr>
        <w:pStyle w:val="Style14"/>
        <w:numPr>
          <w:ilvl w:val="1"/>
          <w:numId w:val="8"/>
        </w:numPr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о физической культуре (традиционные, тренировочные, занятия-соревнования, интегрированные, споривные праздники);</w:t>
      </w:r>
    </w:p>
    <w:p>
      <w:pPr>
        <w:pStyle w:val="Style14"/>
        <w:numPr>
          <w:ilvl w:val="1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закаливающих процедур (воздушное закаливание, хождение по «дорожкам здоровья», прогулки, соблюдение режима дня, утренняя гимнастика, физкультминутки); </w:t>
      </w:r>
    </w:p>
    <w:p>
      <w:pPr>
        <w:pStyle w:val="Normal"/>
        <w:numPr>
          <w:ilvl w:val="1"/>
          <w:numId w:val="8"/>
        </w:numPr>
        <w:spacing w:lineRule="auto" w:line="240" w:before="0" w:after="200"/>
        <w:ind w:left="99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здоровительные технологии (точечный массаж, пальчиковая, дыхательная гимнастики, кинезиогимнастика, витаминотерапия, фитонцидотерапия);</w:t>
      </w:r>
    </w:p>
    <w:p>
      <w:pPr>
        <w:pStyle w:val="Style14"/>
        <w:numPr>
          <w:ilvl w:val="1"/>
          <w:numId w:val="8"/>
        </w:numPr>
        <w:spacing w:lineRule="auto" w:line="240" w:before="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икл бесед о здоровье человека и его поступках, привычках, правильном пита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урсное обеспечение проект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портивного и игрового оборудования на игровых площадках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спортивного и музыкального зала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игры, настольно-печатные игры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зоны в дошкольных группах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т и  разработки по ОБЖ.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проекта:</w:t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;</w:t>
      </w:r>
    </w:p>
    <w:p>
      <w:pPr>
        <w:pStyle w:val="Normal"/>
        <w:numPr>
          <w:ilvl w:val="0"/>
          <w:numId w:val="15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;</w:t>
      </w:r>
    </w:p>
    <w:p>
      <w:pPr>
        <w:pStyle w:val="Normal"/>
        <w:numPr>
          <w:ilvl w:val="0"/>
          <w:numId w:val="15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ли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жидаемый результат: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Style14"/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богатится социальный опыт дошкольников, расширится их кругозор; </w:t>
      </w:r>
    </w:p>
    <w:p>
      <w:pPr>
        <w:pStyle w:val="Style14"/>
        <w:shd w:fill="FFFFFF" w:val="clear"/>
        <w:spacing w:lineRule="auto" w:line="240" w:before="225" w:after="2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 детей сформируются представления о здоровом образе жизни; </w:t>
      </w:r>
    </w:p>
    <w:p>
      <w:pPr>
        <w:pStyle w:val="Style14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одители будут вовлечены в единое пространство «семья – детский сад»;</w:t>
      </w:r>
    </w:p>
    <w:p>
      <w:pPr>
        <w:pStyle w:val="Style14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нижение заболеваемости и детского травматизма среди воспитанников.</w:t>
      </w:r>
    </w:p>
    <w:p>
      <w:pPr>
        <w:pStyle w:val="Style13"/>
        <w:shd w:fill="FFFFFF" w:val="clear"/>
        <w:spacing w:lineRule="atLeast" w:line="315" w:before="0" w:after="0"/>
        <w:jc w:val="both"/>
        <w:rPr/>
      </w:pPr>
      <w:r>
        <w:rPr/>
        <w:t>Методы реализации проекта:</w:t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371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>практические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Оздоровительная работа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режима двигательной активности, обеспечивающего нормальную жизнедеятельность детей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ые игры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минутка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пражнения на дыхание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тикуляционная гимнастика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для глаз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аксационное упражнение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ие игры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ролевые игры</w:t>
            </w:r>
          </w:p>
          <w:p>
            <w:pPr>
              <w:pStyle w:val="Style15"/>
              <w:ind w:left="720" w:hanging="0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словесные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Беседы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учивание стихотворений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ультации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казывание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струкции</w:t>
            </w:r>
          </w:p>
          <w:p>
            <w:pPr>
              <w:pStyle w:val="Style15"/>
              <w:ind w:left="720" w:hanging="0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StrongEmphasis"/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sz w:val="24"/>
              </w:rPr>
              <w:t>наглядные</w:t>
            </w:r>
          </w:p>
          <w:p>
            <w:pPr>
              <w:pStyle w:val="Style15"/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8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Организация выставок, конкурсов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бор фотоматериала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сматривание иллюстраций.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агитационные стенды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чный пример взрослых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атрализованные представления</w:t>
            </w:r>
          </w:p>
          <w:p>
            <w:pPr>
              <w:pStyle w:val="Style15"/>
              <w:numPr>
                <w:ilvl w:val="0"/>
                <w:numId w:val="18"/>
              </w:numPr>
              <w:rPr>
                <w:rStyle w:val="StrongEmphasis"/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смотр видеоинформации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652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деятельност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Ежедневная профилактик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ренняя гимнастика (традиционная);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итмическая гимнастика: «Веселая зарядка», «Путешествие на автобусе»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после сна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тельная гимнастика (картотека игр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сихомышечная гимнастика: «Шалтай-Болтай», «Доброе животное», «Покажи о чем говорю», «Сказочная планета»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очечный массаж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емы релаксации (минутка тишины, музыкальная пауза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льчиковая гимнастика (картотека игр)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имнастика для глаз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ждение босиком по массажным дорожкам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оскание зева прохладной водой.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оздушные ванны 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сночно-луковые закуски перед обедом</w:t>
            </w:r>
          </w:p>
          <w:p>
            <w:pPr>
              <w:pStyle w:val="Style15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омотерап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сед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вила личной гигиены.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о соблюдать режим дня?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может мое тело?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о закаляться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де можно найти витамины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в группе делают влажную уборку</w:t>
            </w:r>
          </w:p>
          <w:p>
            <w:pPr>
              <w:pStyle w:val="Style15"/>
              <w:numPr>
                <w:ilvl w:val="0"/>
                <w:numId w:val="12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чем нужно проветрива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дактические игры: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асно – не опасно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ъедобное –не съедобное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о такое хорошо, что такое плохо.</w:t>
            </w:r>
          </w:p>
          <w:p>
            <w:pPr>
              <w:pStyle w:val="Style15"/>
              <w:numPr>
                <w:ilvl w:val="0"/>
                <w:numId w:val="1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мею – не умею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южетно-ролевые игры: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иклиника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птека </w:t>
            </w:r>
          </w:p>
          <w:p>
            <w:pPr>
              <w:pStyle w:val="Style15"/>
              <w:numPr>
                <w:ilvl w:val="0"/>
                <w:numId w:val="14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корая помощь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Д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сохранить здоровье»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Я с зарядкой подружился»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доровое питание – здоровая жизнь»</w:t>
            </w:r>
          </w:p>
          <w:p>
            <w:pPr>
              <w:pStyle w:val="Style14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моги себе сам, помоги своему другу» (оказание первой медицинской помощи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улка и физкультура на прогулк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е игры (картотека игр);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урное занятие на улице 1 раз в неделю;</w:t>
            </w:r>
          </w:p>
          <w:p>
            <w:pPr>
              <w:pStyle w:val="Style15"/>
              <w:numPr>
                <w:ilvl w:val="0"/>
                <w:numId w:val="9"/>
              </w:numPr>
              <w:rPr/>
            </w:pPr>
            <w:r>
              <w:rPr>
                <w:rFonts w:cs="Times New Roman" w:ascii="Times New Roman" w:hAnsi="Times New Roman"/>
                <w:sz w:val="24"/>
              </w:rPr>
              <w:t>Экскурсии: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больничный городок», «В осенний лес»;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гулки-загадки: «Листики лекари (подорожник)», «К дереву долгожителю», «Чудо плоды (рябина)»;</w:t>
            </w:r>
          </w:p>
          <w:p>
            <w:pPr>
              <w:pStyle w:val="Style15"/>
              <w:numPr>
                <w:ilvl w:val="0"/>
                <w:numId w:val="9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ая работа по развитию движений 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суги, развлечен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Загадки Закаляйкина»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й праздник «Веселые эстафеты»</w:t>
            </w:r>
          </w:p>
          <w:p>
            <w:pPr>
              <w:pStyle w:val="Style15"/>
              <w:numPr>
                <w:ilvl w:val="0"/>
                <w:numId w:val="3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ое развлечение «Осенние приключения в лесу»</w:t>
            </w:r>
          </w:p>
          <w:p>
            <w:pPr>
              <w:pStyle w:val="Style15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тение художественной литератур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.Барто «Девочка чумазая», «Я расту».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Маяковский «Что такое хорошо и что такое плохо»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. Чуковский «Мойдодыр»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Федорино горе»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. Осеева «Волшебная иголочка»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Х. Андерсен «Снежная королева»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Айога» ненецкая сказка</w:t>
            </w:r>
          </w:p>
          <w:p>
            <w:pPr>
              <w:pStyle w:val="Style15"/>
              <w:numPr>
                <w:ilvl w:val="0"/>
                <w:numId w:val="19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 Маршак «»Робин Бобин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бота с родителям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и: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цинация – ее необходимость;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закаливания детей в детском саду и дома;</w:t>
            </w:r>
          </w:p>
          <w:p>
            <w:pPr>
              <w:pStyle w:val="Style15"/>
              <w:numPr>
                <w:ilvl w:val="0"/>
                <w:numId w:val="1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организовать прогулку с ребенком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к здоровья: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частых заболеваний детей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ольничная пневмония;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ОРВИ</w:t>
            </w:r>
          </w:p>
          <w:p>
            <w:pPr>
              <w:pStyle w:val="Style15"/>
              <w:numPr>
                <w:ilvl w:val="0"/>
                <w:numId w:val="13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олжно быть в аптечке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альбома «Загадки с грядки»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мятки: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 ОРВИ и гриппа»</w:t>
            </w:r>
          </w:p>
          <w:p>
            <w:pPr>
              <w:pStyle w:val="Style15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часто болеющих детей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кетирование: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тим ребенка здоровым;</w:t>
            </w:r>
          </w:p>
          <w:p>
            <w:pPr>
              <w:pStyle w:val="Style15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вижный ребенок – здоровый ребенок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роделанной работы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родительских собраниях проанализировать результаты проделанной работы, выявить недостатки, внести коррективы в организацию воспитательно образовательной работы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укт проектной деятельност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дуктом педагогического проекта «Здоровый дошкольник»  являются: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ерспективный план организации физкультурно-досуговых мероприятий и цикл тематических физкультурных занятий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2. Анкета для родителей</w:t>
      </w:r>
      <w:r>
        <w:rPr>
          <w:rFonts w:cs="Times New Roman" w:ascii="Times New Roman" w:hAnsi="Times New Roman"/>
          <w:sz w:val="24"/>
        </w:rPr>
        <w:t xml:space="preserve"> «Растим ребенка здоровым», «Подвижный ребенок – здоровый ребенок».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Цикл тематических физкультурных занятий с включением валеологического компонента:  коррегирующая гимнастика, дыхательная гимнастика, приемы релаксации, психомышечная гимнастика.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4. Тематические беседы: «</w:t>
      </w:r>
      <w:r>
        <w:rPr>
          <w:rFonts w:cs="Times New Roman" w:ascii="Times New Roman" w:hAnsi="Times New Roman"/>
          <w:sz w:val="24"/>
        </w:rPr>
        <w:t>Правила личной гигиены», «Зачем нужно соблюдать режим дня?», «Что может мое тело?», «Зачем нужно закаляться?», «Где можно найти витамины?», «Зачем в группе делают влажную уборку?», «Зачем нужно проветривание?»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уристические походы: «В осенний лес», «На стадион», «Зимний лес»;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зработки сценариев спортивных праздников: </w:t>
      </w:r>
      <w:r>
        <w:rPr>
          <w:rFonts w:cs="Times New Roman" w:ascii="Times New Roman" w:hAnsi="Times New Roman"/>
          <w:sz w:val="24"/>
        </w:rPr>
        <w:t>«Загадки Закаляйкина», «Веселые эстафеты», «Осенние приключения в лесу»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Просветительская и консультативная деятельность с родителями: цикл консультаций для родителей </w:t>
      </w:r>
    </w:p>
    <w:p>
      <w:pPr>
        <w:pStyle w:val="Normal"/>
        <w:shd w:fill="FFFFFF" w:val="clear"/>
        <w:spacing w:lineRule="auto" w:line="240" w:before="225" w:after="2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Мультимедийная презентация инновационного опыта. </w:t>
      </w:r>
    </w:p>
    <w:p>
      <w:pPr>
        <w:pStyle w:val="Normal"/>
        <w:shd w:fill="FFFFFF" w:val="clear"/>
        <w:spacing w:lineRule="auto" w:line="240" w:before="225" w:after="2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</w:rPr>
        <w:t>: Вследствие реализации проекта у дошкольников выработается  устойчивая мотивация к систематическим занятиям физической культурой и спортом. Они будут ориентированы на здоровый образ жизни, иметь прочные знания о средствах укрепления здоровья, о потребностях и возможностях организма. Участие родителей в совместной деятельности наполнит ее новым содержанием, позволит использовать личный пример взрослых в физическом воспитании дошкольников и укрепления их здоровья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9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0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39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378A9C"/>
      <w:sz w:val="31"/>
      <w:szCs w:val="31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02:00Z</dcterms:created>
  <dc:creator>11</dc:creator>
  <dc:description/>
  <cp:keywords/>
  <dc:language>en-US</dc:language>
  <cp:lastModifiedBy>САДИК №5</cp:lastModifiedBy>
  <cp:lastPrinted>2014-10-30T13:03:00Z</cp:lastPrinted>
  <dcterms:modified xsi:type="dcterms:W3CDTF">2018-07-26T05:54:00Z</dcterms:modified>
  <cp:revision>11</cp:revision>
  <dc:subject/>
  <dc:title/>
</cp:coreProperties>
</file>