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МБДОУ «Детский сад №87»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Досуг</w:t>
      </w:r>
    </w:p>
    <w:p>
      <w:pPr>
        <w:pStyle w:val="Normal"/>
        <w:jc w:val="center"/>
        <w:rPr/>
      </w:pPr>
      <w:r>
        <w:rPr>
          <w:sz w:val="52"/>
          <w:szCs w:val="52"/>
        </w:rPr>
        <w:t xml:space="preserve">для детей </w:t>
      </w:r>
      <w:r>
        <w:rPr>
          <w:sz w:val="52"/>
          <w:szCs w:val="52"/>
          <w:lang w:val="en-US"/>
        </w:rPr>
        <w:t>II</w:t>
      </w:r>
      <w:r>
        <w:rPr>
          <w:sz w:val="52"/>
          <w:szCs w:val="52"/>
        </w:rPr>
        <w:t xml:space="preserve"> младшей группы </w:t>
      </w:r>
    </w:p>
    <w:p>
      <w:pPr>
        <w:pStyle w:val="Normal"/>
        <w:jc w:val="center"/>
        <w:rPr/>
      </w:pPr>
      <w:r>
        <w:rPr>
          <w:sz w:val="52"/>
          <w:szCs w:val="52"/>
        </w:rPr>
        <w:t>«</w:t>
      </w:r>
      <w:r>
        <w:rPr>
          <w:i/>
          <w:sz w:val="52"/>
          <w:szCs w:val="52"/>
        </w:rPr>
        <w:t>Прогулка по весеннему лесу</w:t>
      </w:r>
      <w:r>
        <w:rPr>
          <w:sz w:val="52"/>
          <w:szCs w:val="52"/>
        </w:rPr>
        <w:t>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960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>Воспитатель: Иванкина Н. П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960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Высшая квалификационная категор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язань 2018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sz w:val="32"/>
          <w:szCs w:val="32"/>
          <w:u w:val="single"/>
        </w:rPr>
        <w:t>Цель:</w:t>
      </w:r>
      <w:r>
        <w:rPr>
          <w:sz w:val="32"/>
          <w:szCs w:val="32"/>
        </w:rPr>
        <w:t xml:space="preserve"> Развивать воображение, способность импровизировать, пластику движений и интонационную выразительность речи. Расширять представления детей о сезонных изменениях. Создать радостное настроение.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sz w:val="32"/>
          <w:szCs w:val="32"/>
          <w:u w:val="single"/>
        </w:rPr>
        <w:t>Материал:</w:t>
      </w:r>
      <w:r>
        <w:rPr>
          <w:sz w:val="32"/>
          <w:szCs w:val="32"/>
        </w:rPr>
        <w:t xml:space="preserve"> аудиозаписи: пение птиц, журчание ручья; искусственное дерево – береза, шапочки волка, зайцев, картина «Лесная поляна».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Ход досуга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i/>
          <w:sz w:val="32"/>
          <w:szCs w:val="32"/>
        </w:rPr>
        <w:t>Ведущая</w:t>
      </w:r>
      <w:r>
        <w:rPr>
          <w:i/>
          <w:sz w:val="32"/>
          <w:szCs w:val="32"/>
        </w:rPr>
        <w:t>:</w:t>
      </w:r>
      <w:r>
        <w:rPr>
          <w:sz w:val="32"/>
          <w:szCs w:val="32"/>
        </w:rPr>
        <w:t xml:space="preserve"> Наступила весна. Дни стали длиннее, по-весеннему греет солнышко.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i/>
          <w:sz w:val="32"/>
          <w:szCs w:val="32"/>
        </w:rPr>
        <w:t>1-ый ребенок: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В гости к нам весна пришла.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Людям радость принесла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Солнце ярко засветило,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Снег холодный растопило.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-ой ребенок: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Потеплело во дворе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И раздолье детворе.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Все от солнца жмурятся – 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Ведь весна на улице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i/>
          <w:sz w:val="32"/>
          <w:szCs w:val="32"/>
        </w:rPr>
        <w:t xml:space="preserve">Ведущая: </w:t>
      </w:r>
      <w:r>
        <w:rPr>
          <w:sz w:val="32"/>
          <w:szCs w:val="32"/>
        </w:rPr>
        <w:t>Дети, а хотите послушать, как звенит капель и журчат ручейки? (звучит аудиозапись)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i/>
          <w:sz w:val="32"/>
          <w:szCs w:val="32"/>
        </w:rPr>
        <w:t xml:space="preserve">Ведущая: </w:t>
      </w:r>
      <w:r>
        <w:rPr>
          <w:sz w:val="32"/>
          <w:szCs w:val="32"/>
        </w:rPr>
        <w:t>А не отправится ли нам на прогулку? Возьмитесь за руки, и посмотрим куда нас приведет тропинка. (хоровод «К нам опять пришла весна»)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-ый ребенок: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Гулять мне очень нравится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Весеннею порой,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По освещенной солнышком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Дорожке луговой.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-ой ребенок: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И любо мне, и весело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Глядеть по сторонам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И белым, и голубеньким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Я радуюсь цветам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i/>
          <w:sz w:val="32"/>
          <w:szCs w:val="32"/>
        </w:rPr>
        <w:t>Ведущая: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На лесной полянке распустились первые цветы. Над ними порхают красивые бабочки.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ебенок: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Летала бабочка в лесу,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Увидела цветок,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Тихонько села на него,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И пьет душистый сок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i/>
          <w:sz w:val="32"/>
          <w:szCs w:val="32"/>
        </w:rPr>
        <w:t xml:space="preserve">Ведущая: </w:t>
      </w:r>
      <w:r>
        <w:rPr>
          <w:sz w:val="32"/>
          <w:szCs w:val="32"/>
        </w:rPr>
        <w:t>А у нас девочки превратились в цветочки, и они сейчас для нас станцуют. (танец с цветами)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i/>
          <w:sz w:val="32"/>
          <w:szCs w:val="32"/>
        </w:rPr>
        <w:t>Ведущая:</w:t>
      </w:r>
      <w:r>
        <w:rPr>
          <w:sz w:val="32"/>
          <w:szCs w:val="32"/>
        </w:rPr>
        <w:t xml:space="preserve"> Бабочки летали-летали по лесу и присели отдохнуть на ветке дерева, которое растет на краю полянки. Ствол у дерева с черными отметинами, а на гибких ветках – молодые светло-зеленые листочки и золотистые сережки. Что же это за дерево? (ответ детей)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1-ый ребенок: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У красы-березки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Платье серебрится,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У красы-березки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Зелены косицы.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-ой ребенок: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Мы вокруг березки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Встанем в хоровод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Радостно и звонко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Каждый запоет.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(дети водят хоровод «Береза»)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i/>
          <w:sz w:val="32"/>
          <w:szCs w:val="32"/>
        </w:rPr>
        <w:t>Ведущая:</w:t>
      </w:r>
      <w:r>
        <w:rPr>
          <w:sz w:val="32"/>
          <w:szCs w:val="32"/>
        </w:rPr>
        <w:t xml:space="preserve"> Посмотрите, на ветках березы сидят птицы. Они вернулись из жарких стран. Послушайте, как звонко они поют, радуясь весеннему теплу. (звучит аудиозапись пения птиц)</w:t>
      </w:r>
    </w:p>
    <w:p>
      <w:pPr>
        <w:pStyle w:val="Normal"/>
        <w:tabs>
          <w:tab w:val="clear" w:pos="708"/>
          <w:tab w:val="left" w:pos="3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дущая: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Чик-чирик, чик-чирик,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Воробьишка – озорник!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Солнцу теплому он рад,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И приветствует ребят.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А о чем же он поет?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Поиграть он нас зовет.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(игра «Найди свой домик»)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i/>
          <w:sz w:val="32"/>
          <w:szCs w:val="32"/>
        </w:rPr>
        <w:t xml:space="preserve">Ведущая: </w:t>
      </w:r>
      <w:r>
        <w:rPr>
          <w:sz w:val="32"/>
          <w:szCs w:val="32"/>
        </w:rPr>
        <w:t>Ребята, а вы знаете кто живет в лесу? (ответы детей)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i/>
          <w:sz w:val="32"/>
          <w:szCs w:val="32"/>
        </w:rPr>
        <w:t>Ведущая: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Зайки скачут скок-скок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На зеленый на лужок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Травку пощипать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С нами поиграть.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(игра с мальчиками «Зайцы и волк»)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i/>
          <w:sz w:val="32"/>
          <w:szCs w:val="32"/>
        </w:rPr>
        <w:t xml:space="preserve">Ведущая: </w:t>
      </w:r>
      <w:r>
        <w:rPr>
          <w:sz w:val="32"/>
          <w:szCs w:val="32"/>
        </w:rPr>
        <w:t>Долго мы гуляли по лесу, вы не устали? Давайте отдохнем. (Дети встали около стульев и выполняют движения в соответствии с текстом стихотворения)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По ровненькой дорожке   (маршируют на месте)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Шагали наши ножи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Шагая по дорожке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Устали наши ножки (садятся на стулья)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Погладим наши ножки (поглаживают ноги)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И отдохнем немножко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И снова зашагаем (маршируют на месте)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Мы по лесной дорожке.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i/>
          <w:sz w:val="32"/>
          <w:szCs w:val="32"/>
        </w:rPr>
        <w:t>Ведущая:</w:t>
      </w:r>
      <w:r>
        <w:rPr>
          <w:sz w:val="32"/>
          <w:szCs w:val="32"/>
        </w:rPr>
        <w:t xml:space="preserve"> Вам понравилась наша прогулка? (ответы детей) Пора нам возвращаться в детский сад. А поедем мы с вами на поезде. (звучит аудиозапись «Поезд», дети, сидя на стульях, изображают руками движения колес, притоптывают ногами под музыку)</w:t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b/>
          <w:i/>
          <w:sz w:val="32"/>
          <w:szCs w:val="32"/>
        </w:rPr>
        <w:t xml:space="preserve">Ведущая: </w:t>
      </w:r>
      <w:r>
        <w:rPr>
          <w:sz w:val="32"/>
          <w:szCs w:val="32"/>
        </w:rPr>
        <w:t>Вот и наш любимый детский сад. Здесь нас встречают  наши любимые игрушки: куклы и машины. А сейчас послушайте стихотворение о весне.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Листья на деревьях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Дружно распускаются,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Солнечные зайчики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Детям улыбаются.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Всем весна-красавица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  <w:t>Очень-очень нравится.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b/>
          <w:i/>
          <w:sz w:val="32"/>
          <w:szCs w:val="32"/>
        </w:rPr>
        <w:t xml:space="preserve">Ведущая: </w:t>
      </w:r>
      <w:r>
        <w:rPr>
          <w:sz w:val="32"/>
          <w:szCs w:val="32"/>
        </w:rPr>
        <w:t>Вот и закончилась наша прогулка по весеннему лесу. Спасибо вам, ребята!</w:t>
      </w:r>
    </w:p>
    <w:p>
      <w:pPr>
        <w:pStyle w:val="Normal"/>
        <w:tabs>
          <w:tab w:val="clear" w:pos="708"/>
          <w:tab w:val="left" w:pos="3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20:37:00Z</dcterms:created>
  <dc:creator>S</dc:creator>
  <dc:description/>
  <cp:keywords/>
  <dc:language>en-US</dc:language>
  <cp:lastModifiedBy>S</cp:lastModifiedBy>
  <cp:lastPrinted>2017-09-06T23:54:00Z</cp:lastPrinted>
  <dcterms:modified xsi:type="dcterms:W3CDTF">2018-07-13T17:22:00Z</dcterms:modified>
  <cp:revision>5</cp:revision>
  <dc:subject/>
  <dc:title/>
</cp:coreProperties>
</file>