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6.6pt;width:479.95pt;height:76.5pt;mso-wrap-style:none;v-text-anchor:middle;mso-position-vertical:top" type="_x0000_t136">
            <v:path textpathok="t"/>
            <v:textpath on="t" fitshape="t" string="РАСТИ ЗДОРОВЫМ, МАЛЫШ!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autoSpaceDE w:val="false"/>
        <w:spacing w:before="120" w:after="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before="120" w:after="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  <w:sz w:val="28"/>
          <w:szCs w:val="28"/>
        </w:rPr>
        <w:t>Здоровье</w:t>
      </w:r>
      <w:r>
        <w:rPr>
          <w:sz w:val="28"/>
          <w:szCs w:val="28"/>
        </w:rPr>
        <w:t xml:space="preserve"> – основное условие, определяющее современное физическое и нервно-психическое развитие малыша, фундамент его дальнейшего благополучия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, безусловно влияющих на состояние здоровья и психического развития ребенка, является физиологически целесообразный режим дня. У ребенка в течение дня должно быть достаточно времени для сна, отдыха, игры. Необходимо соблюдать постоянные интервалы между приемами пищи, отводить время для ежедневных прогулок, менять виды деятельност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фактором всей оздоровительной работы является закаливание, как в повседневной жизни, так и в процессе проведения специальных воздушных и водных процедур. Элементы закаливания в повседневной жизни – это мытье рук до локтя, умывание и специальные водные процедуры, доступные в домашних условиях, – обливание ног прохладной водо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менно ноги малыша можно обливать теплой (28–30 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</w:rPr>
        <w:t xml:space="preserve">С) и прохладной (18–20 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</w:rPr>
        <w:t>С) водой. Важно помнить общее правило для всех видов закаливания в теплое время года при условии полного здоровья ребенка (отсутствие кашля, насморка и др.); температура воздуха в комнате – не ниже 23 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sz w:val="28"/>
          <w:szCs w:val="28"/>
        </w:rPr>
        <w:t xml:space="preserve">С; во время процедуры ребенок не должен бояться. Эффективным средством закаливания является купание в водоемах (в реке, на озере). Для правильного развития малыша необходимо сбалансированное полноценное питание: соотношение белков, жиров, углеводов должно составлять 1:1:4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ща для детей – не только источник энергии для восстановления энергозатрат организма, но и пластический материал, необходимый для роста и формирования органов и ткане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ышу необходимы белки как растительного, так и животного происхождения (мясо, птица, молочные продукты, рыба). Желательно не поощрять избирательность в еде, учить есть его самостоятельно, тщательно пережевывать пищу, пользоваться ложкой, салфеткой, быть опрятным. Родителям следует знать простое, но важное правило: нельзя кормить ребенка во время прогулки. Это снижает аппетит, может вызвать желудочно-кишечные инфекции и другие болезни «грязных рук»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обходимо ежедневно гулять с ребенком. Это является средством закаливания и дает возможность удовлетворить физиологическую потребность в движении. Родителям нужно знать, что двигательная активность в чрезмерном объеме так же вредна, как и ее недостаток, поэтому, играя с малышом, нельзя забывать об отдыхе. Родителям необходимо проводить утреннюю гимнастику из 4–6 упражнени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до трехлетнего возраста телепередачи смотреть не следует, а детскую передачу смотреть не более 10–12 минут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дорового, разносторонне развитого ребенка требует большого внимания со стороны родителе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1134" w:footer="0" w:bottom="1134"/>
      <w:pgBorders w:display="allPages" w:offsetFrom="page">
        <w:top w:val="thinThickMediumGap" w:sz="24" w:space="24" w:color="FF99CC"/>
        <w:left w:val="thinThickMediumGap" w:sz="24" w:space="24" w:color="FF99CC"/>
        <w:bottom w:val="thickThinMediumGap" w:sz="24" w:space="24" w:color="FF99CC"/>
        <w:right w:val="thickThinMediumGap" w:sz="24" w:space="24" w:color="FF99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56:00Z</dcterms:created>
  <dc:creator>mary</dc:creator>
  <dc:description/>
  <cp:keywords/>
  <dc:language>en-US</dc:language>
  <cp:lastModifiedBy>mary</cp:lastModifiedBy>
  <dcterms:modified xsi:type="dcterms:W3CDTF">2009-12-05T17:10:00Z</dcterms:modified>
  <cp:revision>6</cp:revision>
  <dc:subject/>
  <dc:title/>
</cp:coreProperties>
</file>