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редняя общеобразовательная школа № 37 имен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икова Гаврила Гаврилович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Кемеро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ТИЕ САМОСТОЯТЕЛЬНОСТИ У МЛАДШИХ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оставила: Гулевич Галина Ивановн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амостоятельность не рождается сама по себе, она воспитывается и развивается. В благоприятных условиях воспитания в семье, в детском саду ребенок, подрастая, все настоятельнее стремится к сотрудничеству и взаимодействию с взрослыми, и одновременно с этим растет его самостоятельность. Самостоятельность способствует развитию самооценки, самовоспитанию, саморегуляции поведения. Самостоятельность – качество сложное, оно выражается в свободе от внешних влияний и принуждений. Это способность подчинять свое поведение собственным взглядам, готовность осуществлять деятельность без опоры на постороннюю помощь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младших школьников самостоятельность имеет относительно ограниченный характер. Например, готовя домашние задания, большинство ребят в случае затруднения охотно спешат за помощью к старшим. Ученик подметал пол (его попросила учительница), но с доски не стер. На вопрос: «Что ж доска осталась грязной?» - мальчик недоуменно ответил: «Марья Ивановна об этом мне не говорил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чины таких явлений лежат в психологических и возрастных возможностях детей. Психика младших школьников отличается </w:t>
      </w:r>
      <w:r>
        <w:rPr>
          <w:i/>
          <w:sz w:val="28"/>
          <w:szCs w:val="28"/>
        </w:rPr>
        <w:t>неустойчивостью и противоречивостью.</w:t>
      </w:r>
      <w:r>
        <w:rPr>
          <w:sz w:val="28"/>
          <w:szCs w:val="28"/>
        </w:rPr>
        <w:t xml:space="preserve"> Они с готовностью берутся за дело, но недостаточно развитая воля ведет к импульсивности, к склонности действовать под влиянием случайных побуждений. Поэтому дети не всегда могут выполнять задуманное, им недостает настойчивости, упорства в преодолении трудностей. Среди младших школьников редко кто не хочет иметь поручение, но, получив его, многие быстро утрачивают к нему интере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ногие взрослые часто не осознают важности и значимости развития самостоятельности для </w:t>
      </w:r>
      <w:r>
        <w:rPr>
          <w:i/>
          <w:sz w:val="28"/>
          <w:szCs w:val="28"/>
        </w:rPr>
        <w:t>становления личности</w:t>
      </w:r>
      <w:r>
        <w:rPr>
          <w:sz w:val="28"/>
          <w:szCs w:val="28"/>
        </w:rPr>
        <w:t xml:space="preserve"> ребенка. Часто на вопросы: «Замечаете ли вы у своих детей самостоятельность?», «Учите ли вы их этому?» - родители младших школьников отвечают: «Нет, особенно не замечаю», «Не хотят они никакой самостоятельности», «Какая тут самостоятельность – малы еще». На второй вопрос большинство родителей давали положительный ответ, но тут же добавляли, что делают это от случая к случаю, не систематически: «Некогда этим заниматься». И в это же время взрослые сетуют, что школьники несамостоятельны: «Все им надо «разжевывать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звитие самостоятельности – процесс сложный и противоречивый. Тем не менее можно выделить основные этап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ервый этап.</w:t>
      </w:r>
      <w:r>
        <w:rPr>
          <w:sz w:val="28"/>
          <w:szCs w:val="28"/>
        </w:rPr>
        <w:t xml:space="preserve"> Дети действуют по определенному образцу с помощью взрослых, копируя их действия (этап подража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Второй этап. </w:t>
      </w:r>
      <w:r>
        <w:rPr>
          <w:sz w:val="28"/>
          <w:szCs w:val="28"/>
        </w:rPr>
        <w:t xml:space="preserve">Ребята в состоянии выполнить самостоятельно часть работы, находят способы их осуществления (этап частичной самостоятельности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i/>
          <w:sz w:val="28"/>
          <w:szCs w:val="28"/>
        </w:rPr>
        <w:t>Третий этап.</w:t>
      </w:r>
      <w:r>
        <w:rPr>
          <w:sz w:val="28"/>
          <w:szCs w:val="28"/>
        </w:rPr>
        <w:t xml:space="preserve"> Младшие школьники выполняют определенную работу самостоятельно в повторяющихся ситуациях, в любимых, наиболее значимых видах деятельности (этап более полной самостоятельности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т несколько примеров </w:t>
      </w:r>
      <w:r>
        <w:rPr>
          <w:i/>
          <w:sz w:val="28"/>
          <w:szCs w:val="28"/>
        </w:rPr>
        <w:t xml:space="preserve">ситуаций семейного воспитания, </w:t>
      </w:r>
      <w:r>
        <w:rPr>
          <w:sz w:val="28"/>
          <w:szCs w:val="28"/>
        </w:rPr>
        <w:t>которые побуждают детей к проявлению самосто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ма жалуется на свою дочь: «Маша привыкла к тому, что бабушка за нее все выполняла, а теперь дочь требует от меня такого же «сервиса». Но я работаю, не могу за ней ухаживать. И не хочу, потому что она должна чему-то учиться. Придется ведь ей жить и одной: не всегда будут мама и бабушка». «А чего именно она не умеет делать?» «Да ничего. Веник в руках держать не умеет. К розетке не подойдет. Даже спичку зажечь боится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зрослые   забывают, что их навыки по самообслуживанию складывались в течение многих лет из мельчайших операций. Мамы и папы этим привычкам не придают значения и думают, что эти навыки – пустяки и ими может овладеть ребенок прямо-таки с пеленок. Поэтому они часто повторяют, обращаясь к ребенку: «Ну неужели такая мелочь тебе не под силу? Неужели такую чепуху ты не в состоянии был сделать?» а ребенок действительно не в состоянии был справиться с этим «пустяком»: что-то ему мешало, что-то отпугивало. В чем-то он был не уверен, чего-то боя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так, в выработке самостоятельных навыков нужно </w:t>
      </w:r>
      <w:r>
        <w:rPr>
          <w:b/>
          <w:i/>
          <w:sz w:val="28"/>
          <w:szCs w:val="28"/>
        </w:rPr>
        <w:t>доброжелательное терпение</w:t>
      </w:r>
      <w:r>
        <w:rPr>
          <w:sz w:val="28"/>
          <w:szCs w:val="28"/>
        </w:rPr>
        <w:t xml:space="preserve"> родителей, многократные </w:t>
      </w:r>
      <w:r>
        <w:rPr>
          <w:b/>
          <w:i/>
          <w:sz w:val="28"/>
          <w:szCs w:val="28"/>
        </w:rPr>
        <w:t>повторения, поощрения,</w:t>
      </w:r>
      <w:r>
        <w:rPr>
          <w:sz w:val="28"/>
          <w:szCs w:val="28"/>
        </w:rPr>
        <w:t xml:space="preserve"> радость вместе с детьми, что уже хоть что-то стало получаться. И ни в коем случае – никакого крика, раздражения, упреков. Когда вы срываетесь на крик, вы уничтожаете все результаты своего воспитания, рождаются основания для вражды. Представьте себе, что вы делаете какую-то работу впервые, а «над душой» кто-то стоит и все время раздражается, понукает и кричит. Как себя будете чувствовать? Вот так  и ребенок, которого вы хотите чему-то научить и не набираетесь достаточного терп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юбой ребенок стремится к некоторому максимализму. А родители его часто ставят в положение мальчика на побегушках: «принеси», «подай», «вылей», «сбегай». В таких условиях трудно стать самостоятельным. В какое-то время и как можно раньше надо переходить к </w:t>
      </w:r>
      <w:r>
        <w:rPr>
          <w:i/>
          <w:sz w:val="28"/>
          <w:szCs w:val="28"/>
        </w:rPr>
        <w:t>передаче ребенку целостных функций:</w:t>
      </w:r>
      <w:r>
        <w:rPr>
          <w:sz w:val="28"/>
          <w:szCs w:val="28"/>
        </w:rPr>
        <w:t xml:space="preserve"> убрать всю комнату, приготовить завтрак, подготовить к выходу в детский сад брата или сестр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огда Маше предложили встать пораньше и приготовить завтрак, она высказала: «Хорошо, когда вы встанете, завтрак будет на столе». Маленькая хозяйка больше всего была озабочена тем, как бы вовремя успеть и как бы никто из взрослых  не пришел на кухню раньше положенного срока. «Когда мы были приглашены к столу, от беспомощной Маши не осталось и следа. На кухне суетилась настоящая хозяйка, она ждала наших оценок. И мы не поскупились на похвалу. И ничего, что каша чуть подгорела, мы этого не замеч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нечно, в приготовлении завтрака было что-то от игры. Но именно такая игра нужна в семейном общении. Именно такая игра создает приятный и радостный тон взаимоотношений, ведет к системе неигровых действий, которые переходят в навык, становятся привычко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так – </w:t>
      </w:r>
      <w:r>
        <w:rPr>
          <w:i/>
          <w:sz w:val="28"/>
          <w:szCs w:val="28"/>
        </w:rPr>
        <w:t xml:space="preserve">больше доверия, больше самостоятельности и поощрения – </w:t>
      </w:r>
      <w:r>
        <w:rPr>
          <w:sz w:val="28"/>
          <w:szCs w:val="28"/>
        </w:rPr>
        <w:t xml:space="preserve">таковы несложные правила развития самостоятельности ребенка в домашних делах. Ребенок должен чувствовать, что все не «понарошку», что его работа кому-то нужна, приносит пользу. Тогда, выполняя ее многократно, он сформирует навык и будет хотеть ее выполнять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ечно, невозможно перечислить всевозможные методы развития самостоятельности, тем более что каждая семья по мере взросления ребенка овладевает своими воспитательными средствами, и это замечатель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8:00Z</dcterms:created>
  <dc:creator>Галина</dc:creator>
  <dc:description/>
  <cp:keywords/>
  <dc:language>en-US</dc:language>
  <cp:lastModifiedBy>Галина</cp:lastModifiedBy>
  <dcterms:modified xsi:type="dcterms:W3CDTF">2018-07-26T08:27:00Z</dcterms:modified>
  <cp:revision>6</cp:revision>
  <dc:subject/>
  <dc:title>Муниципальное бюджетное общеобразовательное учреждение </dc:title>
</cp:coreProperties>
</file>