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ОДИТЕЛЬСКОЕ СОБР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ТРУДОВОЕ ВОСПИТАНИЕ В СЕМЬЕ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      сформировать у родителей отчётливые представления о роли,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зможностях, путях и способах трудового воспитания детей в семь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ПОДГОТОВКА К СОБРАНИЮ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а для детей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Помогаешь ли ты дома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Есть ли у тебя постоянные поручения по дому? Каки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Охотно ли ты их выполняеш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Поощряют ли тебя за это родител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Наказывают ли тебя за невыполнение поручения? Как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  <w:u w:val="single"/>
        </w:rPr>
        <w:t>Анкета для родителей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Помогает ли вам ребёнок по дому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Есть ли у вашего ребёнка поручения по дому? Если есть, то каки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Охотно ли дети выполняют их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Приходится ли вам повторять просьбу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Поощряете ли вы ребёнка за выполнение домашних обязанностей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6.Наказываете ли вы ребёнка за невыполнение поручения? Если да, то каким образом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СТК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Определение цели и задач трудового воспитания в семь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Труд не понарошк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Полезные советы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4.Выступление родителей о трудовом воспитании детей в их семь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ХОД СОБРА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Работа с родителями. Коллективное определение цели и задач трудового воспита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Труд не понарошк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Сегодня редко встретишь пап и мам, которые считают плохо сочетающимися слова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«дети» и «Труд».А ведь раньше приходилось довольно часто слышать такую родительскую фразу: мы потрудились, пусть теперь дети хоть отдохнут. И всё-таки результаты проведённого анкетирования свидетельствуют о том, что при наличии у большинства учащихся разовых поручений по дому немногие дети выполняют их охотно и добросовестн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u w:val="single"/>
        </w:rPr>
        <w:t>Составление с родителями перечня поручений для детей</w:t>
      </w:r>
      <w:r>
        <w:rPr>
          <w:sz w:val="28"/>
          <w:szCs w:val="28"/>
        </w:rPr>
        <w:t>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оказывать помощь родителям в уборке квартиры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аводить порядок на своём столе и в своей комнате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заботиться о младшем брате или сестре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стирать свои мелкие вещи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мыть посуду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ледить за чистотой обуви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выносить мусор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кормить домашних животных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гулять с собакой, кошкой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купать хлеб, молоко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Полезные совет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Чтобы испечь вкусный пирог, чисто постирать бельё или связать красивые, тёплые варежки, каждая домохозяйка следует в своём деле проверенным полезным советам. Такие советы очень нужны и для трудового воспитания наших детей, поэтому предлагаем участникам собрания поделится ими друг с друго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одителя обмениваются мнениями и приходят к единому мнению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езные совет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Будьте последовательны в своих требованиях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Учитывайте индивидуальные и возрастные особенности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Прежде чем поручить что-либо ребёнку, покажите образец правильного выполнения поручения, научите этому своего сына или дочь, несколько раз выполните поручение совместными усилиям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Не забывайте об игровых моментах в трудовом воспитании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Учите ребёнка уважать труд других людей, бережно относиться к результатам их трудовой деятельности. Рассказывайте детям о своей работе и работе своих друз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6.Тактично оценивайте результаты труда ребён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едлагаю завершить наше коллективное обсуждение проблем трудового воспитания детей в семье словами К.Д.Ушинского : «Лучшая форма наследства, которую мы оставляем и которую не могут заменить ни деньги, ни вещи, ни даже образование, - это трудолюбие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Выступления родителей о трудовом воспитании де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РЕШЕНИЕ СОБРАНИЯ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00:00Z</dcterms:created>
  <dc:creator>User</dc:creator>
  <dc:description/>
  <cp:keywords/>
  <dc:language>en-US</dc:language>
  <cp:lastModifiedBy>user</cp:lastModifiedBy>
  <dcterms:modified xsi:type="dcterms:W3CDTF">2012-04-12T05:12:00Z</dcterms:modified>
  <cp:revision>6</cp:revision>
  <dc:subject/>
  <dc:title/>
</cp:coreProperties>
</file>