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российский детский центр «Орлёнок»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ский сад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Конспект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развлечения с родителями для детей </w:t>
      </w:r>
    </w:p>
    <w:p>
      <w:pPr>
        <w:pStyle w:val="WW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старшего дошкольного возраста.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Тема: «Мой папа самый – самый!»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готовила: воспитатель</w:t>
      </w:r>
    </w:p>
    <w:p>
      <w:pPr>
        <w:pStyle w:val="WW"/>
        <w:spacing w:lineRule="atLeast" w:line="100" w:before="28" w:after="28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Юрьева Ольга Владимировна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спитание 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любви к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одителям,  гордости за своих отцов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реплять взаимодействие с семьей, привлекая родителей к участию в общих мероприятиях; способствовать сближению детей и родителей,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звать положительные радостные эмоции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еспечить двигательную активность детей; развивать физические качества;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умения выразительного исполнения песен, стихов;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чувство взаимопомощи, сопереживания за своих родителе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ка к мероприятию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аботка сценар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узыкального сопровожден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формление места проведения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готовление атрибутов, материалов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варительная работа с родителями </w:t>
      </w:r>
    </w:p>
    <w:p>
      <w:pPr>
        <w:pStyle w:val="Normal"/>
        <w:rPr>
          <w:rStyle w:val="C1"/>
          <w:rFonts w:ascii="Times New Roman" w:hAnsi="Times New Roman" w:cs="Times New Roman"/>
          <w:b/>
          <w:b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 </w:t>
      </w:r>
      <w:r>
        <w:rPr>
          <w:rStyle w:val="C1"/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Style w:val="C1"/>
          <w:rFonts w:cs="Times New Roman" w:ascii="Times New Roman" w:hAnsi="Times New Roman"/>
          <w:b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За окном синий сгущается вечер,</w:t>
      </w:r>
    </w:p>
    <w:p>
      <w:pPr>
        <w:pStyle w:val="Normal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И вы к нам пришли отдохнуть в этот час.</w:t>
      </w:r>
    </w:p>
    <w:p>
      <w:pPr>
        <w:pStyle w:val="Normal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ускай распрямятся родителей плечи,</w:t>
      </w:r>
    </w:p>
    <w:p>
      <w:pPr>
        <w:pStyle w:val="Normal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усть шутки и смех зазвучит между нас.</w:t>
      </w:r>
    </w:p>
    <w:p>
      <w:pPr>
        <w:pStyle w:val="Normal"/>
        <w:ind w:firstLine="708"/>
        <w:rPr>
          <w:rStyle w:val="C1"/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годня мы собрались в этом зале, чтоб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здравить всех мужчин с Днем защитника Отечества. Защитники есть в каждой семье: дедушки, старшие братья, и конечно же, ваши любимые папы. </w:t>
      </w:r>
      <w:r>
        <w:rPr>
          <w:rStyle w:val="C1"/>
          <w:rFonts w:cs="Times New Roman" w:ascii="Times New Roman" w:hAnsi="Times New Roman"/>
          <w:sz w:val="28"/>
          <w:szCs w:val="28"/>
        </w:rPr>
        <w:t>Мы желаем  нашим мужчинам  здоровья, любви, успехов во всех делах и гордости за своих детей, которые вас очень любят!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 Мы хотим, чтобы наш праздник прошёл весело и празднично. И поэтому, сегодня нас ждут конкурсы, шутки, пес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сценировка песни «Моя семья» 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Дети встают в полукруг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к появился я, мне не понятно! </w:t>
        <w:br/>
        <w:t>Откуда вообще берутся ребятки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аист приносит? Наверно, не сможет</w:t>
        <w:br/>
        <w:t>Он в клюве нести столь тяжелую нош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капусте нашли? Не верю я в это, </w:t>
        <w:br/>
        <w:t>Не могут на грядке вырасти дети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верно, меня принесли из лесочка? </w:t>
        <w:br/>
        <w:t>Нашли на полянке возле кусточков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жет купили в лавке цветочной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т-нет, в «Детском мире» купили, точно!</w:t>
        <w:br/>
        <w:t>Там много на полках чудесных игрушек,</w:t>
        <w:br/>
        <w:t>Мячей, погремушек, мягких зверушек!</w:t>
        <w:br/>
        <w:t>Машинок красивых, кукол прелестных!</w:t>
        <w:br/>
        <w:t>Хватит всем детям города, честно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 может и деток там продавали?</w:t>
        <w:br/>
        <w:t>Мальчишек, девчонок домой отдавали?</w:t>
        <w:br/>
        <w:t>Лежат ребятки на полках и ждут</w:t>
        <w:br/>
        <w:t>Что мамы их купят, к себе заберут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8 ребенок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от в «Детский мир» пришли мои мама и папа,</w:t>
        <w:br/>
        <w:t>Купили зайчишку с мохнатыми лапами</w:t>
        <w:br/>
        <w:t xml:space="preserve">И говорят продавцу: «Вы нам взвесьте, </w:t>
        <w:br/>
        <w:t>Пожалуйста, мальчика примерно три двести».</w:t>
        <w:br/>
        <w:t xml:space="preserve">И сверток прижав нежно-нежно к груди, </w:t>
        <w:br/>
        <w:t xml:space="preserve">Домой мама с папой меня принесли. </w:t>
        <w:br/>
        <w:t>Я вырос, теперь мы идем покупать самокат!</w:t>
        <w:br/>
        <w:t>Надеюсь, что ждет нас там маленький брат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исполняют песню «Семья» Суслакова Александр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вечный вопрос: - Кто в семье главный? мучает каждого. Но разобраться в этом нам помогут ребята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руппе Ласточка однажды состоялся разговор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лать было вечером, спорить было нечего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друг сказал Андрюша просто так: 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1 ребенок. </w:t>
      </w:r>
      <w:r>
        <w:rPr>
          <w:rFonts w:cs="Times New Roman" w:ascii="Times New Roman" w:hAnsi="Times New Roman"/>
          <w:sz w:val="28"/>
          <w:szCs w:val="28"/>
          <w:lang w:eastAsia="ru-RU"/>
        </w:rPr>
        <w:t>- А у нас вчера был конкурс, это раз.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Я привез домой  медаль, это два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C1"/>
          <w:rFonts w:cs="Times New Roman" w:ascii="Times New Roman" w:hAnsi="Times New Roman"/>
          <w:sz w:val="28"/>
          <w:szCs w:val="28"/>
        </w:rPr>
        <w:t>В-третьих, мы читали книжку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Там  про одного мальчишку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 xml:space="preserve">Изобрел он вертолет – </w:t>
      </w:r>
    </w:p>
    <w:p>
      <w:pPr>
        <w:pStyle w:val="Style14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Летает задом наперед! А у вас?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Мальчик. </w:t>
      </w:r>
      <w:r>
        <w:rPr>
          <w:rStyle w:val="C1"/>
          <w:rFonts w:cs="Times New Roman" w:ascii="Times New Roman" w:hAnsi="Times New Roman"/>
          <w:sz w:val="28"/>
          <w:szCs w:val="28"/>
        </w:rPr>
        <w:t>- А мой папа – чемпион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Ходит он на стадион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Он кидает кверху гири,</w:t>
      </w:r>
    </w:p>
    <w:p>
      <w:pPr>
        <w:pStyle w:val="Style14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Будет самым сильным в мире!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>Девочка</w:t>
      </w:r>
      <w:r>
        <w:rPr>
          <w:rStyle w:val="C1"/>
          <w:rFonts w:cs="Times New Roman" w:ascii="Times New Roman" w:hAnsi="Times New Roman"/>
          <w:sz w:val="28"/>
          <w:szCs w:val="28"/>
        </w:rPr>
        <w:t>. - Хоть мужчины и сильны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Не умеют печь блины…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Вы, мужчины, недотепы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Вас воспитывать, учить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И петрушку от укропа</w:t>
      </w:r>
    </w:p>
    <w:p>
      <w:pPr>
        <w:pStyle w:val="Style14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Вы не в силах отличить!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Мальчик. </w:t>
      </w:r>
      <w:r>
        <w:rPr>
          <w:rStyle w:val="C1"/>
          <w:rFonts w:cs="Times New Roman" w:ascii="Times New Roman" w:hAnsi="Times New Roman"/>
          <w:sz w:val="28"/>
          <w:szCs w:val="28"/>
        </w:rPr>
        <w:t>- От мужчины нету толку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Это нам талант не дан?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Кто прибил для книжек полку,</w:t>
      </w:r>
    </w:p>
    <w:p>
      <w:pPr>
        <w:pStyle w:val="Style14"/>
        <w:rPr/>
      </w:pPr>
      <w:r>
        <w:rPr>
          <w:rStyle w:val="C1"/>
          <w:rFonts w:cs="Times New Roman" w:ascii="Times New Roman" w:hAnsi="Times New Roman"/>
          <w:sz w:val="28"/>
          <w:szCs w:val="28"/>
        </w:rPr>
        <w:t>Починил на кухне кран?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Девочка. </w:t>
      </w:r>
      <w:r>
        <w:rPr>
          <w:rStyle w:val="C1"/>
          <w:rFonts w:cs="Times New Roman" w:ascii="Times New Roman" w:hAnsi="Times New Roman"/>
          <w:sz w:val="28"/>
          <w:szCs w:val="28"/>
        </w:rPr>
        <w:t>- Борщ варить вам неохот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Не поджарите котлет…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Вам удрать бы на охот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Ну, а больше толку нет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Мальчик. </w:t>
      </w:r>
      <w:r>
        <w:rPr>
          <w:rStyle w:val="C1"/>
          <w:rFonts w:cs="Times New Roman" w:ascii="Times New Roman" w:hAnsi="Times New Roman"/>
          <w:sz w:val="28"/>
          <w:szCs w:val="28"/>
        </w:rPr>
        <w:t>- Ты, колючая заноза,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Плохо знаешь ты мужчин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То и дело льете слезы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И к тому же без причин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Ты колючие слова  говоришь, робея,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Папа в доме голова!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C1"/>
          <w:rFonts w:cs="Times New Roman" w:ascii="Times New Roman" w:hAnsi="Times New Roman"/>
          <w:sz w:val="28"/>
          <w:szCs w:val="28"/>
        </w:rPr>
        <w:t>Делать все умеет!</w:t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Style14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4"/>
        <w:rPr/>
      </w:pPr>
      <w:r>
        <w:rPr>
          <w:rStyle w:val="C1"/>
          <w:rFonts w:cs="Times New Roman" w:ascii="Times New Roman" w:hAnsi="Times New Roman"/>
          <w:b/>
          <w:sz w:val="28"/>
          <w:szCs w:val="28"/>
        </w:rPr>
        <w:t xml:space="preserve">Девочка.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я для папы своего</w:t>
        <w:br/>
        <w:t>Не жалею ничего.</w:t>
        <w:br/>
        <w:t>Мы с ним лучшие друзья,</w:t>
        <w:br/>
        <w:t>Куда он, туда и я.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альчик. </w:t>
      </w:r>
      <w:r>
        <w:rPr>
          <w:rFonts w:cs="Times New Roman" w:ascii="Times New Roman" w:hAnsi="Times New Roman"/>
          <w:sz w:val="28"/>
          <w:szCs w:val="28"/>
        </w:rPr>
        <w:t>Кто главнее всех в семье -</w:t>
        <w:br/>
        <w:t>Сразу всем понятно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ть без папы на земле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Очень неприятно.</w:t>
        <w:br/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. </w:t>
      </w:r>
      <w:r>
        <w:rPr>
          <w:rFonts w:cs="Times New Roman" w:ascii="Times New Roman" w:hAnsi="Times New Roman"/>
          <w:sz w:val="28"/>
          <w:szCs w:val="28"/>
        </w:rPr>
        <w:t>Он первый встаёт</w:t>
        <w:br/>
        <w:t>И первый ложится,</w:t>
        <w:br/>
        <w:t xml:space="preserve">И мама всегда </w:t>
        <w:br/>
        <w:t>Возле папы кружится:</w:t>
        <w:br/>
        <w:t>Что хочет поесть он?</w:t>
        <w:br/>
        <w:t>Что хочет попить?</w:t>
        <w:br/>
        <w:t>Не хочет ли он</w:t>
        <w:br/>
        <w:t>Ей сапожки купить?</w:t>
        <w:br/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вочка. </w:t>
      </w:r>
      <w:r>
        <w:rPr>
          <w:rFonts w:cs="Times New Roman" w:ascii="Times New Roman" w:hAnsi="Times New Roman"/>
          <w:sz w:val="28"/>
          <w:szCs w:val="28"/>
        </w:rPr>
        <w:t>И папу целует:</w:t>
        <w:br/>
        <w:t>- Какой же ты славный!</w:t>
        <w:br/>
        <w:t>И папа доволен,</w:t>
        <w:br/>
        <w:t>Что он самый главный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жет он в футбол играть,</w:t>
        <w:br/>
        <w:t>- Может книжку мне читать,</w:t>
        <w:br/>
        <w:t>- Может суп мне разогреть,</w:t>
        <w:br/>
        <w:t>- Может мультик посмотреть,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жет поиграть он в шашки,</w:t>
        <w:br/>
        <w:t>- Может даже вымыть чашки,</w:t>
        <w:br/>
        <w:t>- Может прокатить меня</w:t>
        <w:br/>
        <w:t>Вместо быстрого коня.</w:t>
        <w:br/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ля меня всегда герой –</w:t>
        <w:br/>
        <w:t>Самый лучший Папа мой!</w:t>
      </w:r>
    </w:p>
    <w:p>
      <w:pPr>
        <w:pStyle w:val="Heading4"/>
        <w:rPr/>
      </w:pPr>
      <w:r>
        <w:rPr>
          <w:color w:val="000000"/>
          <w:sz w:val="28"/>
          <w:szCs w:val="28"/>
        </w:rPr>
        <w:t>Дети исполняют песню «Мой папа».</w:t>
      </w:r>
      <w:r>
        <w:rPr/>
        <w:t xml:space="preserve"> Слова М. Пляцковского</w:t>
        <w:br/>
        <w:t>Музыка Б. Савельева</w:t>
      </w:r>
    </w:p>
    <w:p>
      <w:pPr>
        <w:pStyle w:val="Style14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 xml:space="preserve"> Конечно же, все дети любят играть с родителями, особенно с папами. Приглашаем пап на игру . Выходите. Игра «Ловля обезьян». </w:t>
      </w:r>
      <w:r>
        <w:rPr>
          <w:rFonts w:cs="Times New Roman" w:ascii="Times New Roman" w:hAnsi="Times New Roman"/>
          <w:i/>
          <w:sz w:val="28"/>
          <w:szCs w:val="28"/>
        </w:rPr>
        <w:t xml:space="preserve">Родители «превращаются» в деревья, становятся по периметру зала. Дети становятся «обезьянами» и выполняют движения за охотником. Охотника выбирают из играющих считалкой. Охотник показывает любые движения, «обезьяны» все движения повторяют до тех пор, пока ведущий не скажет: «Лови». Обезьяны убегают и прячутся за «деревьями» - спинами родителей, а охотник ловит тех, кто не спрятался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И детям и родителям большое спасибо за игру. Дети, садитесь на свои места и понаблюдайте за своими папами.  Конкурс: «Самый ловкий».</w:t>
        <w:br/>
      </w:r>
      <w:r>
        <w:rPr>
          <w:rFonts w:cs="Times New Roman" w:ascii="Times New Roman" w:hAnsi="Times New Roman"/>
          <w:i/>
          <w:sz w:val="28"/>
          <w:szCs w:val="28"/>
        </w:rPr>
        <w:t>На полу по кругу разложены кубики на один меньше числу играющих. Папы встают по кругу и под музыку начинают движение. Как только музыка останавливается, необходимо быстро взять кубик. Кому кубика не хватило – выбывает из игры. Игра продолжается пока не останется единственный победител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ущий.</w:t>
      </w:r>
      <w:r>
        <w:rPr>
          <w:rFonts w:cs="Times New Roman" w:ascii="Times New Roman" w:hAnsi="Times New Roman"/>
          <w:sz w:val="28"/>
          <w:szCs w:val="28"/>
        </w:rPr>
        <w:t xml:space="preserve">  Наши дети очень любят своих пап, особенно девочки. И они готовы помогать им везде и во всём. Вот сейчас они помогут папам собраться на рыбалку.  Необходимо: </w:t>
        <w:br/>
        <w:t>1.Собрать обед: положить в пакет бутерброд, чай в бутылочке.</w:t>
        <w:br/>
        <w:t>2.Надеть папе на голову кепку.</w:t>
        <w:br/>
        <w:t>3.Завязать на шею  шарф.</w:t>
        <w:br/>
        <w:t>4.Надеть на руки перчатки.</w:t>
        <w:br/>
        <w:t>5.Дать пакет в руки и поцелова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Молодцы, девчонки. Помогли папам. Пора отправлять пап на рыбалку. Кто больше поймает рыб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. </w:t>
      </w:r>
      <w:r>
        <w:rPr>
          <w:rFonts w:cs="Times New Roman" w:ascii="Times New Roman" w:hAnsi="Times New Roman"/>
          <w:sz w:val="28"/>
          <w:szCs w:val="28"/>
        </w:rPr>
        <w:t>Ну что же, все убедились,  что наши папы действительно самые – самые! Не зря дети так любят своих пап. И сейчас – музыкальная пауза. Частушки!</w:t>
      </w:r>
    </w:p>
    <w:p>
      <w:pPr>
        <w:pStyle w:val="Style1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ьте ушки на макушк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нимательн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о пап сейчас споем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ых замечательных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в кухне прибирался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бил он весь сервиз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идет с работы мама –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удет для нее сюрприз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ойму никак, ребята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 такое может быть?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ь пирог хотели с папой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пришлось пожар тушить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мой – болельщик знатный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жает он футбо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экрана днем и ночью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кричит: «Забили гол! 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щал на праздник пап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е новый пылесос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что – то перепута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 подарок дрель принес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мне стихи читает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баутки, сказки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гадки отгадает –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есть подсказк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ем разом сто авосе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а с рынка приносить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поверьте, даже мам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жет на руках носить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пы хлопать не желают,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мы улыбаются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юбим пап своих, поверьте, 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Пусть не обижаются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Ну что, отдохнули?  А теперь играем всей семьей. Игра веселый бубен. Вставайте все в круг. Передаем бубен по кругу, проговаривая слова: «Ты катись, веселый бубен быстро – быстро по рукам. У кого остался бубен, тот сейчас и спляшет нам». Одному из членов семьи достанется бубен. А выходить плясать будет вся семья. 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водится игра. 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Молодцы! А сейчас эстафеты для мужской половины: пап и мальчиков. Делитесь на две команды. 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водятся эстафеты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>Как здорово! Молодцы! Настоящие мужчины. А ведь каждый мальчишка мечтает попасть в армию. Я предлагаю конкурс на самого внимательного в зале. Постарайтесь правильно ответить на вопросы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армия сильна? (Да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ет мир она? (Да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шки в армию пойдут? (Да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ек с собой возьмут? (Нет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Буратино длинный нос? (Да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рабле он был матрос? (Нет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уду он плавал в тине? (Да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аги уторят Буратино? (Нет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летчик на границе? (Нет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летает выше птицы? (Да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праздник отмечаем? (Да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м и девчонок поздравляем? (Нет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 важней всего на свете? (Да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 это даже дети? (Да.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. </w:t>
      </w:r>
      <w:r>
        <w:rPr>
          <w:rFonts w:cs="Times New Roman" w:ascii="Times New Roman" w:hAnsi="Times New Roman"/>
          <w:sz w:val="28"/>
          <w:szCs w:val="28"/>
        </w:rPr>
        <w:t xml:space="preserve">Молодцы!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се активно участвовали в нашем мероприятии.  Но самыми – самыми у нас сегодня были мужчины. Давайте пап наградим медалями своими руками. А мальчиков мы тоже наградим подарками, ведь у них тоже сегодня праздник. Всем спасибо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Литература:</w:t>
      </w:r>
    </w:p>
    <w:p>
      <w:pPr>
        <w:pStyle w:val="Style16"/>
        <w:tabs>
          <w:tab w:val="left" w:pos="0" w:leader="none"/>
          <w:tab w:val="left" w:pos="709" w:leader="none"/>
        </w:tabs>
        <w:spacing w:lineRule="auto" w:line="360" w:before="0" w:after="0"/>
        <w:ind w:firstLine="301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Агавелян М. Г., Данилова Е. Ю., Чечулина О. Г. Взаимодействие педагогов ДОУ с родителями. – М. : ТЦ Сфера, 2009.</w:t>
      </w:r>
    </w:p>
    <w:p>
      <w:pPr>
        <w:pStyle w:val="Style16"/>
        <w:tabs>
          <w:tab w:val="left" w:pos="0" w:leader="none"/>
          <w:tab w:val="left" w:pos="709" w:leader="none"/>
        </w:tabs>
        <w:spacing w:lineRule="auto" w:line="360" w:before="0" w:after="0"/>
        <w:ind w:firstLine="301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Виноградова Н.А., Панкова Е.П. Образовательные проекты в детском саду. Пособие для воспитателей. М.: Айрис-пресс, 2008.</w:t>
      </w:r>
    </w:p>
    <w:p>
      <w:pPr>
        <w:pStyle w:val="Normal"/>
        <w:ind w:firstLine="30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Арнаутова. Е. П. Социально-педагогическая практика взаимодействия семьи и детского сада в современных условиях / Е. П. Арнаутова // Детский сад от А до Я. – 2004. - №4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Style13">
    <w:name w:val="Основной шрифт абзаца"/>
    <w:qFormat/>
    <w:rPr/>
  </w:style>
  <w:style w:type="character" w:styleId="C1">
    <w:name w:val="c1"/>
    <w:basedOn w:val="Style13"/>
    <w:qFormat/>
    <w:rPr/>
  </w:style>
  <w:style w:type="character" w:styleId="Ucozforumpost">
    <w:name w:val="ucoz-forum-post"/>
    <w:basedOn w:val="Style13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metodist/508-vospitanie-chuvstva-lyubvi-k-otechestvu-khudozhestvenno-esteticheskimi-sredstvami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20:47:00Z</dcterms:created>
  <dc:creator>Никита</dc:creator>
  <dc:description/>
  <cp:keywords/>
  <dc:language>en-US</dc:language>
  <cp:lastModifiedBy>Никита</cp:lastModifiedBy>
  <cp:lastPrinted>2014-02-04T19:07:00Z</cp:lastPrinted>
  <dcterms:modified xsi:type="dcterms:W3CDTF">2017-01-17T15:59:00Z</dcterms:modified>
  <cp:revision>4</cp:revision>
  <dc:subject/>
  <dc:title/>
</cp:coreProperties>
</file>