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ценарий праздника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для детей среднего и старшего возраста </w:t>
      </w:r>
    </w:p>
    <w:p>
      <w:pPr>
        <w:pStyle w:val="Normal"/>
        <w:spacing w:lineRule="auto" w:line="240" w:before="0" w:after="240"/>
        <w:ind w:left="-567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«9 Мая – Дню Победы наш салют!».</w:t>
      </w:r>
    </w:p>
    <w:p>
      <w:pPr>
        <w:pStyle w:val="Normal"/>
        <w:spacing w:lineRule="auto" w:line="240" w:before="0" w:after="0"/>
        <w:ind w:left="-567" w:right="28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Музыкальный руководитель МБДОУ № 13  Клименко Т.Н., г. Миасс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дание условий д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о - патриотического воспитания дошкольников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284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хранение и укрепление психоэмоционального и физического здоровья, развитие музыкально-игрового творчества детей средствами музыкально-ритмической деятельности.</w:t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righ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284" w:right="-2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и обогащение представлений детей о Великой Отечественной войне (далее ВОВ), российской армии, празднике День Победы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right="-2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у детей патриотизма, человеколюбия, воспитание уважения к ветеранам ВОВ и всем защитникам Родины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284" w:right="-2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детей с песнями и музыкой военных лет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284" w:right="-2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ация детей, педагогов и родителей к совместной поисково-творческой деятельности.</w:t>
      </w:r>
    </w:p>
    <w:p>
      <w:pPr>
        <w:pStyle w:val="Style15"/>
        <w:numPr>
          <w:ilvl w:val="0"/>
          <w:numId w:val="3"/>
        </w:numPr>
        <w:spacing w:lineRule="auto" w:line="288" w:before="0" w:after="0"/>
        <w:ind w:left="-284" w:right="-2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порно-двигательного аппарата, моторики, речи, координации движений и ориентировки в пространств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283" w:right="-2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ритмического слуха детей, умения передавать в движении характер, образы, настроение музык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-283" w:right="-2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у детей опыта творческого осмысления музыки, её эмоционально-пластической интерпретации.</w:t>
      </w:r>
    </w:p>
    <w:p>
      <w:pPr>
        <w:pStyle w:val="Style15"/>
        <w:spacing w:lineRule="auto" w:line="288" w:before="0" w:after="0"/>
        <w:ind w:left="-284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астни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ти, родители, ведущая-воспитатель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териал, оборудов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елиевый шарик «Солнышко»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лое платье птицы мир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лтанчики «Триколор» на колечках.</w:t>
      </w:r>
    </w:p>
    <w:p>
      <w:pPr>
        <w:pStyle w:val="Style17"/>
        <w:numPr>
          <w:ilvl w:val="0"/>
          <w:numId w:val="4"/>
        </w:numPr>
        <w:ind w:left="-284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«Гармошки» из бумаги.</w:t>
      </w:r>
    </w:p>
    <w:p>
      <w:pPr>
        <w:pStyle w:val="Style17"/>
        <w:numPr>
          <w:ilvl w:val="0"/>
          <w:numId w:val="4"/>
        </w:numPr>
        <w:ind w:left="-284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еоргиевские ленточки.</w:t>
      </w:r>
    </w:p>
    <w:p>
      <w:pPr>
        <w:pStyle w:val="Style17"/>
        <w:numPr>
          <w:ilvl w:val="0"/>
          <w:numId w:val="4"/>
        </w:numPr>
        <w:ind w:left="-284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стюмы матросов, медсестёр, пилотки.</w:t>
      </w:r>
    </w:p>
    <w:p>
      <w:pPr>
        <w:pStyle w:val="Style17"/>
        <w:numPr>
          <w:ilvl w:val="0"/>
          <w:numId w:val="4"/>
        </w:numPr>
        <w:ind w:left="-284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ушки танков, два обруча, две гимнастических палочки.</w:t>
      </w:r>
    </w:p>
    <w:p>
      <w:pPr>
        <w:pStyle w:val="Style17"/>
        <w:numPr>
          <w:ilvl w:val="0"/>
          <w:numId w:val="4"/>
        </w:numPr>
        <w:ind w:left="-284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зыкальный центр.</w:t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360" w:hanging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праздника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ети вместе с мамой одного из воспитанников входят в зал и выполняют танцевальную композицию под фонограмму песни «Не отнимайте солнце у детей», музыка В. Попкова, слова Е. Лучникова. Мама в ходе композиции исполняет роль птицы мир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Девочки одеты в белые костюмы, а мальчики в костюмы матросов, в руках у мальчиков голубые шары). Затем дети садятся.</w:t>
      </w:r>
    </w:p>
    <w:p>
      <w:pPr>
        <w:pStyle w:val="Normal"/>
        <w:spacing w:lineRule="auto" w:line="240" w:before="120" w:after="0"/>
        <w:ind w:left="-567" w:hanging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ихо звучит песня «День Победы, музыка Д. Тухманова, слова В. Харитонов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ая: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Дорогие ребята! Дорогие гости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от и опять мы собрались все вмест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строение у нас радостное и приподнятое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овсем скоро – 9 мая вся наша страна будет отмечать славный праздник – День Победы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Много праздников мы отмечаем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е танцуем, играем, поём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красавицу осень встречаем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нарядную ёлочку ждём!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о есть праздник один самый главный,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И его нам приносит весна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ь победы – торжественный, славный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мечает его вся страна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-й ребёнок: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нь Победы светлый праздник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ему так рад,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тому что вместе с дедом еду на парад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хочу в строю военном вместе с ним пройти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мя красное победы вместе с ним нести.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сть мой прадед твёрдо знает –</w:t>
      </w:r>
    </w:p>
    <w:p>
      <w:pPr>
        <w:pStyle w:val="Style17"/>
        <w:numPr>
          <w:ilvl w:val="0"/>
          <w:numId w:val="0"/>
        </w:numPr>
        <w:spacing w:lineRule="auto" w:line="240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уду я в строю! Защищать, как он смогу я Родину свою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нсценировка песни «Ребята-молодцы»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 и слова Л. Вахрушевой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Ведущая:</w:t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годы войны поэты и композиторы сочинили много хороших песен о наших воинах, моряках, о лётчиках. Но вот песня «Катюша» была написана до войны. И не было ни одного бойца, чтобы не любили эту песню, потому что она о верности, о любви, о желании остаться в живых и вернуться домой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сня «Катюша» в исполнении мамы с сыном и группы девочек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узыка М. Блантера, слова М. Исаковского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- й ребёнок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кораблик смастерили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 ручей его пустили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чеёк журчит, поёт,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кораблик мой плывёт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сня «Стоит у руля капитан»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 и слова З. Роот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 время войны было множество раненых людей. Задача военного врача – перевязать рану у солдата. А сможете ли вы наложить повязку?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гра </w:t>
      </w:r>
      <w:r>
        <w:rPr>
          <w:rFonts w:cs="Times New Roman" w:ascii="Times New Roman" w:hAnsi="Times New Roman"/>
          <w:b/>
          <w:sz w:val="24"/>
          <w:szCs w:val="24"/>
        </w:rPr>
        <w:t>«Помощь раненому бойцу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Медсёстрами будут девочки и мамы, а раненными – мальчики. 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обеждает та команда, которая справится с заданием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-й ребёнок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ш кораблик хоть и мал,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 с большими рядом встал,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когда он подрастёт,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настоящий флот пойдёт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ы рады празднику всегда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грать в оркестре будем? (Да!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Шумовой оркестр «Яблочко»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 русскую народную песню «Яблочко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«гармошки» из бумаги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-й ребёнок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то такое День Победы?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Это праздничный салют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йерверк взлетает в небо,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ыпаясь там и тут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Танец с султанчиками «Салют»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 песню «Мир, который нужен мне»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 А. Ермолова, слова С. Золотухина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ята, когда вы подрастёте, то пойдете служить в армию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м же должен быть защитник нашей Родины? (ответы детей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авильно! Надо очень много знать, чтоб Отчизну охранять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кажите нам, ребята, какие защитники у нашей Родины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гра «Смелый танкист»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Кто быстрей проведёт свой танк до цели, но без аварии. Дети за верёвочку между кеглей провозят танк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гра «Раз-два»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Мы приглашаем пап: надевайте пилотки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-й ребёнок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в своей родной квартире,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 на службе строевой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андир на командире,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один здесь рядовой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Хочешь покомандовать? (Да!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гда вот тебе офицерская фуражка, командуй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-й ребёнок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ряд, стройся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вняйсь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мирно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раво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перёд, шагом марш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певай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сня «Идёт солдат по городу»,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зыка В. Шаинского, слова М. Танича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(Участники проходят два круга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-й ребёнок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месте стой! Раз-два! Разойдись!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все хлопают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едущая: </w:t>
      </w:r>
      <w:r>
        <w:rPr>
          <w:rFonts w:cs="Times New Roman" w:ascii="Times New Roman" w:hAnsi="Times New Roman"/>
          <w:sz w:val="24"/>
          <w:szCs w:val="24"/>
          <w:lang w:eastAsia="ru-RU"/>
        </w:rPr>
        <w:t>Не простое задание. На пути может встретиться мина, её надо обойти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гра «Сапёры» </w:t>
      </w:r>
      <w:r>
        <w:rPr>
          <w:rFonts w:cs="Times New Roman" w:ascii="Times New Roman" w:hAnsi="Times New Roman"/>
          <w:sz w:val="24"/>
          <w:szCs w:val="24"/>
          <w:lang w:eastAsia="ru-RU"/>
        </w:rPr>
        <w:t>(Кто быстрей из детей пройдёт с «миноискателями»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«заминированному полю»)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едущая: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твёрдо боролись за правое дело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емились к победе отважно и смело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ы наши защитники, все молодцы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димся мы вами, наши бойцы!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ейчас наступает самая торжественная минута праздника – награждение.</w:t>
      </w:r>
    </w:p>
    <w:p>
      <w:pPr>
        <w:pStyle w:val="Style17"/>
        <w:numPr>
          <w:ilvl w:val="0"/>
          <w:numId w:val="0"/>
        </w:numPr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ям вручаются сладкие медали. Под музыку все выходят из зала.</w:t>
      </w:r>
    </w:p>
    <w:p>
      <w:pPr>
        <w:pStyle w:val="Style17"/>
        <w:numPr>
          <w:ilvl w:val="0"/>
          <w:numId w:val="0"/>
        </w:numPr>
        <w:spacing w:before="0" w:after="200"/>
        <w:ind w:left="-567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964" w:footer="0" w:bottom="96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 w:val="false"/>
      <w:i w:val="false"/>
      <w:sz w:val="24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  <w:szCs w:val="23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9"/>
      <w:szCs w:val="19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0:52:00Z</dcterms:created>
  <dc:creator>пользователь</dc:creator>
  <dc:description/>
  <dc:language>en-US</dc:language>
  <cp:lastModifiedBy>пользователь</cp:lastModifiedBy>
  <dcterms:modified xsi:type="dcterms:W3CDTF">2018-07-26T11:03:00Z</dcterms:modified>
  <cp:revision>8</cp:revision>
  <dc:subject/>
  <dc:title/>
</cp:coreProperties>
</file>