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Сценарий внеклассного мероприяти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вучит песня “Ты, я, он, она…”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ходит рассадка. Рассадка осуществляется по принципу из каждого класса по одному человеку, что бы рядом сидели ребята, малознакомые друг друг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Однажды, </w:t>
      </w:r>
      <w:r>
        <w:rPr>
          <w:b/>
          <w:bCs/>
          <w:i/>
          <w:iCs/>
          <w:sz w:val="28"/>
          <w:szCs w:val="28"/>
        </w:rPr>
        <w:t>(1слайд)</w:t>
      </w:r>
      <w:r>
        <w:rPr>
          <w:sz w:val="28"/>
          <w:szCs w:val="28"/>
        </w:rPr>
        <w:t xml:space="preserve"> когда я была маленькой, я спросила у мамы: “А какой я национальности?” Мама мне ответила: “На этот вопрос не так просто ответить: дедушка твой с Дона, а прабабушка из Армении”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 xml:space="preserve">( 2слайд) </w:t>
      </w:r>
      <w:r>
        <w:rPr>
          <w:sz w:val="28"/>
          <w:szCs w:val="28"/>
        </w:rPr>
        <w:t>Когда я обратилась с этим вопросом к отцу, он мне ответил: “ Мы носим немецкую фамилию, и хотя считаю себя русским, корни нашей семьи уходят в Германию. Твой прапрадед был немцем”. Тогда я подошла к карте, которая весела на стене и увидела: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>(3 слайд)</w:t>
      </w:r>
      <w:r>
        <w:rPr>
          <w:sz w:val="28"/>
          <w:szCs w:val="28"/>
        </w:rPr>
        <w:t xml:space="preserve"> Армения – прекрасная, горная страна. Славиться своими песнями и озером Севан, чистым и прозрачным, как слеза младенца. Армяне – гордый, красивый народ, с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огатой историей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>(4 слайд)</w:t>
      </w:r>
      <w:r>
        <w:rPr>
          <w:sz w:val="28"/>
          <w:szCs w:val="28"/>
        </w:rPr>
        <w:t xml:space="preserve"> Германия – старейшая Европейская страна, богатая своей культурой и ролью в истории человечества. Германия – эт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йн, Берлин, множеств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леньких уютных городк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к как во мне бежит кровь разных народов, но я в родстве с ними. 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ип “Планета Россия”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2 ведущий</w:t>
      </w:r>
      <w:r>
        <w:rPr>
          <w:sz w:val="28"/>
          <w:szCs w:val="28"/>
        </w:rPr>
        <w:t xml:space="preserve"> (выходит на сцену, а второй в это время ее покидает) </w:t>
      </w:r>
      <w:r>
        <w:rPr>
          <w:b/>
          <w:bCs/>
          <w:i/>
          <w:iCs/>
          <w:sz w:val="28"/>
          <w:szCs w:val="28"/>
        </w:rPr>
        <w:t>(5слайд)</w:t>
      </w:r>
      <w:r>
        <w:rPr>
          <w:sz w:val="28"/>
          <w:szCs w:val="28"/>
        </w:rPr>
        <w:t xml:space="preserve"> Мы живем и </w:t>
      </w:r>
      <w:r>
        <w:rPr>
          <w:i/>
          <w:sz w:val="28"/>
          <w:szCs w:val="28"/>
        </w:rPr>
        <w:t xml:space="preserve">учимся  в Новокубанске, в Краснодарском крае, во 2 «В» классе. 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6 слайд)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2 ученик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( 7 слай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огокультурный город наш</w:t>
        <w:br/>
        <w:t>И класс наш многонациональный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3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в классе и татарка и изид,</w:t>
        <w:br/>
        <w:t>И русские, и украинцы,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4 ученик</w:t>
      </w:r>
      <w:r>
        <w:rPr>
          <w:sz w:val="28"/>
          <w:szCs w:val="28"/>
        </w:rPr>
        <w:t xml:space="preserve"> - Азербайджанец, немец ту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5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мы дружны - секретом дружбы</w:t>
        <w:br/>
        <w:t xml:space="preserve">С вами мы решили поделиться!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6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наш секрет откроем вам не сразу,</w:t>
        <w:br/>
        <w:t>Вы только слушайте с открытою душой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1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верим, скоро все поймете сами</w:t>
        <w:br/>
        <w:t>И навсегда возьмете наш секрет с собо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2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учается, бываем одиноки, </w:t>
        <w:br/>
        <w:t>И не хватает нам душевной теплоты,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3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ваем мы задумчивы и строги</w:t>
        <w:br/>
        <w:t>И никому как будто не нужны…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4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светит солнышко неярко. </w:t>
        <w:br/>
        <w:t>И нет желанья рисовать,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5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итать, играть не интересно…</w:t>
        <w:br/>
        <w:t>Ну, как скажите не скучать?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6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Мир сразу красками наполнится,</w:t>
        <w:br/>
        <w:t>Изменится вдруг все вокруг!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1 ученик</w:t>
      </w:r>
      <w:r>
        <w:rPr>
          <w:sz w:val="28"/>
          <w:szCs w:val="28"/>
        </w:rPr>
        <w:t xml:space="preserve"> -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с тобою рядом будет </w:t>
        <w:br/>
        <w:t>Твой настоящий, верный друг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я « Ты, да я, да ты со мной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да я да мы с тобой </w:t>
        <w:br/>
        <w:t xml:space="preserve">Ты да я да мы с тобой </w:t>
        <w:br/>
        <w:t xml:space="preserve">Здорово, когда на свете есть друзья </w:t>
        <w:br/>
        <w:t xml:space="preserve">Если б жили все в одиночку </w:t>
        <w:br/>
        <w:t xml:space="preserve">То уже давно на кусочки </w:t>
        <w:br/>
        <w:t xml:space="preserve">Развалилась бы, наверное, Земля </w:t>
        <w:br/>
        <w:t xml:space="preserve">Если б жили все в одиночку </w:t>
        <w:br/>
        <w:t xml:space="preserve">То уже давно на кусочки </w:t>
        <w:br/>
        <w:t xml:space="preserve">Развалилась бы, наверное, Земля </w:t>
        <w:br/>
        <w:t xml:space="preserve">Ты да я да мы с тобой </w:t>
        <w:br/>
        <w:t xml:space="preserve">Ты да я да мы с тобой </w:t>
        <w:br/>
        <w:t xml:space="preserve">Землю обогнем потом махнем на Марс </w:t>
        <w:br/>
        <w:t xml:space="preserve">Может у оранжевой речки </w:t>
        <w:br/>
        <w:t xml:space="preserve">Там уже грустят человечки </w:t>
        <w:br/>
        <w:t xml:space="preserve">От того что слишком долго нету нас </w:t>
        <w:br/>
        <w:t xml:space="preserve">Может у оранжевой речки </w:t>
        <w:br/>
        <w:t xml:space="preserve">Там уже грустят человечки </w:t>
        <w:br/>
        <w:t xml:space="preserve">От того что слишком долго нету нас </w:t>
        <w:br/>
        <w:t xml:space="preserve">Ты да я да мы с тобой </w:t>
        <w:br/>
        <w:t xml:space="preserve">Ты да я да мы с тобой </w:t>
        <w:br/>
        <w:t xml:space="preserve">Нас не разлучит ничто и никогда </w:t>
        <w:br/>
        <w:t xml:space="preserve">Даже если мы расстаемся </w:t>
        <w:br/>
        <w:t xml:space="preserve">Дружба все равно остается </w:t>
        <w:br/>
        <w:t xml:space="preserve">Дружба остается с нами навсегда, </w:t>
        <w:br/>
        <w:t xml:space="preserve">Даже если мы расстаемся </w:t>
        <w:br/>
        <w:t xml:space="preserve">Дружба все равно остается </w:t>
        <w:br/>
        <w:t xml:space="preserve">Дружба остается с нами навсегда </w:t>
        <w:br/>
        <w:t xml:space="preserve">Ты да я да мы с тобой </w:t>
        <w:br/>
        <w:t xml:space="preserve">Ты да я да мы с тобой </w:t>
        <w:br/>
        <w:t xml:space="preserve">Ты да я да мы с тобой </w:t>
        <w:br/>
        <w:t>Ты да я да мы с тобой</w:t>
      </w:r>
    </w:p>
    <w:p>
      <w:pPr>
        <w:pStyle w:val="Style15"/>
        <w:spacing w:before="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-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 ведущий</w:t>
      </w:r>
      <w:r>
        <w:rPr>
          <w:sz w:val="28"/>
          <w:szCs w:val="28"/>
        </w:rPr>
        <w:t xml:space="preserve"> (выходит на сцену маленькая девочка, а четвертый в это время ее покидает). Я еще пока </w:t>
      </w:r>
      <w:r>
        <w:rPr>
          <w:b/>
          <w:bCs/>
          <w:i/>
          <w:iCs/>
          <w:sz w:val="28"/>
          <w:szCs w:val="28"/>
        </w:rPr>
        <w:t>(8 слайд)</w:t>
      </w:r>
      <w:r>
        <w:rPr>
          <w:sz w:val="28"/>
          <w:szCs w:val="28"/>
        </w:rPr>
        <w:t xml:space="preserve"> маленькая. Я любл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ходить в школу. Но, находясь там, я боюсь. Боюсь, что старшие  обидят меня. Что толкнут, ударят, пусть даже нечаянно, но ведь мне все равно больно. Когда я иду гулять во двор, я тоже боюсь старших. Взрослые мальчишки во дворе обижают нас, малышей, могут отобрать деньги, телефон. Мне это не нравиться. Когда я вырасту, я постараюсь не стать такой злой и черствой. Я хочу, что бы малыши не боялись меня, а доверяли.</w:t>
      </w:r>
    </w:p>
    <w:p>
      <w:pPr>
        <w:pStyle w:val="Normal"/>
        <w:shd w:fill="FFFFFF" w:val="clear"/>
        <w:ind w:left="-180" w:hanging="0"/>
        <w:rPr>
          <w:i/>
          <w:i/>
          <w:iCs/>
          <w:color w:val="000000"/>
          <w:spacing w:val="-17"/>
          <w:sz w:val="28"/>
          <w:szCs w:val="28"/>
        </w:rPr>
      </w:pPr>
      <w:r>
        <w:rPr>
          <w:b/>
          <w:i/>
          <w:iCs/>
          <w:color w:val="000000"/>
          <w:spacing w:val="-17"/>
          <w:sz w:val="28"/>
          <w:szCs w:val="28"/>
        </w:rPr>
        <w:t>(9 слайд)</w:t>
      </w:r>
    </w:p>
    <w:p>
      <w:pPr>
        <w:pStyle w:val="Normal"/>
        <w:shd w:fill="FFFFFF" w:val="clear"/>
        <w:ind w:left="-1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итель:</w:t>
      </w:r>
    </w:p>
    <w:p>
      <w:pPr>
        <w:pStyle w:val="Normal"/>
        <w:shd w:fill="FFFFFF" w:val="clear"/>
        <w:ind w:left="-1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одился он и подал голосок — как будто он окликнул всю планету,</w:t>
      </w:r>
    </w:p>
    <w:p>
      <w:pPr>
        <w:pStyle w:val="Normal"/>
        <w:shd w:fill="FFFFFF" w:val="clear"/>
        <w:ind w:left="-1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 шумная волна ушла в песок, и стихло море, и застыли ветры...</w:t>
      </w:r>
    </w:p>
    <w:p>
      <w:pPr>
        <w:pStyle w:val="Normal"/>
        <w:shd w:fill="FFFFFF" w:val="clear"/>
        <w:ind w:left="-18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в наших лицах удивленья нет, что чудо величайшее природы,</w:t>
      </w:r>
    </w:p>
    <w:p>
      <w:pPr>
        <w:pStyle w:val="Normal"/>
        <w:shd w:fill="FFFFFF" w:val="clear"/>
        <w:ind w:left="-18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торому пройти огни и воды, беспомощным рождается на свет.</w:t>
      </w:r>
    </w:p>
    <w:p>
      <w:pPr>
        <w:pStyle w:val="Normal"/>
        <w:shd w:fill="FFFFFF" w:val="clear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10 слайд)</w:t>
      </w:r>
    </w:p>
    <w:p>
      <w:pPr>
        <w:pStyle w:val="Normal"/>
        <w:shd w:fill="FFFFFF" w:val="clear"/>
        <w:tabs>
          <w:tab w:val="clear" w:pos="708"/>
          <w:tab w:val="left" w:pos="2758" w:leader="none"/>
        </w:tabs>
        <w:ind w:left="-18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</w:t>
      </w:r>
      <w:r>
        <w:rPr>
          <w:color w:val="000000"/>
          <w:spacing w:val="-9"/>
          <w:sz w:val="28"/>
          <w:szCs w:val="28"/>
        </w:rPr>
        <w:t>Нет ничего дороже на Земле, чем улыбка ребенка. Ребе</w:t>
        <w:softHyphen/>
      </w:r>
      <w:r>
        <w:rPr>
          <w:color w:val="000000"/>
          <w:spacing w:val="-7"/>
          <w:sz w:val="28"/>
          <w:szCs w:val="28"/>
        </w:rPr>
        <w:t>нок улыбается, значит, светит солнце, мирно колосится поле, не зву</w:t>
        <w:softHyphen/>
      </w:r>
      <w:r>
        <w:rPr>
          <w:color w:val="000000"/>
          <w:spacing w:val="-10"/>
          <w:sz w:val="28"/>
          <w:szCs w:val="28"/>
        </w:rPr>
        <w:t>чат взрывы, не горят деревни и города.</w:t>
      </w:r>
    </w:p>
    <w:p>
      <w:pPr>
        <w:pStyle w:val="Normal"/>
        <w:shd w:fill="FFFFFF" w:val="clear"/>
        <w:ind w:left="-180" w:right="7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Что может быть страшнее смерти ребенка? Смерти бессмысленной </w:t>
      </w:r>
      <w:r>
        <w:rPr>
          <w:color w:val="000000"/>
          <w:spacing w:val="-6"/>
          <w:sz w:val="28"/>
          <w:szCs w:val="28"/>
        </w:rPr>
        <w:t xml:space="preserve">и жестокой, смерти от руки взрослого, призванного самой природой </w:t>
      </w:r>
      <w:r>
        <w:rPr>
          <w:color w:val="000000"/>
          <w:spacing w:val="-10"/>
          <w:sz w:val="28"/>
          <w:szCs w:val="28"/>
        </w:rPr>
        <w:t>защищать и растить дитя.</w:t>
      </w:r>
    </w:p>
    <w:p>
      <w:pPr>
        <w:pStyle w:val="Normal"/>
        <w:shd w:fill="FFFFFF" w:val="clear"/>
        <w:ind w:left="14" w:right="29" w:firstLine="28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ша страна мирно живет уже 65 лет. Выросло поколе</w:t>
        <w:softHyphen/>
      </w:r>
      <w:r>
        <w:rPr>
          <w:color w:val="000000"/>
          <w:spacing w:val="-8"/>
          <w:sz w:val="28"/>
          <w:szCs w:val="28"/>
        </w:rPr>
        <w:t>ние, не знающее, что такое война.</w:t>
      </w:r>
    </w:p>
    <w:p>
      <w:pPr>
        <w:pStyle w:val="Normal"/>
        <w:shd w:fill="FFFFFF" w:val="clear"/>
        <w:ind w:left="86" w:firstLine="29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о 21 век принес Земле новые беды, символом которых стало сло</w:t>
        <w:softHyphen/>
      </w:r>
      <w:r>
        <w:rPr>
          <w:color w:val="000000"/>
          <w:spacing w:val="-12"/>
          <w:sz w:val="28"/>
          <w:szCs w:val="28"/>
        </w:rPr>
        <w:t xml:space="preserve">во «терроризм». </w:t>
      </w:r>
    </w:p>
    <w:p>
      <w:pPr>
        <w:pStyle w:val="Normal"/>
        <w:shd w:fill="FFFFFF" w:val="clear"/>
        <w:jc w:val="both"/>
        <w:rPr>
          <w:iCs/>
          <w:color w:val="000000"/>
          <w:spacing w:val="-13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( 11 слайд)</w:t>
      </w:r>
      <w:r>
        <w:rPr>
          <w:iCs/>
          <w:color w:val="000000"/>
          <w:spacing w:val="-13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iCs/>
          <w:color w:val="000000"/>
          <w:spacing w:val="-13"/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</w:rPr>
        <w:t xml:space="preserve">Вот так мы с вами, как и миллионы других детей счастливо и беззаботно встречали 1 сентября 2009 года. </w:t>
      </w:r>
    </w:p>
    <w:p>
      <w:pPr>
        <w:pStyle w:val="Normal"/>
        <w:shd w:fill="FFFFFF" w:val="clear"/>
        <w:jc w:val="both"/>
        <w:rPr>
          <w:iCs/>
          <w:color w:val="000000"/>
          <w:spacing w:val="-13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 xml:space="preserve">( 12 слайд)  </w:t>
      </w:r>
      <w:r>
        <w:rPr>
          <w:iCs/>
          <w:color w:val="000000"/>
          <w:spacing w:val="-13"/>
          <w:sz w:val="28"/>
          <w:szCs w:val="28"/>
        </w:rPr>
        <w:t xml:space="preserve">А вот таким страшным останется в памяти сентябрьское утро 2004года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13 слай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тябрь в гости постучал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знаний наступи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ла школа детям двер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ррорист закры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портзал, увешанный взрывчатк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валы крыши, взрывы, дым...                                                      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т день пожаром ярки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люди, в памяти хран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вались ребячьи жиз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изни их уч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люди! Вы должны служить Отчиз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губить ее дет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стрелять ребенку в спин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он еще не начал жить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ать оплакивает сына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шка взрывом был уб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сколько жизней оборва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нных маленьких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жизни потеря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школьники - уч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йца, злобный и жестоки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чьей смертью умер т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жертвам вашего терро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т и слезы, и цве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бя оплакивать не станут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кровь детей посмел проли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знаний в городе Бесла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в памяти хран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удем помнить тех дете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погибли в школ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лез сольются ручей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учейков святое мор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 море забурл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ет, закип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нет в море террорис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йца, вор, банд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не будем забыва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первый сентябр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молкли навсег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чьи голоса.</w:t>
      </w:r>
    </w:p>
    <w:p>
      <w:pPr>
        <w:pStyle w:val="Normal"/>
        <w:rPr>
          <w:iCs/>
          <w:color w:val="000000"/>
          <w:spacing w:val="-13"/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86" w:firstLine="295"/>
        <w:jc w:val="both"/>
        <w:rPr>
          <w:b/>
          <w:b/>
          <w:i/>
          <w:i/>
          <w:iCs/>
          <w:color w:val="000000"/>
          <w:spacing w:val="-13"/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( 14 слайд)</w:t>
      </w:r>
    </w:p>
    <w:p>
      <w:pPr>
        <w:pStyle w:val="Style15"/>
        <w:tabs>
          <w:tab w:val="clear" w:pos="708"/>
          <w:tab w:val="left" w:pos="2786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Ослеплены враги звериным фанатизмом, </w:t>
      </w:r>
      <w:r>
        <w:rPr>
          <w:b/>
          <w:i/>
          <w:color w:val="000000"/>
          <w:sz w:val="28"/>
          <w:szCs w:val="28"/>
        </w:rPr>
        <w:t>(15 слайд)</w:t>
      </w:r>
      <w:r>
        <w:rPr>
          <w:color w:val="000000"/>
          <w:sz w:val="28"/>
          <w:szCs w:val="28"/>
        </w:rPr>
        <w:br/>
        <w:t>Ненавистью к другим наполнены сердца.</w:t>
        <w:br/>
        <w:t>Террор и смерть нести - сравнимы лишь с фашизмом,</w:t>
        <w:br/>
        <w:t xml:space="preserve">Не скажем грозно: “НЕТ!” - не будет им конца! </w:t>
      </w:r>
    </w:p>
    <w:p>
      <w:pPr>
        <w:pStyle w:val="Style15"/>
        <w:tabs>
          <w:tab w:val="clear" w:pos="708"/>
          <w:tab w:val="left" w:pos="2786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Откуда в мире зло и войны? </w:t>
      </w:r>
      <w:r>
        <w:rPr>
          <w:b/>
          <w:i/>
          <w:color w:val="000000"/>
          <w:sz w:val="28"/>
          <w:szCs w:val="28"/>
        </w:rPr>
        <w:t>(16 слайд)</w:t>
        <w:br/>
      </w:r>
      <w:r>
        <w:rPr>
          <w:color w:val="000000"/>
          <w:sz w:val="28"/>
          <w:szCs w:val="28"/>
        </w:rPr>
        <w:t>Я не могу никак понять.</w:t>
        <w:br/>
        <w:t>Ведь люди воин не достойны.</w:t>
        <w:br/>
        <w:t>Зачем же в них тогда стрелять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люди злы, коварны.</w:t>
        <w:br/>
        <w:t>Бывают добрые они.</w:t>
        <w:br/>
        <w:t>Но в схватках люди все не равны</w:t>
        <w:br/>
        <w:t>И не хотят они войны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Никто не хочет смерти человека.</w:t>
        <w:br/>
        <w:t>Хотят все люди мира, красоты,</w:t>
        <w:br/>
        <w:t>Хотят все продолженья ве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голуби в небе летают, </w:t>
      </w:r>
      <w:r>
        <w:rPr>
          <w:b/>
          <w:i/>
          <w:color w:val="000000"/>
          <w:sz w:val="28"/>
          <w:szCs w:val="28"/>
        </w:rPr>
        <w:t>(17 слайд)</w:t>
        <w:br/>
      </w:r>
      <w:r>
        <w:rPr>
          <w:color w:val="000000"/>
          <w:sz w:val="28"/>
          <w:szCs w:val="28"/>
        </w:rPr>
        <w:t>Пусть солнце светит в вышине.</w:t>
        <w:br/>
      </w:r>
      <w:r>
        <w:rPr>
          <w:sz w:val="28"/>
          <w:szCs w:val="28"/>
        </w:rPr>
        <w:t>Пускай весной снега растают.</w:t>
        <w:br/>
        <w:t>И нет здесь места злой войне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  <w:t>И если в душе человека</w:t>
        <w:br/>
        <w:t>Будет немного добра,</w:t>
        <w:br/>
        <w:t>То зло исчезнет навеки,</w:t>
        <w:br/>
        <w:t xml:space="preserve">И счастье будет всегда! </w:t>
      </w:r>
      <w:r>
        <w:rPr>
          <w:b/>
          <w:i/>
          <w:sz w:val="28"/>
          <w:szCs w:val="28"/>
        </w:rPr>
        <w:t>(18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 Аист на крыше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это было,</w:t>
        <w:br/>
        <w:t>Когда это было,</w:t>
        <w:br/>
        <w:t>В детстве, а может во сне.</w:t>
        <w:br/>
        <w:t>Аист на крыше</w:t>
        <w:br/>
        <w:t>Гнездо для любимой</w:t>
        <w:br/>
        <w:t>Свил по весне.</w:t>
        <w:br/>
        <w:t>Чудился мне он</w:t>
        <w:br/>
        <w:t>И в странствиях дальних</w:t>
        <w:br/>
        <w:t>Символом верной любви.</w:t>
        <w:br/>
        <w:t>Люди, прошу,</w:t>
        <w:br/>
        <w:t>Не спугните случайно</w:t>
        <w:br/>
        <w:t>Аиста в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ди, прошу я,</w:t>
        <w:br/>
        <w:t>Потише, потише,</w:t>
        <w:br/>
        <w:t>Войны пусть сгинут во мгле.</w:t>
        <w:br/>
        <w:t>Аист на крыше,</w:t>
        <w:br/>
        <w:t>Аист на крыше,</w:t>
        <w:br/>
        <w:t>Мир на земле.</w:t>
        <w:br/>
        <w:t>Аист на крыше,</w:t>
        <w:br/>
        <w:t>Аист на крыше,</w:t>
        <w:br/>
        <w:t>Мир на земл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ист на крыше</w:t>
        <w:br/>
        <w:t>Гнездо с аистёнком</w:t>
        <w:br/>
        <w:t>Ночью и днём бережёт.</w:t>
        <w:br/>
        <w:t>Но, а в том доме</w:t>
        <w:br/>
        <w:t>Под крышей девчонка</w:t>
        <w:br/>
        <w:t>Счастья так ждёт.</w:t>
        <w:br/>
        <w:t>Люди в Нью-Йорке,</w:t>
        <w:br/>
        <w:t>Берлине, Париже,</w:t>
        <w:br/>
        <w:t>Верьте друг другу и мне.</w:t>
        <w:br/>
        <w:t>Аист на крыше,</w:t>
        <w:br/>
        <w:t>Счастье под крышей,</w:t>
        <w:br/>
        <w:t>Мир на земл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ди, прошу я,</w:t>
        <w:br/>
        <w:t>Потише, потише,</w:t>
        <w:br/>
        <w:t>Войны пусть сгинут во мгле.</w:t>
        <w:br/>
        <w:t>Аист на крыше,</w:t>
        <w:br/>
        <w:t>Аист на крыше,</w:t>
        <w:br/>
        <w:t>Мир на земле.</w:t>
        <w:br/>
        <w:t>Аист на крыше,</w:t>
        <w:br/>
        <w:t>Аист на крыше,</w:t>
        <w:br/>
        <w:t>Мир на земл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ди, прошу я,</w:t>
        <w:br/>
        <w:t>Потише, потише,</w:t>
        <w:br/>
        <w:t>Войны пусть сгинут во мгле.</w:t>
        <w:br/>
        <w:t>Аист на крыше,</w:t>
        <w:br/>
        <w:t>Аист на крыше,</w:t>
        <w:br/>
        <w:t>Мир на земле.</w:t>
        <w:br/>
        <w:t>Аист на крыше,</w:t>
        <w:br/>
        <w:t>Аист на крыше,</w:t>
        <w:br/>
        <w:t>Мир на земл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встаньте, пожалуйста, возьмитесь за руки. Посмотрите на соседа слева, взгляните друг другу в глаза и скажите “Я уважаю  и принимаю тебя”, теперь соседу справа “Я уважаю  и принимаю тебя”, не торопитесь разжимать руки, ведь пока вы все вместе, вы сильнее и можете окрасить мир в те цвета, которые должны быть. А сейчас все вместе споем песню про дружбу  « Неприятность эту мы переживем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час мы раздадим вам памятки. Изучите эти памятки – правила поведения на этой  террористической войне должны знать все. Сохраните эти памятки – и тогда на Земле будет только ми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05:00Z</dcterms:created>
  <dc:creator>SamLab.ws</dc:creator>
  <dc:description/>
  <cp:keywords/>
  <dc:language>en-US</dc:language>
  <cp:lastModifiedBy>Мама</cp:lastModifiedBy>
  <cp:lastPrinted>2007-01-12T00:59:00Z</cp:lastPrinted>
  <dcterms:modified xsi:type="dcterms:W3CDTF">2007-01-14T22:25:00Z</dcterms:modified>
  <cp:revision>12</cp:revision>
  <dc:subject/>
  <dc:title>Сценарий постановочного урока</dc:title>
</cp:coreProperties>
</file>