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Муниципальное общеобразовательное</w:t>
      </w:r>
    </w:p>
    <w:p>
      <w:pPr>
        <w:pStyle w:val="Style14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 xml:space="preserve">бюджетное учреждение </w:t>
      </w:r>
    </w:p>
    <w:p>
      <w:pPr>
        <w:pStyle w:val="Style14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гимназия №2 г.Новокубанска</w:t>
      </w:r>
    </w:p>
    <w:p>
      <w:pPr>
        <w:pStyle w:val="Style14"/>
        <w:spacing w:before="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муниципального образования Новокубанский район</w:t>
      </w:r>
    </w:p>
    <w:p>
      <w:pPr>
        <w:pStyle w:val="Style14"/>
        <w:rPr>
          <w:rStyle w:val="StrongEmphasis"/>
          <w:sz w:val="52"/>
          <w:szCs w:val="52"/>
        </w:rPr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Разработка внеклассного мероприятия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72"/>
          <w:szCs w:val="72"/>
        </w:rPr>
        <w:t xml:space="preserve"> </w:t>
      </w:r>
      <w:r>
        <w:rPr>
          <w:b/>
          <w:sz w:val="72"/>
          <w:szCs w:val="72"/>
        </w:rPr>
        <w:t>« Азбука безопасности»</w:t>
      </w:r>
    </w:p>
    <w:p>
      <w:pPr>
        <w:pStyle w:val="Style14"/>
        <w:rPr>
          <w:rStyle w:val="StrongEmphasis"/>
          <w:sz w:val="96"/>
          <w:szCs w:val="96"/>
        </w:rPr>
      </w:pPr>
      <w:r>
        <w:rPr>
          <w:b/>
          <w:sz w:val="72"/>
          <w:szCs w:val="72"/>
        </w:rPr>
      </w:r>
    </w:p>
    <w:p>
      <w:pPr>
        <w:pStyle w:val="Normal"/>
        <w:jc w:val="both"/>
        <w:rPr>
          <w:rStyle w:val="StrongEmphasis"/>
          <w:sz w:val="44"/>
          <w:szCs w:val="44"/>
        </w:rPr>
      </w:pPr>
      <w:r>
        <w:rPr/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2600" w:leader="none"/>
        </w:tabs>
        <w:jc w:val="both"/>
        <w:rPr>
          <w:sz w:val="44"/>
          <w:szCs w:val="44"/>
        </w:rPr>
      </w:pPr>
      <w:r>
        <w:rPr>
          <w:sz w:val="44"/>
          <w:szCs w:val="44"/>
        </w:rPr>
        <w:tab/>
      </w:r>
      <w:r>
        <w:rPr>
          <w:sz w:val="28"/>
          <w:szCs w:val="28"/>
        </w:rPr>
        <w:drawing>
          <wp:inline distT="0" distB="0" distL="0" distR="0">
            <wp:extent cx="3364865" cy="253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/>
      </w:pPr>
      <w:r>
        <w:rPr>
          <w:sz w:val="40"/>
          <w:szCs w:val="40"/>
        </w:rPr>
        <w:t xml:space="preserve">                                            </w:t>
      </w:r>
      <w:r>
        <w:rPr>
          <w:sz w:val="32"/>
          <w:szCs w:val="32"/>
        </w:rPr>
        <w:t xml:space="preserve">Подготовлено: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учителем начальных классов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</w:t>
      </w:r>
      <w:r>
        <w:rPr>
          <w:sz w:val="32"/>
          <w:szCs w:val="32"/>
        </w:rPr>
        <w:t>Шлапак Л.Н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center"/>
        <w:rPr>
          <w:rStyle w:val="StrongEmphasis"/>
          <w:color w:val="FF0000"/>
          <w:sz w:val="36"/>
          <w:szCs w:val="36"/>
        </w:rPr>
      </w:pPr>
      <w:r>
        <w:rPr>
          <w:rStyle w:val="StrongEmphasis"/>
          <w:color w:val="FF0000"/>
          <w:sz w:val="36"/>
          <w:szCs w:val="36"/>
        </w:rPr>
        <w:t>Внеклассное мероприятие « Азбука безопасности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b/>
          <w:bCs/>
          <w:color w:val="000000"/>
          <w:kern w:val="2"/>
          <w:sz w:val="28"/>
          <w:szCs w:val="28"/>
        </w:rPr>
        <w:t xml:space="preserve">Цель: 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ить знания детей о правилах безопасности дома, на улице, в природе. 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репить умение оказывать элементарную медицинскую помощь, 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ствовать развитию осторожности и осмотрительности. 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вать логическое мышление, память, внимание. </w:t>
      </w:r>
    </w:p>
    <w:p>
      <w:pPr>
        <w:pStyle w:val="Normal"/>
        <w:numPr>
          <w:ilvl w:val="0"/>
          <w:numId w:val="2"/>
        </w:numPr>
        <w:shd w:fill="FFFFFF" w:val="clear"/>
        <w:ind w:left="0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спитывать сосредоточенность, чуткость, отзывчивость, умение выслушивать ответ товарища, не перебивая. </w:t>
      </w:r>
    </w:p>
    <w:p>
      <w:pPr>
        <w:pStyle w:val="Style14"/>
        <w:rPr/>
      </w:pPr>
      <w:r>
        <w:rPr>
          <w:b/>
          <w:sz w:val="28"/>
          <w:szCs w:val="28"/>
        </w:rPr>
        <w:t xml:space="preserve">Учитель: </w:t>
      </w:r>
      <w:r>
        <w:rPr>
          <w:sz w:val="28"/>
          <w:szCs w:val="28"/>
        </w:rPr>
        <w:t>Ребята, мы живем в красивом городе с широкими улицами и переулками. По ним движется много легковых и грузовых автомашин, едут автобусы. И никто никому не мешает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Как вы думаете, почему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Сегодня на нашем мероприятии мы с вами вспомним дорожные знаки, повторим сигналы светофора и узнаем где можно играть и где нельзя.</w:t>
      </w:r>
    </w:p>
    <w:p>
      <w:pPr>
        <w:pStyle w:val="Style14"/>
        <w:rPr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Ребята, а теперь внимание на экран. ( Презентация)</w:t>
      </w:r>
    </w:p>
    <w:p>
      <w:pPr>
        <w:pStyle w:val="Style14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На нашем мероприятии присутствует инспектор ГИБДД старший лейтенант Казинская Ольга Даниловна. Мы предоставляем ей слово.</w:t>
      </w:r>
    </w:p>
    <w:p>
      <w:pPr>
        <w:pStyle w:val="Style14"/>
        <w:rPr/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Давайте поиграем в игру. Я задаю вопрос, а вы если согласны, то отвечаете: “Это я, это я, это все мои друзья!” Приготовились, будьте внимательны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то из вас в вагоне тесном уступает старшим место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то я, это я, это все мои друзья!</w:t>
      </w:r>
    </w:p>
    <w:p>
      <w:pPr>
        <w:pStyle w:val="Style14"/>
        <w:rPr/>
      </w:pPr>
      <w:r>
        <w:rPr>
          <w:b/>
          <w:bCs/>
          <w:i/>
          <w:iCs/>
          <w:sz w:val="28"/>
          <w:szCs w:val="28"/>
        </w:rPr>
        <w:t>Кто из вас идет вперед только там, где переход?</w:t>
      </w:r>
      <w:r>
        <w:rPr>
          <w:sz w:val="28"/>
          <w:szCs w:val="28"/>
        </w:rPr>
        <w:t xml:space="preserve">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то я, это я, это все мои друзья!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то вперед летит так скоро, что не видит светофора?</w:t>
      </w:r>
    </w:p>
    <w:p>
      <w:pPr>
        <w:pStyle w:val="Style1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………………</w:t>
      </w:r>
      <w:r>
        <w:rPr>
          <w:b/>
          <w:bCs/>
          <w:i/>
          <w:iCs/>
          <w:sz w:val="28"/>
          <w:szCs w:val="28"/>
        </w:rPr>
        <w:t>..</w:t>
      </w:r>
    </w:p>
    <w:p>
      <w:pPr>
        <w:pStyle w:val="Style14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нает кто, что красный свет – это значит хода нет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Это я, это я, это все мои друзья!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333333"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А теперь я вам предлагаю посмотреть отрывок из сказки « Волк и семеро козлят», а подготовили его ученики 1 «В» класса.</w:t>
      </w:r>
      <w:r>
        <w:rPr>
          <w:b/>
          <w:bCs/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ассказчик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чень важная наука –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авила движения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должны их соблюдать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без исключения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ш рассказ сейчас для тех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Кто правила не знает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ш рассказ для всех для тех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их не соблюдает.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На сцене появляются Коза и семеро козлят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Коза</w:t>
      </w:r>
      <w:r>
        <w:rPr>
          <w:color w:val="333333"/>
          <w:sz w:val="28"/>
          <w:szCs w:val="28"/>
        </w:rPr>
        <w:t xml:space="preserve"> (</w:t>
      </w:r>
      <w:r>
        <w:rPr>
          <w:i/>
          <w:iCs/>
          <w:color w:val="333333"/>
          <w:sz w:val="28"/>
          <w:szCs w:val="28"/>
        </w:rPr>
        <w:t>наказывает козлятам</w:t>
      </w:r>
      <w:r>
        <w:rPr>
          <w:color w:val="333333"/>
          <w:sz w:val="28"/>
          <w:szCs w:val="28"/>
        </w:rPr>
        <w:t>)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базар иду я снова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об купить вам всем обновы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 случилось чтобы лиха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идите вы тут тихо.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Коза берет корзину и уходит.</w:t>
      </w:r>
    </w:p>
    <w:p>
      <w:pPr>
        <w:pStyle w:val="Normal"/>
        <w:widowControl w:val="false"/>
        <w:autoSpaceDE w:val="fals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Рассказчик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озлята слова не сдержали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ч футбольный в руки взяли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друг решив тренировать свои быстры ноги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пошли играть в футбол прямо у дороги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яч внезапно покатился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проезжей части он остановился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озлята вслед за ним..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0"/>
          <w:szCs w:val="0"/>
          <w:shd w:fill="000000" w:val="clear"/>
          <w:lang w:bidi="en-US"/>
        </w:rPr>
        <w:t xml:space="preserve">  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 xml:space="preserve">Слышен свисток регулировщика. 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Под фонограмму песни О. Газманова «Морячка» регулировщик поет: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Регулировщик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, наверное, не зря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посту сейчас стоял,                                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 беды я уберег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емь детишек-шалунов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веду их в ДПС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учу их правилам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потом пускай идут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себя поберегут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ипев:    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ы - козленок, а я волк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в ребятах знаю толк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зучайте ПДД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иначе быть беде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ы - козленок, а я волк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в ребятах знаю толк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зучайте ПДД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иначе быть беде.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Надевает маску Волка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Волк.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ужели вам неясно?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ть на улице опасно!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нарушители за мной.</w:t>
      </w:r>
    </w:p>
    <w:p>
      <w:pPr>
        <w:pStyle w:val="Normal"/>
        <w:widowControl w:val="false"/>
        <w:autoSpaceDE w:val="false"/>
        <w:rPr/>
      </w:pPr>
      <w:r>
        <w:rPr>
          <w:i/>
          <w:iCs/>
          <w:color w:val="333333"/>
          <w:sz w:val="28"/>
          <w:szCs w:val="28"/>
        </w:rPr>
        <w:t>Уводит козлят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Появляется Коза с полной корзиной, подхо</w:t>
        <w:softHyphen/>
        <w:t>дит к домику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Коза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м обновки я купила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икого не позабыла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ы к окошку подойдите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корзинку поглядите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ыстро! Время не теряйте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 обновки примеряйте.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Замечает, что козлят нет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Коза</w:t>
      </w:r>
      <w:r>
        <w:rPr>
          <w:color w:val="333333"/>
          <w:sz w:val="28"/>
          <w:szCs w:val="28"/>
        </w:rPr>
        <w:t xml:space="preserve"> (</w:t>
      </w:r>
      <w:r>
        <w:rPr>
          <w:i/>
          <w:iCs/>
          <w:color w:val="333333"/>
          <w:sz w:val="28"/>
          <w:szCs w:val="28"/>
        </w:rPr>
        <w:t>плачет</w:t>
      </w:r>
      <w:r>
        <w:rPr>
          <w:color w:val="333333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й, беда, козлята где?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видать козлят нигде!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Влетает Сорока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Сорока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далеко я летала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 видала, все видала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ДПС увел их волк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в козлятах знает толк.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Коза хватается за голову, идет к Волку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Коза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 xml:space="preserve">Волк-волчок, отдай мне деток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наглядных малолеток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чень я прошу тебя: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ъешь тогда уж и меня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 могу я жить без них –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их деток дорогих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Волк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ы газеты не читаешь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востей совсем не знаешь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 порядком я слежу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ведь в ДПС служу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мамашей доброй зваться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детьми нужно заниматься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Коза</w:t>
      </w:r>
      <w:r>
        <w:rPr>
          <w:color w:val="333333"/>
          <w:sz w:val="28"/>
          <w:szCs w:val="28"/>
        </w:rPr>
        <w:t xml:space="preserve">  (</w:t>
      </w:r>
      <w:r>
        <w:rPr>
          <w:i/>
          <w:iCs/>
          <w:color w:val="333333"/>
          <w:sz w:val="28"/>
          <w:szCs w:val="28"/>
        </w:rPr>
        <w:t>возмущенно</w:t>
      </w:r>
      <w:r>
        <w:rPr>
          <w:color w:val="333333"/>
          <w:sz w:val="28"/>
          <w:szCs w:val="28"/>
        </w:rPr>
        <w:t xml:space="preserve">)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Это я не занимаюсь?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Это я-то не стараюсь?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Я кормлю их очень вкусно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о попросят - все куплю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деваю, обуваю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олько ими и живу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 базара я иду опять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от корзинка - не поднять!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 козлята любят жвачку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купаю им по пачке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десь рубашки шведские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жинсики турецкие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от кроссовки «АДИДАС» -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чке будут в самый раз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общем, все из-за границы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ь свое нам не годится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Волк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этом вся твоя печаль?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не твоих козляток жаль!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лезы чтоб потом не лить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ужно разуму учить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важная наука –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авила движения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должны их соблюдать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е без исключения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домой тогда пойдут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 экзамены сдадут.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Коза садится и ждет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Волк.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пришел черед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ем штрафникам сдавать зачет.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Загадывает загадку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стало с краю улицы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длинном сапоге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учело трехглазое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одной ноге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де машины движутся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Где сошлись пути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могает улицу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дям перейти.</w:t>
      </w:r>
    </w:p>
    <w:p>
      <w:pPr>
        <w:pStyle w:val="Normal"/>
        <w:widowControl w:val="false"/>
        <w:autoSpaceDE w:val="false"/>
        <w:rPr>
          <w:i/>
          <w:i/>
          <w:iCs/>
          <w:color w:val="333333"/>
          <w:sz w:val="28"/>
          <w:szCs w:val="28"/>
        </w:rPr>
      </w:pPr>
      <w:r>
        <w:rPr>
          <w:i/>
          <w:iCs/>
          <w:color w:val="333333"/>
          <w:sz w:val="28"/>
          <w:szCs w:val="28"/>
        </w:rPr>
        <w:t>Козлята поют ответ под фонограмму песни «Королева кра</w:t>
        <w:softHyphen/>
        <w:t>соты»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рещит мороз иль жарит лето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ли потоком дождик с крыш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Средь ночи или в море света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дороге ты стоишь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, регулируя движенье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ы служишь людям с давних пор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ы достоин уваженья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рный друг наш Светофор!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2909570" cy="21456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 «Сигналы светофора»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свет зажжется красный,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начит, двигаться… (опасно)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вет зеленый говорит: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 Проходите, путь … (открыт)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елтый свет- предупрежденье: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ди сигнала для…(движенья)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ущий объясняет правила игры</w:t>
      </w:r>
    </w:p>
    <w:p>
      <w:pPr>
        <w:pStyle w:val="Normal"/>
        <w:widowControl w:val="false"/>
        <w:autoSpaceDE w:val="false"/>
        <w:rPr/>
      </w:pPr>
      <w:r>
        <w:rPr>
          <w:color w:val="333333"/>
          <w:sz w:val="28"/>
          <w:szCs w:val="28"/>
        </w:rPr>
        <w:t xml:space="preserve">- Когда зажигается зеленый свет, то вы ребята будете топать ногами, будто  идете, когда горит желтый свет, то вы будете хлопать в ладоши. При красном свете – тишина. Давайте потренируемся. 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Волк.</w:t>
      </w:r>
      <w:r>
        <w:rPr>
          <w:color w:val="333333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Молодцы! Чтобы правила движенья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зрослым, детям твердо знать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ужно правила движенья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оянно повторять.</w:t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333333"/>
          <w:sz w:val="28"/>
          <w:szCs w:val="28"/>
        </w:rPr>
        <w:t>Козлята  и  Коза</w:t>
      </w:r>
      <w:r>
        <w:rPr>
          <w:color w:val="333333"/>
          <w:sz w:val="28"/>
          <w:szCs w:val="28"/>
        </w:rPr>
        <w:t xml:space="preserve"> (</w:t>
      </w:r>
      <w:r>
        <w:rPr>
          <w:i/>
          <w:iCs/>
          <w:color w:val="333333"/>
          <w:sz w:val="28"/>
          <w:szCs w:val="28"/>
        </w:rPr>
        <w:t>поют под фонограмму песни «Бременские музыканты»</w:t>
      </w:r>
      <w:r>
        <w:rPr>
          <w:color w:val="333333"/>
          <w:sz w:val="28"/>
          <w:szCs w:val="28"/>
        </w:rPr>
        <w:t xml:space="preserve">).                  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т нужней на свете пешеходам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авил безопасного перехода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ем, кто знает, не страшны тревоги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и на тротуаре, ни в дороге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 на тротуаре, ни в дороге.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равил никогда мы не забудем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льзу все они приносят людям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И лишь тот в беду не попадает,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сконально правила кто знает. </w:t>
      </w:r>
    </w:p>
    <w:p>
      <w:pPr>
        <w:pStyle w:val="Normal"/>
        <w:widowControl w:val="false"/>
        <w:autoSpaceDE w:val="fals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осконально правила кто знает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Учитель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а дорожного движения очень важны. Знать их должен каждый взрослый и каждый ребенок. Ребята, никогда не нарушайте их, тогда у нас не будет несчастных случаев на дорогах, и вы вырастите крепкими и здоровым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Я по городу иду, я в беду не попаду.</w:t>
        <w:br/>
        <w:t xml:space="preserve">Потому что твердо знаю – </w:t>
        <w:br/>
        <w:t>Правила я выполняю:</w:t>
        <w:br/>
        <w:t>Что за правила такие?</w:t>
        <w:br/>
        <w:t>Очень, в общем-то, простые:</w:t>
        <w:br/>
        <w:t>С ними будет жизнь прекрасна,</w:t>
        <w:br/>
        <w:t>Весела и безопасна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Шагая осторожно,</w:t>
        <w:br/>
        <w:t>За улицей следи –</w:t>
        <w:br/>
        <w:t>И только там, где можно,</w:t>
        <w:br/>
        <w:t>Её переход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Улицу надо тебе перейти,</w:t>
        <w:br/>
        <w:t>О правиле помни простом:</w:t>
        <w:br/>
        <w:t>С вниманьем налево сперва погляди,</w:t>
        <w:br/>
        <w:t xml:space="preserve">Направо взгляни потом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4. У дороги – не играй,</w:t>
        <w:br/>
        <w:t>На нее не выбегай:</w:t>
        <w:br/>
        <w:t>Вдруг споткнешься, упадешь –</w:t>
        <w:br/>
        <w:t>Под колеса попадешь!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5. Помним мы с уроков наших:</w:t>
        <w:br/>
        <w:t>“Светофор ты уважай!</w:t>
        <w:br/>
        <w:t>Если свет горит зеленый –</w:t>
        <w:br/>
        <w:t>Осмотрись, вперед шагай!</w:t>
        <w:br/>
        <w:t>Ну а если красный свет –</w:t>
        <w:br/>
        <w:t>Для тебя дороги нет!”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6. Главное – внимание,</w:t>
        <w:br/>
        <w:t>Дорого понимание!</w:t>
        <w:br/>
        <w:t>Соблюдайте азбуку</w:t>
        <w:br/>
        <w:t xml:space="preserve">Дорожного движения – </w:t>
        <w:br/>
        <w:t xml:space="preserve">И дойдете в школу вы </w:t>
        <w:br/>
        <w:t>Без сопровождения!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: Ребята 1 «В» класса в заключении нашего мероприятия исполнять песню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а дорожного движения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людям строго соблюд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не было на улицах аварии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их не наруш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пев: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 школу мы идем через дороги, переходы и бульвары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зде нам светят светофоры красный, желтый и зеленый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Будем на дорогах мы внимательны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ила все будем соблюдать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дь повсюду знаки нам расставлены,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ное их нужно соблю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sectPr>
      <w:type w:val="nextPage"/>
      <w:pgSz w:w="11906" w:h="16838"/>
      <w:pgMar w:left="72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 Condensed">
    <w:charset w:val="0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161" w:after="161"/>
      <w:outlineLvl w:val="0"/>
    </w:pPr>
    <w:rPr>
      <w:rFonts w:ascii="Roboto Condensed" w:hAnsi="Roboto Condensed" w:cs="Helvetica"/>
      <w:b/>
      <w:bCs/>
      <w:color w:val="221F30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Roboto Condensed" w:hAnsi="Roboto Condensed" w:cs="Helvetica"/>
      <w:b/>
      <w:bCs/>
      <w:color w:val="221F30"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9:14:00Z</dcterms:created>
  <dc:creator>SamLab.ws</dc:creator>
  <dc:description/>
  <dc:language>en-US</dc:language>
  <cp:lastModifiedBy>Людмила</cp:lastModifiedBy>
  <cp:lastPrinted>2018-03-01T22:12:00Z</cp:lastPrinted>
  <dcterms:modified xsi:type="dcterms:W3CDTF">2018-03-01T19:14:00Z</dcterms:modified>
  <cp:revision>3</cp:revision>
  <dc:subject/>
  <dc:title>Внеклассное мероприятие « Мы – пешеходы»</dc:title>
</cp:coreProperties>
</file>