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НЕПОСРЕДСТВЕННО ОРГАНИЗОВАН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ОЙ 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СОЦИАЛЬНО-ЛИЧНОСТНОМУ РАЗВИТИЮ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К ШКОЛЕ 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 Страна, в которой мы живем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Воспитательные задачи</w:t>
      </w:r>
      <w:r>
        <w:rPr>
          <w:sz w:val="28"/>
          <w:szCs w:val="28"/>
        </w:rPr>
        <w:t>: Воспитывать у детей чувства патриотизма, любви к своей Родине, родному городу, чувство принадлежности к мировому сообществу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Образовательные задачи</w:t>
      </w:r>
      <w:r>
        <w:rPr>
          <w:sz w:val="28"/>
          <w:szCs w:val="28"/>
        </w:rPr>
        <w:t>: Расширять и закреплять представления детей о родной стране, гербе, флаге, гимне России; главном городе – Москве, о родном городе, его достопримечательностях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Развивающие задачи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вивать внимание, познавательную активность, умение отвечать на вопросы, монологическую реч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глобус, карта России, Государственный флаг РФ, изображение герба РФ, герба города Вязьмы, денежные знаки России, иллюстрации о Москве, Вязьме, наглядно-дидактическое пособие о народах разных национальностей, аудио запись государственного гим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ссматривание глобуса, карты России</w:t>
      </w:r>
    </w:p>
    <w:p>
      <w:pPr>
        <w:pStyle w:val="Normal"/>
        <w:jc w:val="both"/>
        <w:rPr/>
      </w:pPr>
      <w:r>
        <w:rPr>
          <w:sz w:val="28"/>
          <w:szCs w:val="28"/>
        </w:rPr>
        <w:t>- фотоальбомов о Москве, Вязьме, репродукций, фото, открыток о городах России</w:t>
      </w:r>
    </w:p>
    <w:p>
      <w:pPr>
        <w:pStyle w:val="Normal"/>
        <w:jc w:val="both"/>
        <w:rPr/>
      </w:pPr>
      <w:r>
        <w:rPr>
          <w:sz w:val="28"/>
          <w:szCs w:val="28"/>
        </w:rPr>
        <w:t>- наглядно-дидактических пособий «Русский народный костюм», «Народы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еды о государственной символике, просмотр презентаций «Символы Росс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учивание стихов, пословиц и поговорок о Родине, России, слушание пес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южетно-ролевые игры «Путешествие по родному краю», «Детский са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стольная игра «Дорога в детский сад», словесные игры «Назови улицу», речевые упражнения «Мой домашний адре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седа «Без добрых дел нет доброго имени» об известных людях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ворческая продуктивная деятельность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исование Государственного флаг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 аппликация «Родной город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ставка рисунков «Моя Вязьм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песня  «С чего начинается Родина» музыка Баснера, слова И. Матусовского. Дети подходят  к воспитател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оспитатель: Дети, сегодня мы совершим экскурсию по нашей Родине – России. А завершится она в родном горо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попасть на экскурсию что нужно сделать? (купить бил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. А цена билета – одна улыбк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Улыб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ак, билеты куплены, экскурсия начин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роходят и садятся на стулья возле карты России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«Наш мир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гадайте загадку: «Мой родной, мой земной, мой кружащийся шар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чем я говорю? (о земной шар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ильно, наша планета имеет форму шара. Показ глобу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емле много  разных стран - больших и маленьких.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ие страны мира вы знаете? (ответы детей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к называется наша страна? (ответы дете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страна самая большая в мир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авильно. Это наша родина Россия. Посмотрите на карту, какую большую территорию она занима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 на карте границ РФ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наша Родина? (дети называют слова: великая, сильная, красивая…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енок читает стихотв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елика моя зем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широки просторы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зера, реки и пол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са, моря и го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инулась моя зем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севера до ю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в одном краю вес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другом – снега и вью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Народы России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(стоя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вайте поиграем в игру, подойдите к ст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ша страна Россия – великая,  сильная, красивая. Но страна – это не только леса, поля, реки, города. Это, прежде всего, люди, которые в ней живут. Мы с вами россияне. Наша страна сильна дружбой разных народов. А народов этих очень мног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называет национальность, а дети поднимают картинки с изображением человека в национальном костюме или куклу. Русские, чукчи, чуваши, башкиры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народ говорит на своем языке, имеет свои обыча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ти, теперь вы назовите, народы других национальностей (ответы детей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читает стихотворение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ут в России разны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ы с давних п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им тайга по нраву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степной простор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аждого народ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 свой и наря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черкеску носит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надел хала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 – рыбак с рождень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– оленево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ин кумыс готовит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ой готовит мед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им милее осень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м милей вес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родина Росс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у всех одна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еще знает стихотворение о Родине?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читает стихотв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ликую землю, любимую землю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 мы родились и живе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одиной светл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одиной мил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одиной нашей зов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спитатель: Экскурсия продолжается (переход воспитателя с детьми к оформленному стенду о Москве)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седа с рассматриванием иллюстраций «Столица нашей Родины»</w:t>
      </w:r>
      <w:r>
        <w:rPr>
          <w:i/>
          <w:sz w:val="28"/>
          <w:szCs w:val="28"/>
        </w:rPr>
        <w:t xml:space="preserve"> (стоя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Назовите столицу нашей Родины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ая в старину была Москва? ( по иллюстрациям) – деревянная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 сейчас она какая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находится в «сердце» Москвы? (Кремль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кого он цвета?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означает красный цвет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читает стихотвор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есь Кремль, здесь Воробьевы го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лощадь Красная вид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ой большой старинный город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дится им моя стра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 городам – она гла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олица Родины – Моск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ого пословиц и поговорок сложил русский народ о Родине. Давайте вспомним их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называют пословицы о Роди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ть – Родине служ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дина поучает – Родина выруча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а Родину горой – тот истинный гер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Чему эти пословицы нас учат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тские объяснения смысла пословиц: </w:t>
      </w:r>
      <w:r>
        <w:rPr>
          <w:sz w:val="28"/>
          <w:szCs w:val="28"/>
        </w:rPr>
        <w:t>учат добру, любви к Родине, умению защитить ее от врагов, смелост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вайте вернемся к карте </w:t>
      </w:r>
      <w:r>
        <w:rPr>
          <w:i/>
          <w:sz w:val="28"/>
          <w:szCs w:val="28"/>
        </w:rPr>
        <w:t>(сидя)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Карта нашей родины»</w:t>
      </w:r>
    </w:p>
    <w:p>
      <w:pPr>
        <w:pStyle w:val="Normal"/>
        <w:jc w:val="both"/>
        <w:rPr/>
      </w:pPr>
      <w:r>
        <w:rPr>
          <w:sz w:val="28"/>
          <w:szCs w:val="28"/>
        </w:rPr>
        <w:t>Дети, мы можем увидеть на карте, что есть в России? (реки, поля, леса, мор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обозначены реки на карте? (синим цвет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лько и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по размеру? (длинные, широкие, узкие, глубокие, мелк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названия рек вы знаете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ребенка о реке Волг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на река особенно любима русским народом. «Красавица народная, как море, полноводная» - это о Волге. Люди ласково называют ее Волга – мат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аз на карте ре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га – мать русских рек. Волга – река труженица. Вниз и вверх по реке корабли везут различные грузы: лес, хлеб, нефть. Волга кормит страну рыбой. Волга чудесна для водных путешеств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спитатель: Куда же несут свои воды реки? - в мор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ческая пауза – игра «Ручейки, реки и мор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– ручейки. У них в руках голубые ленты. Воспитатель – море. У него в руках – голубой платок. Под музыку дети изображают родники, которые становятся ручейками. Ручейки сбегают в реку.  Река несет свои воды в море, а море – в океан. Воспитатель (море) поднимает платок, дети (реки) сбегаются к не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родолжение беседы по карте </w:t>
      </w:r>
      <w:r>
        <w:rPr>
          <w:i/>
          <w:sz w:val="28"/>
          <w:szCs w:val="28"/>
        </w:rPr>
        <w:t>(сид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бозначено на карте зеленым цветом? (равни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чему? (много зеленых лесов, полей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крашено на карте в коричневый цвет? (го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месте с детьми показывают на карте горы и равн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оспитатель: Экскурсия продолжается (переход воспитателя с детьми к оформленному столу  с гербом, флагом РФ)  </w:t>
      </w:r>
      <w:r>
        <w:rPr>
          <w:i/>
          <w:sz w:val="28"/>
          <w:szCs w:val="28"/>
        </w:rPr>
        <w:t>(сто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ая игра «Символы нашей стра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олах изображения герба, флаг, монеты, луп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спитатель:  Дети, у каждой страны есть отличительные знаки – это государственные символ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ие государственные символы вы знаете? (флаг, герб, гимн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Рассматривание флаг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айте рассмотрим флаг Ро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цвета на флаге Росси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ам напоминает белый цвет, белая полоса на флаге?   (снег, яблони, ромашки…)</w:t>
      </w:r>
    </w:p>
    <w:p>
      <w:pPr>
        <w:pStyle w:val="Normal"/>
        <w:jc w:val="both"/>
        <w:rPr/>
      </w:pPr>
      <w:r>
        <w:rPr>
          <w:sz w:val="28"/>
          <w:szCs w:val="28"/>
        </w:rPr>
        <w:t>Что вам напоминает синяя полоса на флаге? (небо, реки, моря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вам напоминает красная полоса на флаге? (тепло, огонь, цвет солнца…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бенок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лый цвет – березк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ий - неба цв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ая полоска – солнечный рассв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каз воспитателя о гербе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расскажу вам о гербе нашей страны (показ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щите красного цвета изображен двуглавый золотой орел. Это символ нашего государства. Посмотрите на крылья орла – они похожи на солнечные лу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руди орла – красный щит с изображением всадника. Это святой Георгий Победоносец. В правой руке он держит копье, которым убивает дракона. Дракон символ зла. Но добро побеждает з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слова копье произошло слово – копейка. А на копейках издавна чеканили изображение Георгия Победоносц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авой руке у орла – скипетр, а в левой – держава. Это символ власти, управления государ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мотрите на монеты, что изображено на них. Дети рассматривают монеты с луп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где можно увидеть изображение государственного герба? (на деньгах, важных документах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бенок читает стихотворение о гербе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России велича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гербе орел двуглавы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б на запад, на вос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смотреть бы сразу м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льный духом он и горды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 России дух свобод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о гимне РФ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такое гимн? (торжественная песня стра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гда его исполняют? (когда побеждают в спорте, на важных собраниях…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делают люди во время исполнения гимна? (встают, слушают стоя, пою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вайте споем гимн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аудиозапись гимна.</w:t>
      </w:r>
    </w:p>
    <w:p>
      <w:pPr>
        <w:pStyle w:val="Normal"/>
        <w:jc w:val="both"/>
        <w:rPr/>
      </w:pPr>
      <w:r>
        <w:rPr>
          <w:sz w:val="28"/>
          <w:szCs w:val="28"/>
        </w:rPr>
        <w:t>Дети встают, поют гим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ти давайте почитаем </w:t>
      </w:r>
      <w:r>
        <w:rPr>
          <w:b/>
          <w:sz w:val="28"/>
          <w:szCs w:val="28"/>
        </w:rPr>
        <w:t>стихи о Родин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дина моя – бескрайняя Россия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 Сибирь, и Волга, и Урал…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места для русского святые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бы ты в России не бывал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ая березка, кустик кажды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ремавшие в лесу поля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се напоминает мне о самом важном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Только здесь родимая земля!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 куда б судьба не заносила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дано забыть мне об одном –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ненаглядная Россия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Есть единственный наш Отчий до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, а экскурсия наша продолжается,  и мы  оказались </w:t>
      </w:r>
      <w:r>
        <w:rPr>
          <w:b/>
          <w:sz w:val="28"/>
          <w:szCs w:val="28"/>
        </w:rPr>
        <w:t>на выставке «Наш город»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сидя перед оформленным стендом о городе Вязьма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называется наш город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е достопримечательности Вязьмы вы знает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овите улицы нашего города? Какая река у нас теч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жите, что изображено на гербе Вязьмы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каз ребенка о гербе Вязьм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атривание  флага Вязь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то означают цвета на нашем флаг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да вы приходите каждое утр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ем вы занимаетесь в детском саду? Ответы дет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бенок читает стихотвор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играем возле дома и зимой, и ле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давным-давно знакомо в дружном доме эт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, как хорош дом, в  котором ты жив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ышишь, улица родн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 тебя чудес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 улице шагаем вместе с нашей песне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, как хорош, город тот, где ты живеш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.</w:t>
      </w:r>
    </w:p>
    <w:p>
      <w:pPr>
        <w:pStyle w:val="Normal"/>
        <w:ind w:firstLine="708"/>
        <w:rPr/>
      </w:pPr>
      <w:r>
        <w:rPr>
          <w:sz w:val="28"/>
          <w:szCs w:val="28"/>
        </w:rPr>
        <w:t>Воспитатель: Дети, наша экскурсия подошла к концу. И вы сами много рассказали и узнали много нового о нашей Родине, о родном городе. А когда вырастете, будете работать и прославите Россию своими именами. Наша Родина, наш город Вязьма будут гордиться вами, вашими делами и поступкам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 сейчас я угощу вас вяземским пряником, который выпекают по старинному рецепту только у нас в гор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11:52:00Z</dcterms:created>
  <dc:creator>Customer</dc:creator>
  <dc:description/>
  <cp:keywords/>
  <dc:language>en-US</dc:language>
  <cp:lastModifiedBy>Home</cp:lastModifiedBy>
  <cp:lastPrinted>2013-11-20T21:09:00Z</cp:lastPrinted>
  <dcterms:modified xsi:type="dcterms:W3CDTF">2013-12-10T19:25:00Z</dcterms:modified>
  <cp:revision>15</cp:revision>
  <dc:subject/>
  <dc:title>КОНСПЕКТ ЗАНЯТИЯ В СТАРШЕЙ ГРУППЕ</dc:title>
</cp:coreProperties>
</file>