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исследовательского взросло-детского прое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в средней групп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sz w:val="30"/>
          <w:szCs w:val="30"/>
        </w:rPr>
        <w:t>тема: «Зачем человеку кож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втор: Войнова Ирина Вячеславовна, воспитатель первой категории МБДОУ ЦРР -д/с №10 г. Вязьмы Смолен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 xml:space="preserve">Актуальность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ям всегда интересно его тело, но всегда ли мы обращаем пристальное внимание на кожу? Можно выработать у ребёнка привычку к личной гигиене с помощью контроля, тогда она исчезнет, если ослабнет контроль. А можно выработать самоконтроль, когда ребёнок самостоятельно добудет элементарные сведения о собственном организме и влиянии на него неблагоприятных факторов окружающей среды или собственного поведения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Цель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явить субъектный опыт детей о коже. Развивать познавательную и творческую активность дете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Задачи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способности к поисковой деятельности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пределять задачу, исходя из поставленной проблемы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ланировать этапы своей деятельности в соответствии с задачей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ыбирать материалы и способы действия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меть аргументировать свой выбор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точнить и обобщить знания детей о коже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умение вести диалог, активизируя свой личный опыт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вивать коллективную мыследеятельность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спитывать потребность в уходе и бережном отношении к коже, а также сознательное отношение к собственному здоровью и личной гигиене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Участники проекта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ети средней группы, кукла бибабо обезьянка Анфиска, воспитатель, родители, другие участники (бабушки, дедушки, медицинские работники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Сроки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ве недел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0"/>
          <w:szCs w:val="30"/>
        </w:rPr>
        <w:t>Предполагаемый результат: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 узнаем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жа есть по всему телу, в одних местах она упругая, в других оттягивается от тела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жа бывает разного оттенка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жа выполняет защитную функцию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жа есть у животных, но она покрыта шерстью. У рыб – покрыта чешуей. У птиц – покрыта перьям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жа пальцев рук имеет наибольшую чувствительность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ойства кожи изменяются с возрастом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 подушечках пальцев имеется неповторимый узор, у каждого свой.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ы увеличим словарный запас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икроскоп, микробы, бактерии, чешуя. Активизируем слова: мягкая, упругая, нежная, твёрдая, шершавая, загорелая, белая, шоколадная.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 изготовим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нижку-малышку «Зачем человеку кожа» - рассказы, иллюстраци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color w:val="800000"/>
          <w:sz w:val="30"/>
          <w:szCs w:val="30"/>
          <w:lang w:val="en-US"/>
        </w:rPr>
        <w:t>I</w:t>
      </w:r>
      <w:r>
        <w:rPr>
          <w:rFonts w:cs="Times New Roman" w:ascii="Times New Roman" w:hAnsi="Times New Roman"/>
          <w:b/>
          <w:color w:val="800000"/>
          <w:sz w:val="30"/>
          <w:szCs w:val="30"/>
        </w:rPr>
        <w:t xml:space="preserve"> этап – Подготовительный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отивация: игровая ситуация с куклой-обезьянкой бибабо Анфиской «А у меня есть…. А у вас?». А у меня есть ушки! (лапки, хвост, шёрстка)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ыявление субъектного опыта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Что мы знаем?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ожа нашу кровь прячет, без неё вся кровь вытечет. (Матвей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Кожа у всех людей одинаковая. Пальчики закрывает. Без кожи руки нельзя мыть. (Лера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У собаки тоже кожа есть, только она под шкурой спряталась. (Полина П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Без кожи все кости вывалятся. Ходить нельзя будет. И бегать. (Рома М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Кожа охраняет, чтобы мы не царапались. (Лиля) 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Что мы хотим узнать?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Что ещё прячет кожа? (Матвей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А кто на коже прячется? (Рома М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Можно ли кожу снять, как платье? Почему кожа на лице крепкая, а на шее нет? (Лиля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Почему на щёчках у меня кожа мягкая, а на маминой ноге, ну куда она туфли одевает, кожа твёрдая? (Полина П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Где ещё кожа умеет «видеть»? (Лер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У всех ли людей кожа одинаковая? (Анфиска)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Где найдём информацию?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оищем вместе с мамой в книгах и журналах (Лиля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ассмотрим в лупу или микроскоп. У моей мамы есть. (Рома М)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Сравним кожу у всех в семье (</w:t>
      </w:r>
      <w:r>
        <w:rPr>
          <w:rFonts w:cs="Times New Roman" w:ascii="Times New Roman" w:hAnsi="Times New Roman"/>
          <w:bCs/>
          <w:sz w:val="30"/>
          <w:szCs w:val="30"/>
        </w:rPr>
        <w:t>Лера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рим, везде ли кожа одинаково «видит» предметы. (</w:t>
      </w:r>
      <w:r>
        <w:rPr>
          <w:rFonts w:cs="Times New Roman" w:ascii="Times New Roman" w:hAnsi="Times New Roman"/>
          <w:bCs/>
          <w:sz w:val="30"/>
          <w:szCs w:val="30"/>
        </w:rPr>
        <w:t>Полина П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равним кожу всех ребят в группе. (Анфиск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смотрим домашних животных дома (Тася)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Цель: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знать много интересного о коже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Задачи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вести опыты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рисовать свои впечатления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йти иллюстраци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нести фотографи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Что мы можем изготовить в конце, когда так много узнаем, чтобы не забыть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Матвей: «Умную книжку хочу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Лиля: «Давайте нарисуем всехние ладошки»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>Лера: «Я ладошки рисую».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Анфиска: «А давайте сделаем книжку-малышку и нарисуем к ней картинки».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Полина: «А фотографии куда денем?»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>Анфиска: «Не знаю. А вы как думаете?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Рома М: «Книжка и с фотографиями бывает. Я у мамы видел. Правда, правда, видел». </w:t>
      </w:r>
    </w:p>
    <w:p>
      <w:pPr>
        <w:pStyle w:val="Normal"/>
        <w:jc w:val="both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800000"/>
          <w:sz w:val="30"/>
          <w:szCs w:val="30"/>
          <w:lang w:val="en-US"/>
        </w:rPr>
        <w:t>II</w:t>
      </w:r>
      <w:r>
        <w:rPr>
          <w:rFonts w:cs="Times New Roman" w:ascii="Times New Roman" w:hAnsi="Times New Roman"/>
          <w:b/>
          <w:color w:val="800000"/>
          <w:sz w:val="30"/>
          <w:szCs w:val="30"/>
        </w:rPr>
        <w:t xml:space="preserve"> этап – Планир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color w:val="8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хема последовательных действий совместно с детьми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начала мы всё узнаем. (Анфиска и все дети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Прикрепим на доску картинки. (</w:t>
      </w:r>
      <w:r>
        <w:rPr>
          <w:rFonts w:cs="Times New Roman" w:ascii="Times New Roman" w:hAnsi="Times New Roman"/>
          <w:bCs/>
          <w:sz w:val="30"/>
          <w:szCs w:val="30"/>
        </w:rPr>
        <w:t>Лера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нфиске расскажем, а вы запишите. (</w:t>
      </w:r>
      <w:r>
        <w:rPr>
          <w:rFonts w:cs="Times New Roman" w:ascii="Times New Roman" w:hAnsi="Times New Roman"/>
          <w:bCs/>
          <w:sz w:val="30"/>
          <w:szCs w:val="30"/>
        </w:rPr>
        <w:t>Рома М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Дома мама сфотографирует. У нас новый фотоаппарат. (</w:t>
      </w:r>
      <w:r>
        <w:rPr>
          <w:rFonts w:cs="Times New Roman" w:ascii="Times New Roman" w:hAnsi="Times New Roman"/>
          <w:bCs/>
          <w:sz w:val="30"/>
          <w:szCs w:val="30"/>
        </w:rPr>
        <w:t>Лиля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нижку вместе сделаем, когда всё соберём. (Анфиска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рганизация деятельности детей: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Звёздочка обдумывания: какая будет книжка (внешний вид, что в ней будет находиться, размер книги)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Кто будет, что делать: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ы с мамой узнаем, что прячется на коже. (</w:t>
      </w:r>
      <w:r>
        <w:rPr>
          <w:rFonts w:cs="Times New Roman" w:ascii="Times New Roman" w:hAnsi="Times New Roman"/>
          <w:bCs/>
          <w:sz w:val="30"/>
          <w:szCs w:val="30"/>
        </w:rPr>
        <w:t>Рома М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давайте я найду картинки, что прячет ваша кожа. (Анфиска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А давайте я с мамой тоже узнаю чего-нибудь. Мама мне умную книжку купила. В ней всё есть. (</w:t>
      </w:r>
      <w:r>
        <w:rPr>
          <w:rFonts w:cs="Times New Roman" w:ascii="Times New Roman" w:hAnsi="Times New Roman"/>
          <w:bCs/>
          <w:sz w:val="30"/>
          <w:szCs w:val="30"/>
        </w:rPr>
        <w:t>Матвей</w:t>
      </w:r>
      <w:r>
        <w:rPr>
          <w:rFonts w:cs="Times New Roman" w:ascii="Times New Roman" w:hAnsi="Times New Roman"/>
          <w:sz w:val="30"/>
          <w:szCs w:val="30"/>
        </w:rPr>
        <w:t>) Анфиска помогает определить задание: Что прячет наша кожа?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Чур, я ладошки рисую. А вы  мне поможете? (</w:t>
      </w:r>
      <w:r>
        <w:rPr>
          <w:rFonts w:cs="Times New Roman" w:ascii="Times New Roman" w:hAnsi="Times New Roman"/>
          <w:bCs/>
          <w:sz w:val="30"/>
          <w:szCs w:val="30"/>
        </w:rPr>
        <w:t>Лера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авайте Полина узнает, везде ли кожа «видит» предметы. (Анфиск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кто узнает, кто может помочь, если кожа заболеет? (Анфиска)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Организация деятельности родителей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отивация: мы с детьми работаем над проектом «Зачем человеку кожа?». Обезьянка Анфиска задала детям множество вопросов. Мы просим вас помочь нам найти на них ответы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ля каждой семьи расписать конкретный план действий дома вплоть до вопросов, какие надо задать детям. Определить сроки выполнения задания.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800000"/>
          <w:sz w:val="30"/>
          <w:szCs w:val="30"/>
          <w:lang w:val="en-US"/>
        </w:rPr>
        <w:t>III</w:t>
      </w:r>
      <w:r>
        <w:rPr>
          <w:rFonts w:cs="Times New Roman" w:ascii="Times New Roman" w:hAnsi="Times New Roman"/>
          <w:b/>
          <w:color w:val="800000"/>
          <w:sz w:val="30"/>
          <w:szCs w:val="30"/>
        </w:rPr>
        <w:t xml:space="preserve"> этап – Сбор информ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8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мощь детям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жедневная мотивационная поддержка-игра с Анфиской «А я узнала (узнал), что…». В роли Анфиски каждый раз выступает другой ребёнок. Для обобщения материала и определения дальнейших действий роль вновь берёт на себя педагог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змещение материала на информационном поле, классификация информаци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думывание модели-схемы для составления рассказа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мощь в составлении и фиксировании коротких рассказов (по схеме-модели, с наводящими вопросами в случае затруднений)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опытно-экспериментальной деятельност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рганизация продуктивной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мощь родителям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жедневный отчёт о новостях перед каждым родителем, кто работает над проектом. Знакомство с информационным полем проекта. Рассказывают дети с помощью воспитателя в роли Анфиск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онсультации по мере надобности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Ежедневные индивидуальные беседы с каждым, кто работает по проекту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color w:val="800000"/>
          <w:sz w:val="30"/>
          <w:szCs w:val="30"/>
        </w:rPr>
      </w:r>
    </w:p>
    <w:p>
      <w:pPr>
        <w:pStyle w:val="ListParagraph"/>
        <w:ind w:left="0" w:right="0" w:hanging="0"/>
        <w:jc w:val="center"/>
        <w:rPr/>
      </w:pPr>
      <w:r>
        <w:rPr>
          <w:rFonts w:cs="Times New Roman" w:ascii="Times New Roman" w:hAnsi="Times New Roman"/>
          <w:b/>
          <w:color w:val="800000"/>
          <w:sz w:val="30"/>
          <w:szCs w:val="30"/>
          <w:lang w:val="en-US"/>
        </w:rPr>
        <w:t>IV</w:t>
      </w:r>
      <w:r>
        <w:rPr>
          <w:rFonts w:cs="Times New Roman" w:ascii="Times New Roman" w:hAnsi="Times New Roman"/>
          <w:b/>
          <w:color w:val="800000"/>
          <w:sz w:val="30"/>
          <w:szCs w:val="30"/>
        </w:rPr>
        <w:t xml:space="preserve"> этап – Обобщение информации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color w:val="800000"/>
          <w:sz w:val="30"/>
          <w:szCs w:val="30"/>
        </w:rPr>
      </w:pPr>
      <w:r>
        <w:rPr>
          <w:rFonts w:cs="Times New Roman" w:ascii="Times New Roman" w:hAnsi="Times New Roman"/>
          <w:b/>
          <w:color w:val="800000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одготовка продукта к презентации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ртировка рассказов, иллюстраций, рисунков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Распределение рассказов в книгу по ключевым вопросам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делать слайд-шоу и показать на родительском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800000"/>
          <w:sz w:val="30"/>
          <w:szCs w:val="30"/>
          <w:lang w:val="en-US"/>
        </w:rPr>
        <w:t>V</w:t>
      </w:r>
      <w:r>
        <w:rPr>
          <w:rFonts w:cs="Times New Roman" w:ascii="Times New Roman" w:hAnsi="Times New Roman"/>
          <w:b/>
          <w:color w:val="800000"/>
          <w:sz w:val="30"/>
          <w:szCs w:val="30"/>
        </w:rPr>
        <w:t xml:space="preserve"> этап – Презентация продукта проекта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казать свою книгу и каждый, кто участвовал в проекте, расскажет, что он узнал о коже другим детям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делать слайд-шоу и показать на родительском собран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sz w:val="30"/>
          <w:szCs w:val="3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800000"/>
          <w:sz w:val="30"/>
          <w:szCs w:val="30"/>
          <w:lang w:val="en-US"/>
        </w:rPr>
      </w:pPr>
      <w:r>
        <w:rPr>
          <w:rFonts w:cs="Times New Roman" w:ascii="Times New Roman" w:hAnsi="Times New Roman"/>
          <w:b/>
          <w:color w:val="800000"/>
          <w:sz w:val="30"/>
          <w:szCs w:val="30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800000"/>
          <w:sz w:val="30"/>
          <w:szCs w:val="30"/>
          <w:lang w:val="en-US"/>
        </w:rPr>
        <w:t>VI</w:t>
      </w:r>
      <w:r>
        <w:rPr>
          <w:rFonts w:cs="Times New Roman" w:ascii="Times New Roman" w:hAnsi="Times New Roman"/>
          <w:b/>
          <w:color w:val="800000"/>
          <w:sz w:val="30"/>
          <w:szCs w:val="30"/>
        </w:rPr>
        <w:t xml:space="preserve"> этап – Анализ результативности работы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суждение эффективности проведённой презентации со зрителями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Альфия Евгеньевна учитель биологии и мама </w:t>
      </w:r>
      <w:r>
        <w:rPr>
          <w:rFonts w:cs="Times New Roman" w:ascii="Times New Roman" w:hAnsi="Times New Roman"/>
          <w:bCs/>
          <w:sz w:val="30"/>
          <w:szCs w:val="30"/>
        </w:rPr>
        <w:t>Ромы М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Я никогда не рассматривала кожу с той точки зрения, какую мы рассмотрели в этом проекте с детьми. Даже мои семиклассники не очень хотят заниматься исследованиями, а тут такие маленькие дети…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Елена Викторовна, мама </w:t>
      </w:r>
      <w:r>
        <w:rPr>
          <w:rFonts w:cs="Times New Roman" w:ascii="Times New Roman" w:hAnsi="Times New Roman"/>
          <w:bCs/>
          <w:sz w:val="30"/>
          <w:szCs w:val="30"/>
        </w:rPr>
        <w:t>Матвея</w:t>
      </w:r>
      <w:r>
        <w:rPr>
          <w:rFonts w:cs="Times New Roman" w:ascii="Times New Roman" w:hAnsi="Times New Roman"/>
          <w:sz w:val="30"/>
          <w:szCs w:val="30"/>
        </w:rPr>
        <w:t xml:space="preserve">: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Очень интересно было работать. Мы даже энциклопедию купили «Человек». 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е совсем было понятно вначале, как и что надо делать. Хорошо, что дали подробный план. Считаю, что такие исследования очень важными. У Лили был неослабевающий интерес. (Елена Александровна)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Нам очень понравилось. Почему бы вам не взять на следующий проект и нас с Тасей. Я уверена, что она ответственно станет всё выполнять. (Элла Николаевна, мама Таси)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Как мы получили результат? Мы старались, опыты делали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Рома М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Я дома с мамой рыбу чистил. У неё тоже кожа есть. Мы книжку умную смотрели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Матвей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м мамы помогали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Лиля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 ещё Анфиска.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олин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Как вы считаете, а другим детям интересно будет узнать про кожу? (Анфиска)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ы всем расскажем.</w:t>
      </w:r>
    </w:p>
    <w:p>
      <w:pPr>
        <w:pStyle w:val="ListParagraph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Матвей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не понравилось опыты делать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Лиля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мне понравилось в микроскоп микробы смотреть. Они похожи на ниточки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Матвей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Я узнал…. Кожа есть у рыб тоже и у деды Петиной собаки. У рыбы на коже чешуя, а у собаки шерсть. Только шерсть ещё у неё короткая. (</w:t>
      </w:r>
      <w:r>
        <w:rPr>
          <w:rFonts w:cs="Times New Roman" w:ascii="Times New Roman" w:hAnsi="Times New Roman"/>
          <w:bCs/>
          <w:sz w:val="30"/>
          <w:szCs w:val="30"/>
        </w:rPr>
        <w:t>Матвей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мне понравилось узнавать разные игрушки в мешочке.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Полин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не тоже. А ещё рисовать. Я все свои ладошки раскрасила и микробы нарисовала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Лиля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Я теперь сам всегда руки с мылом мою. Надо всех микробов смыть. (</w:t>
      </w:r>
      <w:r>
        <w:rPr>
          <w:rFonts w:cs="Times New Roman" w:ascii="Times New Roman" w:hAnsi="Times New Roman"/>
          <w:bCs/>
          <w:sz w:val="30"/>
          <w:szCs w:val="30"/>
        </w:rPr>
        <w:t>Матвей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я и так всегда руки с мылом два раза мою. Мама сказала, что руки надо хорошо мыть, чтобы грязь в рот не попала. И на Вероничку. А то заболеешь и сестрёнку заразишь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Вик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мне понравилось в микроскоп смотреть и пальчики печатать.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Рома М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Мне тоже в микроскоп смотреть понравилось. Мама правду сказала, на грязных руках много микробов. А тебе что понравилось, Анфиска? (Вик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не понравилась наша с вами книжка. Она просто замечательная. Мы, молодцы!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Анфиска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А что ещё узнавать станем? 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Матвей</w:t>
      </w:r>
      <w:r>
        <w:rPr>
          <w:rFonts w:cs="Times New Roman" w:ascii="Times New Roman" w:hAnsi="Times New Roman"/>
          <w:sz w:val="30"/>
          <w:szCs w:val="30"/>
        </w:rPr>
        <w:t>)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у не знаю, у меня есть лапки, чтобы банан держать. Ещё одни лапки, чтобы быстро бегать. Глазки, чтобы видеть… Интересно, а ещё есть какие-нибудь помощники? 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(Анфиска)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 давайте узнаем, какие у нас ещё есть помощники?</w:t>
      </w:r>
    </w:p>
    <w:p>
      <w:pPr>
        <w:pStyle w:val="ListParagraph"/>
        <w:ind w:left="0" w:right="0" w:hanging="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(</w:t>
      </w:r>
      <w:r>
        <w:rPr>
          <w:rFonts w:cs="Times New Roman" w:ascii="Times New Roman" w:hAnsi="Times New Roman"/>
          <w:bCs/>
          <w:sz w:val="30"/>
          <w:szCs w:val="30"/>
        </w:rPr>
        <w:t>Рома М</w:t>
      </w:r>
      <w:r>
        <w:rPr>
          <w:rFonts w:cs="Times New Roman" w:ascii="Times New Roman" w:hAnsi="Times New Roman"/>
          <w:sz w:val="30"/>
          <w:szCs w:val="30"/>
        </w:rPr>
        <w:t>)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;Arial Unicode MS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4:19:00Z</dcterms:created>
  <dc:creator>Admin</dc:creator>
  <dc:description/>
  <cp:keywords/>
  <dc:language>en-US</dc:language>
  <cp:lastModifiedBy>comp</cp:lastModifiedBy>
  <cp:lastPrinted>2012-02-22T04:41:00Z</cp:lastPrinted>
  <dcterms:modified xsi:type="dcterms:W3CDTF">2012-05-04T10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