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3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Обособленные определения. Систематизация и обобщение изученного материала в 11 классе. Подготовка к экзаме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торить сведения об обособлении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торить через анализ текстов следующие понятия: тема, основная мысль, роль изобразительно-художественных средств, уметь находить их в текс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и ур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изация опорных знаний учащих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ния теории в процессе выполнения практических упражн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исьмо по памя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юбуйся: весна наступ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ли караваном лет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ком золоте день утоп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учьи по оврагам шумя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о гости к тебе соберутся,</w:t>
      </w:r>
    </w:p>
    <w:p>
      <w:pPr>
        <w:pStyle w:val="Normal"/>
        <w:jc w:val="both"/>
        <w:rPr/>
      </w:pPr>
      <w:r>
        <w:rPr>
          <w:sz w:val="28"/>
          <w:szCs w:val="28"/>
        </w:rPr>
        <w:t>Сколько гнёзд понавьют, - посмот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звуки, за песни поль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ь-деньской от зари до за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е постановку знаков препинания в первом предложении. Составьте схем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шите из текста слова с чередованием кор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ишите из текста слова, иллюстрирующие орфограмму «Написание приставо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в стихотворении глаголы повелительного наклон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письмо по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выполнения домашнего упражнения 241. (Замените придаточные предложения причастными или деепричастными оборот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е учащимися дифференцированных практических заданий с постепенным наращиванием труднос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А» группа</w:t>
      </w:r>
      <w:r>
        <w:rPr>
          <w:sz w:val="28"/>
          <w:szCs w:val="28"/>
        </w:rPr>
        <w:t>. (</w:t>
      </w:r>
      <w:r>
        <w:rPr>
          <w:b/>
          <w:sz w:val="28"/>
          <w:szCs w:val="28"/>
        </w:rPr>
        <w:t>Цель задания:</w:t>
      </w:r>
      <w:r>
        <w:rPr>
          <w:sz w:val="28"/>
          <w:szCs w:val="28"/>
        </w:rPr>
        <w:t xml:space="preserve"> повторить понятия о теме, стиле, типе текста; уметь находить в тексте средства художественной выразительности языка; самостоятельно составить контрольно-измерительный материал по текс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по тексту М.Шолох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а отворяла жилы рек. Ядренее становились дни, звучнее нагорные зелёные потоки. Солнце приметно порыжело, слиняла на нём немощно-жёлтая окраска. Ости солнечных лучей стали ворсистей и уже покалывали теплом. В полдень парилась оголённая пахота, нестерпимо сиял ноздреватый, чешуйчатый снег. Воздух, напитанный пресной влагой, был густ и духов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ны казакам грело солнце. Подушки сёдел приятно потеплели, бурые казачьи щеки увлажнял мокрогубый ветер. Иногда приносил он и холодок с заснеженного бугра. Но тепло одолевало зиму. По-весеннему взыграли кони, сыпался с них линючий волос. Резче колол ноздри конский п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ределите тему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ажите микро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йдите и подчеркните олицетворения, сравнения, эпитеты. Какова их роль в этом текст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ведите пример инверсии. Подберите синонимы к словам </w:t>
      </w:r>
      <w:r>
        <w:rPr>
          <w:i/>
          <w:sz w:val="28"/>
          <w:szCs w:val="28"/>
        </w:rPr>
        <w:t>отворяла, нестерпимо, взыгра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контрольно-измерительные материалы по тексту М.Шолох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жите способ образования слова ПО-ВЕСЕН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текста выпишите все страдательные причас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з 3 предложения выпишите подчинительное словосочетание со связью </w:t>
      </w:r>
      <w:r>
        <w:rPr>
          <w:b/>
          <w:i/>
          <w:sz w:val="28"/>
          <w:szCs w:val="28"/>
        </w:rPr>
        <w:t>примык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шите составные именные сказуем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предложение с обособленным согласованным распространенным опред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жите прилагательные в сравнительной сте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7. Определите, какой частью речи является слово </w:t>
      </w:r>
      <w:r>
        <w:rPr>
          <w:i/>
          <w:sz w:val="28"/>
          <w:szCs w:val="28"/>
        </w:rPr>
        <w:t>приятно</w:t>
      </w:r>
      <w:r>
        <w:rPr>
          <w:sz w:val="28"/>
          <w:szCs w:val="28"/>
        </w:rPr>
        <w:t xml:space="preserve"> в предложении 8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уппа.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Цель задания: организация сопутствующего повторения:</w:t>
      </w:r>
      <w:r>
        <w:rPr>
          <w:sz w:val="28"/>
          <w:szCs w:val="28"/>
        </w:rPr>
        <w:t xml:space="preserve"> безударная гласная в корне слова, корни с чередованием, гласные в корне после шипящих, гласные в суффиксах существительных, причастий, правописание производных предлогов). Укажите обособленные определ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уда (ни, не) ступишь, куда (ни, не) посмотришь – повсюду вода. Разливаются </w:t>
      </w:r>
      <w:r>
        <w:rPr>
          <w:i/>
          <w:sz w:val="28"/>
          <w:szCs w:val="28"/>
        </w:rPr>
        <w:t>многочисле(нн, н)ые ручейки и реч…нки, объед…няясь в пенящиеся беше…ые пото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го не увидишь в весеннем лесу! Птицы, возвратившиеся из дальних мест, уже приглядывают места для будущих гнёзд. (Не)которые уже смастерили гнёздышки и выст…лают их (в)нутри пухом и ш…рсткой. (В) течени… целого дня слышится (не) смолкающий ни на минуту птичий гомон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 полях, очище(нн, н)ых от снежного покрова, в низких местах бл…стают на солнце луж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» группа. (Цель задания: самостоятельная работа учащихся по теме: «Обособленные определения»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я:</w:t>
      </w:r>
      <w:r>
        <w:rPr>
          <w:sz w:val="28"/>
          <w:szCs w:val="28"/>
        </w:rPr>
        <w:t xml:space="preserve"> Написать сочинение-миниатюру на тему «Приход весны», употребляя обособленные опреде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17145</wp:posOffset>
            </wp:positionV>
            <wp:extent cx="3009900" cy="1952625"/>
            <wp:effectExtent l="0" t="0" r="0" b="0"/>
            <wp:wrapTight wrapText="bothSides">
              <wp:wrapPolygon edited="0">
                <wp:start x="-424" y="-670"/>
                <wp:lineTo x="-424" y="22158"/>
                <wp:lineTo x="22024" y="22158"/>
                <wp:lineTo x="22024" y="-670"/>
                <wp:lineTo x="-424" y="-6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952625"/>
                    </a:xfrm>
                    <a:prstGeom prst="rect">
                      <a:avLst/>
                    </a:prstGeom>
                    <a:ln w="5715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повторили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было сложным? Над какой темой необходимо ещё поработать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машнее задание: </w:t>
      </w:r>
      <w:r>
        <w:rPr>
          <w:sz w:val="28"/>
          <w:szCs w:val="28"/>
        </w:rPr>
        <w:t>Выполнить упр. 244. Повторить «Обособление обстоятельства», «Составное сказуемое»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8:46:00Z</dcterms:created>
  <dc:creator>Лилия</dc:creator>
  <dc:description/>
  <cp:keywords/>
  <dc:language>en-US</dc:language>
  <cp:lastModifiedBy>Юра</cp:lastModifiedBy>
  <dcterms:modified xsi:type="dcterms:W3CDTF">2018-07-27T12:30:00Z</dcterms:modified>
  <cp:revision>5</cp:revision>
  <dc:subject/>
  <dc:title/>
</cp:coreProperties>
</file>