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бюджетное образовательное учреждение средняя общеобразовательная школа с углубленным изучением отдельных предметов № 1 г.Шагонара муниципального района «Улуг-Хемский кожуун Республики Тыва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  <w:sz w:val="44"/>
          <w:szCs w:val="44"/>
        </w:rPr>
      </w:pPr>
      <w:r>
        <w:rPr>
          <w:bCs/>
          <w:iCs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Исследовательская работа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«Дюймовочка»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center"/>
        <w:rPr>
          <w:bCs/>
          <w:iCs/>
          <w:sz w:val="44"/>
          <w:szCs w:val="44"/>
        </w:rPr>
      </w:pPr>
      <w:r>
        <w:rPr>
          <w:bCs/>
          <w:iCs/>
          <w:sz w:val="44"/>
          <w:szCs w:val="44"/>
        </w:rPr>
      </w:r>
    </w:p>
    <w:p>
      <w:pPr>
        <w:pStyle w:val="Normal"/>
        <w:spacing w:lineRule="auto" w:line="36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>
          <w:rFonts w:eastAsia="Times New Roman" w:cs="Times New Roman"/>
          <w:bCs/>
          <w:iCs/>
        </w:rPr>
        <w:t xml:space="preserve">                                                      </w:t>
      </w:r>
      <w:r>
        <w:rPr>
          <w:rFonts w:eastAsia="Times New Roman" w:cs="Times New Roman"/>
        </w:rPr>
        <w:t xml:space="preserve">       </w:t>
      </w:r>
      <w:r>
        <w:rPr/>
        <w:tab/>
      </w: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Выполнила: </w:t>
      </w:r>
      <w:r>
        <w:rPr>
          <w:sz w:val="28"/>
          <w:szCs w:val="28"/>
        </w:rPr>
        <w:t xml:space="preserve">ученица 1 Г класс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Содунам Чимис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</w:t>
      </w:r>
      <w:r>
        <w:rPr>
          <w:b/>
          <w:bCs/>
          <w:sz w:val="28"/>
          <w:szCs w:val="28"/>
        </w:rPr>
        <w:t xml:space="preserve">Руководитель: </w:t>
      </w:r>
      <w:r>
        <w:rPr>
          <w:sz w:val="28"/>
          <w:szCs w:val="28"/>
        </w:rPr>
        <w:t>учитель начальных классов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орген-оол Софья Доптун-ооловна</w:t>
      </w:r>
    </w:p>
    <w:p>
      <w:pPr>
        <w:pStyle w:val="Normal"/>
        <w:spacing w:lineRule="auto" w:line="36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  <w:t>2018 г.</w:t>
      </w:r>
    </w:p>
    <w:p>
      <w:pPr>
        <w:pStyle w:val="Normal"/>
        <w:spacing w:lineRule="auto" w:line="360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</w:r>
      <w:r>
        <w:br w:type="page"/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8"/>
          <w:szCs w:val="28"/>
        </w:rPr>
        <w:t xml:space="preserve">Актуа́льность. </w:t>
      </w:r>
      <w:r>
        <w:rPr>
          <w:sz w:val="28"/>
          <w:szCs w:val="28"/>
        </w:rPr>
        <w:t xml:space="preserve">С ми́ром чи́сел и цифр мы ча́сто встреча́емся в ру́сских и туви́нских наро́дных ска́зках. Наприме́р: «Волк и се́меро козля́т», «Три поросёнка», «Цве́тик-семицве́тик», «Оскус-оол, кото́рый слы́шал разгово́р двух во́ронов». В ска́зках та́кже встреча́ются ме́ры длины́, кото́рые мне не изве́стны. Наприме́р: вершки́, ло́коть, дюйм. Неда́вно, я прочита́ла ска́зку «Дюймовочка», кото́рую написа́л да́тский писа́тель Г.Х.Андерсен. Мне ста́ло интере́сно происхожде́ние сло́ва дюйм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изучи́ть математи́ческие поня́тия мер длины́.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Зада́чи: </w:t>
      </w:r>
      <w:r>
        <w:rPr>
          <w:sz w:val="28"/>
          <w:szCs w:val="28"/>
        </w:rPr>
        <w:t>- узна́ть что тако́е «дюйм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- сравни́ть разме́ры геро́е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вы́полнить моде́ли;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Гипо́теза:</w:t>
      </w:r>
      <w:r>
        <w:rPr>
          <w:sz w:val="28"/>
          <w:szCs w:val="28"/>
        </w:rPr>
        <w:t xml:space="preserve"> е́сли предположи́ть, что и́мя Дюймовочки произошло́ от сло́ва «дюйм», то, тогда́, что  означа́ет э́то сло́во?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Описа́ние. </w:t>
      </w:r>
      <w:r>
        <w:rPr>
          <w:sz w:val="28"/>
          <w:szCs w:val="28"/>
        </w:rPr>
        <w:tab/>
        <w:t>Ска́зка была́ напи́сана в 1835 году. Ей испо́лнилась 183 года. Но все де́ти лю́бят э́ту ска́з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ы с ма́мой узна́ли, что сло́во «дюйм» пришло́ к нам из Нидерла́ндов. Э́то са́мая ма́ленькая дре́вняя ме́ра в стра́нах Евро́пы. Дюйм - едини́ца длины́, ра́вная примерно 2,5 (двум с половиной сантиметра). Если наш большой палец равен 5-ти сантиметрам, значит наша героиня была ростом половину пальчи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казке «Дюймовочка» героине сде́лали крова́тку из скорлупы́ гре́цкого оре́ха. Разме́р скорлупы́ оре́ха 4 см. Значит она́ могла́ спокойно отдыхать в колыбе́льк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Рост геро́ев ска́з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пути́ Дюймовочки встреча́лись: жа́бы, ры́бы, ба́бочки, жуки́, гу́сеницы, мышь, ла́сточка, крот. Они́ все бы́ли ра́зного ро́ста и разме́ра. Кто-то был вы́ше и гора́здо бо́льше Дюймовочки, а кто-то и да́же ме́ньше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Наприме́р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Г.Х.Андерсен назва́л жа́бу большу́щей. Разме́ры жа́бы в приро́де мо́гут быть от 8 до 27 см. Е́сли брать сре́дние разме́ры жа́бы, то э́то почти́ примерно в 6 раз бо́льше ро́ста Дюймовочки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А ма́йский жук схвати́л её и полете́л с ней на де́рево?  В приро́де жуки́ мо́гут достига́ть от 3,5 см. Э́то в 1,5 ра́за больше её, зна́чит, писатель не ошибся.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Пото́м Дюймовочку приюти́ла полева́я мышь. Рост полевой мы́ши мо́жет быть до 12 см. А  э́то в 4-5 раза бо́льше де́во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от, кото́рый хоте́л жени́ться на Дюймовочке, мог быть от 5 до 21 см. Зна́чит, жени́х был от 2 до 7 раз вы́ше свое́й неве́с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 при встрече с ласточкой Дюймовочка задрожала от испуга потому что она была́ в сравне́нии с ней про́сто велика́ном, хотя́ её разме́р от 9 до 23 см. Э́то в 9 раз бо́льше Дюймовочки. Теплота её маленького сердечка отогрела и оживила такую большую птичк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Могу́ ли я быть Дюймовочк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ой рост 110 см. Получа́ется, что я в 43 раза бо́льше Дюймовочки. Я для неё была́ бы настоя́щим велика́ном. </w:t>
      </w:r>
    </w:p>
    <w:p>
      <w:pPr>
        <w:pStyle w:val="Normal"/>
        <w:jc w:val="both"/>
        <w:rPr>
          <w:b/>
          <w:b/>
          <w:bCs/>
          <w:sz w:val="28"/>
          <w:szCs w:val="28"/>
          <w:lang w:val="zxx" w:eastAsia="zxx"/>
        </w:rPr>
      </w:pPr>
      <w:r>
        <w:rPr>
          <w:b/>
          <w:bCs/>
          <w:sz w:val="28"/>
          <w:szCs w:val="28"/>
          <w:lang w:val="zxx" w:eastAsia="zxx"/>
        </w:rPr>
        <w:tab/>
        <w:t xml:space="preserve">Практи́ческая часть.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zxx" w:eastAsia="zxx"/>
        </w:rPr>
        <w:tab/>
        <w:t xml:space="preserve">1. </w:t>
      </w:r>
      <w:r>
        <w:rPr>
          <w:b w:val="false"/>
          <w:bCs w:val="false"/>
          <w:sz w:val="28"/>
          <w:szCs w:val="28"/>
          <w:lang w:val="zxx" w:eastAsia="zxx"/>
        </w:rPr>
        <w:t xml:space="preserve">В кла́ссе познако́мила ребя́т со ска́зкой «Дюймовочка». 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zxx" w:eastAsia="zxx"/>
        </w:rPr>
      </w:pPr>
      <w:r>
        <w:rPr>
          <w:b w:val="false"/>
          <w:bCs w:val="false"/>
          <w:sz w:val="28"/>
          <w:szCs w:val="28"/>
          <w:lang w:val="zxx" w:eastAsia="zxx"/>
        </w:rPr>
        <w:tab/>
        <w:t>2. Сравни́ла все разме́ры геро́ев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zxx" w:eastAsia="zxx"/>
        </w:rPr>
      </w:pPr>
      <w:r>
        <w:rPr>
          <w:b w:val="false"/>
          <w:bCs w:val="false"/>
          <w:sz w:val="28"/>
          <w:szCs w:val="28"/>
          <w:lang w:val="zxx" w:eastAsia="zxx"/>
        </w:rPr>
        <w:tab/>
        <w:t xml:space="preserve">3. Слепи́ла из пластили́на гла́вных геро́ев ска́зк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Вы́вод: </w:t>
      </w:r>
      <w:r>
        <w:rPr>
          <w:sz w:val="28"/>
          <w:szCs w:val="28"/>
        </w:rPr>
        <w:t>Таки́м о́бразом, моя́ гипо́теза подтверди́лась, что гла́вная герои́ня ска́зки была́ о́чень мала́, всего с дюйм, а это 2,5 см и поэтому её на́звали Дюймовочка.</w:t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Литерат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.Х.Андерсен «Дюймовоч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.Ожегов. Толковый словарь русского языка: -27-е изд. испр. //Мир и образование. -М:, -2013. -736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hyperlink r:id="rId2">
        <w:r>
          <w:rPr>
            <w:rStyle w:val="InternetLink"/>
            <w:sz w:val="28"/>
            <w:szCs w:val="28"/>
          </w:rPr>
          <w:t>https://yandex.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andex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1T12:56:07Z</dcterms:created>
  <dc:creator>Софья Корген-оол</dc:creator>
  <dc:description/>
  <dc:language>en-US</dc:language>
  <cp:lastModifiedBy>Софья Корген-оол</cp:lastModifiedBy>
  <cp:lastPrinted>2018-03-14T15:05:00Z</cp:lastPrinted>
  <dcterms:modified xsi:type="dcterms:W3CDTF">2018-03-21T13:31:54Z</dcterms:modified>
  <cp:revision>12</cp:revision>
  <dc:subject/>
  <dc:title/>
</cp:coreProperties>
</file>