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духовно-нравственных качеств личности младшего школьника через организацию внеклассной рабо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читель  начальных класс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СОШ № 1, Н.А. Щербинина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Общество хочет видеть современного человека образованным и глубоко нравственным. Недаром в закон РФ «Об образовании» внесена поправка, что основной задачей образования является формирование духовно-нравственной личности. </w:t>
      </w:r>
      <w:r>
        <w:rPr>
          <w:sz w:val="28"/>
          <w:szCs w:val="28"/>
        </w:rPr>
        <w:t xml:space="preserve">Это направление всегда было приоритетным для учителя, какой бы предмет он ни преподавал. Это основа основ, это «альфа» и «омега» нашей педагогики. Для решения этой задачи должны объединиться в единое пространство все заинтересованные структуры. 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 “духовно-нравственным воспитанием” понимается процесс содействия духовно-нравственному становлению человека, формированию у него: 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равственных чувств (совести, долга, веры, ответственности, гражданственности, патриотизма), 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равственного облика (терпения, милосердия, кротости, незлобивости), 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равственной позиции (способности к различению добра и зла, проявлению самоотверженной любви, готовности к преодолению жизненных испытаний), 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равственного поведения (готовности служения людям и Отечеству, проявления духовной рассудительности, послушания, доброй воли)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собое внимание в своей деятельности я уделяю внеклассной работе, которая позволяет мне выстроить со своими учениками особенные доверительные теплые отношения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иды  деятельности  по  направлению «Нравственность» разнообразны: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тематические  встречи  с  интересными  людьми, которые  знакомят  учащихся  с  примерами  нравственной  позиции  других  людей  и  их  умением  выживать  в  трудных  жизненных  ситуациях;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- спортивно – оздоровительные  праздники, развивающие  волевые  качества  воспитанников, способности  к  критическому  осмыслению  своих  сильных  и  слабых  сторон;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- ролевые  игры  и  тренинги, в ходе  которых у  учащихся  развивается  желание  действовать  сообразно полученным  нравственным  знаниям в  реальных жизненных  ситуациях;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- посещение Мичуринского драматического театра, просмотр спектаклей, участие в неделе «Театр – детям»; 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</w:rPr>
        <w:t>- художественные конкурсы, праздники для одноклассников, которые  воспитывают  интерес  учащихся  к  самим  себе, желание  самосовершенствоваться;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- однодневные  туристические походы, экскурсии, библиотечные занятия "Час краеведения", музейные  уроки, формирующие позитивное  отношение  к обычаям  и  традициям  своей  семьи, своего города, своего народа, умения  слушать  и  слышать, смотреть  и видеть, осознавать  и делать  выводы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Важным  является обращение к культурному наследию нашей страны, составляющей частью которого является православие. Оно всегда играло большую роль в жизни российского общества, благотворно воздействовало на моральный облик человека. 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зитивные перемены, произошедшие в современном обществе, позволили открыто говорить о религии, сделали возможным приобщение людей к православным ценностя. С большим интересом ребята приняли участие в Неделе младшего школьника, в ходе которой каждому из учеников удалось реализовать свой творческий потенциал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лученными впечатлениями младшие школьники поделились с воспитанниками детского сада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оспитание  у  детей  общей  культуры, верности  отечественным  культурно – историческим  традициям, ответственности  за  свою жизнь  и  жизнь  других, достоинства  и  доброты, правосознания, национальной  и  религиозной   терпимости, уважения  к  ценностям  демократического  общества, формирование  у  растущего человека  целостного  восприятия  окружающего  мира, чувства  сопричастности  к  его судьбе  и  определяет  для  меня как классного руководителя  содержание  нравственного воспитания, обращённого  в  будущее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Я всеми силами стремлюсь донести до своих ребят, что, несмотря на несовершенство окружающего их мира, надо верить в Добро, Любовь и Справедливость. Вместе со своими учениками я иду дорогой познания Истины. Это мое жизненное кредо. 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0"/>
        </w:rPr>
        <w:t>Уверена, что  каждому  учителю будет  очень  приятно, если  ученик, выпускаясь  из  школы,  процитирует  слова  Генри Мильора: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«…Пусть меня  там  нет, где я  должен  быть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>Пусть  я  не  такой, каким  хочу  быть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>Но  зато  я  уже  не  такой, каким  был  прежде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 xml:space="preserve">Я  ещё  до  конца  не  научился достигать нравственной  цели  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>и   нравственной  позиции,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>Но  я, способный  к  осмыслению  своих  сильных  и  слабых  сторон,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>уже  научился не топтаться  на  месте!»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2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306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5:04:00Z</dcterms:created>
  <dc:creator>user</dc:creator>
  <dc:description/>
  <cp:keywords/>
  <dc:language>en-US</dc:language>
  <cp:lastModifiedBy>User</cp:lastModifiedBy>
  <dcterms:modified xsi:type="dcterms:W3CDTF">2018-07-22T15:21:00Z</dcterms:modified>
  <cp:revision>14</cp:revision>
  <dc:subject/>
  <dc:title>Общество хочет видеть современного человека образованным и глубоко нравственным</dc:title>
</cp:coreProperties>
</file>