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иректору МБОУ СОШ №16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пиридонову А.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ой отчёт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ителя-логопеда МБОУ СОШ №16 Яковлевой Ольги Николаевны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2017-2018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outlineLvl w:val="1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Целью работы логопункта при МБОУ СОШ №16 является преодоление и предупреждение нарушений устной и письменной речи у учащихся начальных классов.</w:t>
      </w:r>
      <w:r>
        <w:rPr>
          <w:rFonts w:cs="Times New Roman" w:ascii="Times New Roman" w:hAnsi="Times New Roman"/>
          <w:bCs/>
          <w:iCs/>
          <w:sz w:val="24"/>
          <w:szCs w:val="24"/>
        </w:rPr>
        <w:br/>
        <w:t xml:space="preserve">     В соответствии с поставленной целью в 2017-2018 учебном году  решались следующие задачи:</w:t>
      </w:r>
      <w:r>
        <w:rPr>
          <w:rFonts w:cs="Times New Roman" w:ascii="Times New Roman" w:hAnsi="Times New Roman"/>
          <w:sz w:val="24"/>
          <w:szCs w:val="24"/>
        </w:rPr>
        <w:br/>
        <w:t>1. Диагностика и анализ звукопроизношения, фонематического восприятия и анализа, грамматического строя речи, связной речи первоклассников.</w:t>
        <w:br/>
        <w:t>2. Проанализировать устную речь и некоторые неречевые процессы учащихся и определить причины затруднений в овладении письменной речи.</w:t>
        <w:br/>
        <w:t>3. Описать типологию ошибок, выявленных в письменных работах, в индивидуальные речевые карты.</w:t>
        <w:br/>
        <w:t>4. Разработать и реализовать содержание коррекционной работы по предупреждению и преодолению нарушений устной и письменной речи у учащихся начальных классов.</w:t>
        <w:br/>
        <w:t>5. Оценить эффективность логопедической работы детей, зачисленных на школьный логопедический пункт.</w:t>
        <w:br/>
        <w:t xml:space="preserve">6. Разъяснять специальные знания по логопедии среди педагогов, родителей (законных представителей) обучающихся.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</w:rPr>
        <w:t>Для решения данных задач применялись следующие формы и методы:</w:t>
      </w:r>
      <w:r>
        <w:rPr>
          <w:rFonts w:cs="Times New Roman" w:ascii="Times New Roman" w:hAnsi="Times New Roman"/>
          <w:sz w:val="24"/>
          <w:szCs w:val="24"/>
        </w:rPr>
        <w:br/>
        <w:t>1. Индивидуальное обследование ребенка.</w:t>
        <w:br/>
        <w:t>2. Консультирование детей, родителей, педагогов.</w:t>
        <w:br/>
        <w:t>3. Коррекционно-развивающие занятия (индивидуальные и групповые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Логопедическое обследование устной и письменной речи учащихся 1-4 классов проведено с 01  по 15 сентября 2017 года, с15 по 30 мая 2018 года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следования учащихся  применены  рекомендации </w:t>
      </w:r>
      <w:r>
        <w:rPr>
          <w:rFonts w:cs="Times New Roman" w:ascii="Times New Roman" w:hAnsi="Times New Roman"/>
          <w:sz w:val="24"/>
          <w:szCs w:val="24"/>
        </w:rPr>
        <w:t xml:space="preserve">по методике, предложенной  </w:t>
      </w:r>
      <w:r>
        <w:rPr>
          <w:rFonts w:cs="Times New Roman" w:ascii="Times New Roman" w:hAnsi="Times New Roman"/>
          <w:color w:val="000000"/>
          <w:sz w:val="24"/>
          <w:szCs w:val="24"/>
        </w:rPr>
        <w:t>Филичевой Т.Б., Чиркиной Г.В.,  наглядный материал  Иншаковой О.Б «Альбом для логопеда».</w:t>
      </w:r>
      <w:r>
        <w:rPr>
          <w:rFonts w:cs="Times New Roman" w:ascii="Times New Roman" w:hAnsi="Times New Roman"/>
          <w:sz w:val="24"/>
          <w:szCs w:val="24"/>
        </w:rPr>
        <w:t xml:space="preserve"> Логопедическое обследование первых классов состояло  из речевых проб для исследования состояния устной речи. В результате логопедического  обследования  оценивалось состояние артикуляционного аппарата, звукопроизношения, фонетический слух,  умение проводить звуковой анализ и синтез, состояние словарного запаса, грамматического строя речи и связной речи.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 обследования вторых классов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ыявить уровень развития письменной речи.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ля обследования учащихся  применены диагностические разработки </w:t>
      </w:r>
      <w:r>
        <w:rPr>
          <w:rFonts w:cs="Times New Roman" w:ascii="Times New Roman" w:hAnsi="Times New Roman"/>
          <w:sz w:val="24"/>
          <w:szCs w:val="24"/>
        </w:rPr>
        <w:t xml:space="preserve">О.Б.Иншаковой.  Обследование навыков письма выполнено в форме слухового диктанта и списывания с печатного текста.    </w:t>
      </w:r>
    </w:p>
    <w:p>
      <w:pPr>
        <w:pStyle w:val="Normal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 обследования третьих классов</w:t>
      </w:r>
      <w:r>
        <w:rPr>
          <w:color w:val="191919"/>
        </w:rPr>
        <w:t xml:space="preserve">: 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выявление специфических трудностей письма у детей при написании слухового диктанта. </w:t>
      </w:r>
    </w:p>
    <w:p>
      <w:pPr>
        <w:pStyle w:val="TextBody"/>
        <w:spacing w:lineRule="auto" w:line="360"/>
        <w:rPr/>
      </w:pPr>
      <w:r>
        <w:rPr>
          <w:rFonts w:eastAsia="Times New Roman" w:cs="Times New Roman" w:ascii="Times New Roman" w:hAnsi="Times New Roman"/>
          <w:color w:val="191919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191919"/>
          <w:sz w:val="24"/>
          <w:szCs w:val="24"/>
        </w:rPr>
        <w:t>Цель обследования</w:t>
      </w:r>
      <w:r>
        <w:rPr>
          <w:rFonts w:cs="Times New Roman" w:ascii="Times New Roman" w:hAnsi="Times New Roman"/>
          <w:color w:val="191919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191919"/>
          <w:sz w:val="24"/>
          <w:szCs w:val="24"/>
        </w:rPr>
        <w:t>четвёртых классов</w:t>
      </w:r>
      <w:r>
        <w:rPr>
          <w:rFonts w:cs="Times New Roman" w:ascii="Times New Roman" w:hAnsi="Times New Roman"/>
          <w:color w:val="191919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выявление специфических трудностей письм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гласно проведенной работы составлены отчё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808"/>
        <w:gridCol w:w="568"/>
        <w:gridCol w:w="701"/>
        <w:gridCol w:w="791"/>
        <w:gridCol w:w="790"/>
        <w:gridCol w:w="791"/>
        <w:gridCol w:w="790"/>
        <w:gridCol w:w="791"/>
        <w:gridCol w:w="744"/>
        <w:gridCol w:w="790"/>
        <w:gridCol w:w="791"/>
        <w:gridCol w:w="790"/>
        <w:gridCol w:w="791"/>
        <w:gridCol w:w="790"/>
        <w:gridCol w:w="791"/>
        <w:gridCol w:w="842"/>
        <w:gridCol w:w="816"/>
        <w:gridCol w:w="809"/>
      </w:tblGrid>
      <w:tr>
        <w:trPr>
          <w:trHeight w:val="701" w:hRule="atLeas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18 у.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ы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б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ф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б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б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в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г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а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б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г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69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ледовано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9</w:t>
            </w:r>
          </w:p>
        </w:tc>
      </w:tr>
      <w:tr>
        <w:trPr/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следовано </w:t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113" w:right="113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</w:t>
            </w:r>
          </w:p>
        </w:tc>
      </w:tr>
      <w:tr>
        <w:trPr>
          <w:trHeight w:val="88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яц</w:t>
            </w:r>
          </w:p>
        </w:tc>
        <w:tc>
          <w:tcPr>
            <w:tcW w:w="1236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дущие первоклассники</w:t>
            </w:r>
          </w:p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, май, июнь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.Казьминское)                                                                        (х.Мищенский)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едовано</w:t>
            </w:r>
          </w:p>
        </w:tc>
        <w:tc>
          <w:tcPr>
            <w:tcW w:w="5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6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о результатам обследования на логопункт было зачислено: из первых классов- 16 учеников , сформировано 3 группы, 1 ученица обучалась индивидуально; 5 учащихся из вторых классов, сформировано 2 группы; 7 учеников из третьих  классов, сформирована 1 группа, 1 ученик обучался индивидуально. Всего зачислено на логопункт на начало учебного года 28 учеников, 27 учеников в конце учебного года. Во второй четверти выбыл 1 ученик (Титов Павел)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аждую группу входили дети со сходными нарушениями, группа состояла из 2-6 человек. 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705"/>
        <w:gridCol w:w="1661"/>
        <w:gridCol w:w="1705"/>
        <w:gridCol w:w="1661"/>
        <w:gridCol w:w="1705"/>
        <w:gridCol w:w="1661"/>
        <w:gridCol w:w="1705"/>
        <w:gridCol w:w="1661"/>
      </w:tblGrid>
      <w:tr>
        <w:trPr/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лено на логопункт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упп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ая работа с учениками</w:t>
            </w:r>
          </w:p>
        </w:tc>
      </w:tr>
      <w:tr>
        <w:trPr/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чебного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ебного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чебного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ебного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чебного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ебного год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учебного год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ебного года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-201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-201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48"/>
        <w:gridCol w:w="2438"/>
      </w:tblGrid>
      <w:tr>
        <w:trPr/>
        <w:tc>
          <w:tcPr>
            <w:tcW w:w="1234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ая диаграм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12105" w:dyaOrig="5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6.55pt;height:284.45pt" filled="f" o:ole="">
                  <v:imagedata r:id="rId3" o:title=""/>
                </v:shape>
                <o:OLEObject Type="Embed" ProgID="" ShapeID="ole_rId2" DrawAspect="Content" ObjectID="_1640723782" r:id="rId2"/>
              </w:object>
            </w:r>
          </w:p>
        </w:tc>
        <w:tc>
          <w:tcPr>
            <w:tcW w:w="243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каждой группы разработана рабочая программа по устранению нарушений, поставлены задачи: коррекция произношения, развитие навыков анализа звукового и морфологического состава слова, обогащение лексического запаса, овладение синтаксическими конструкциями, развитие связной речи, развитие письменной речи. При составлении программы использовалась система коррекционной работы Л.Н.Ефименковой,  И.Н.Садовниковой, Н.Н.Яковлевой, О.В.Елецкой, Н.Ю.Горбачевск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Спланированная работа велась на логопедических занятиях, согласно расписанию, утвержденному администрацией школы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езультаты, полученные после проведённой коррекционной работы с учащимися зачисленными на логопункт 2017-2018 учебного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динамика –  11 учеников  (2016-2017 уч.год - 7 учащихся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 обучение на логопункте – 12  учащихся (2016-2017 уч.год - 13 учеников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чительная динамика – 4 учеников (2016-2017 уч.год – 10 учени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овано обратиться за консультацией к специалистам ТПМПК - 2 ученика (Кабанова Ксения, Тыртышная Ярослава)  (2016-2017 уч.год  - 2 ученика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ено в течение учебного года – 0 учеников  (2016-2017 уч.год – 5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ыл (перемена места жительства, отказ родителей) -1  ученик  (2016-2017 уч.год – 1 ученик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–  39,29%  (2015-2016 уч.год  – 21,88%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13485" w:dyaOrig="55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.65pt;margin-top:-0.35pt;width:671.8pt;height:278.2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34297516" r:id="rId4"/>
        </w:objec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 начале учебного года  оформлена следующая документация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довой план, 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  и циклограмма рабочего времени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программы для каждой группы;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чевые карты учащихся, зачисленных на логопедический  пункт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карточки на каждого учащегося зачисленного на логопункт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спорт  логопедического кабинета,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 обучающихся в первых, вторых  классах  имеющих  нарушения устной речи, 2-4 классов имеющих нарушения письменной речи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учёта посещаемости логопедических занятий учащимися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 обследования детей устной и письменной речи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ы  логопедических занятий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и для индивидуальных занятий по коррекции звукопроизношения, находятся у учеников,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традь учёта консультативной и методической работ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четверть, в конце учебного года  предоставлялись отчеты о проделанной работе на логопункте;</w:t>
      </w:r>
    </w:p>
    <w:p>
      <w:pPr>
        <w:pStyle w:val="Normal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овой отчё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8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учно-методическая работа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 Принимала участие в районном МО учителей-логопедов Кочубеевского района по теме: «Совершенствование работы учителей-логопедов с учётом реализации ФГОС. Особенности инклюзивного сопровождения детей в ОО» (24 августа 2017 года) выступление на тему «Коррекционно-логопедическое сопровождение детей с ОВЗ в условиях инклюзивного процесса»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йонном МО учителей-логопедов Кочубеевского района по теме «Логопедическая работа с детьми с ТНР и ОВЗ в условиях логопункта» (15 ноября 2017 года) выступление на тему: «Индивидуальная логопедическая программа для ребёнка с ЗПР. 4 класс»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районной научно-практической конференции «Опыт работы, проблемы и перспективы ОУ в условиях инклюзивного образования» (28 марта 2018 года)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в районном МО учителей-логопедов Кочубеевского района по теме «Галлерея открытых мероприятий. В мастерской педагога. Круглый стол: итоги, проблемы, перспективы» (04 апреля 2018 года) выступление на тему: «О профессиях важных и нужных: учитель-логопед»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няла участие в работе вебинара для педагогических работников по теме: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собенности реализации ФГОС НОО обучающихся с ОВЗ в начальной школе» (24 октября 2017 года)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собенности разработки рабочей программы учителя-логопеда» (27 октября 2017 года)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собенности реализации ФГОС НОО обучающихся с ОВЗ в начальной школе» (17 ноября 2017 года);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Особенности реализации ФГОС НОО обучающихся с ОВЗ в начальной школе» (15 декабря 2017 года).</w:t>
      </w:r>
    </w:p>
    <w:p>
      <w:pPr>
        <w:pStyle w:val="Style19"/>
        <w:numPr>
          <w:ilvl w:val="0"/>
          <w:numId w:val="0"/>
        </w:numPr>
        <w:spacing w:before="0" w:after="0"/>
        <w:ind w:left="0"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няла участие в тестировании на знание ФГОС ООО в рамках требований профессионального стандарта «Педагог» о знании ФГОС ООО (19 июня 2018 года); прошла методико-педагогическую программу «ФГОС ОВЗ» (19 июня 2018 года); прошла методико-педагогическую программу «ФГОС, образовательные программы и примерные основные образовательные программы в Федеральном законе «Об образовании в РФ» (19 июня 2018 года); прошла методико-педагогическую программу «Проектированием педагогами учебной программы учебного предмета (курса) для общеобразовательных программ» (19 июня 2018 года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с другими специалист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оведены  консультации в 2017-2018 учебном году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503"/>
        <w:gridCol w:w="2457"/>
        <w:gridCol w:w="2450"/>
        <w:gridCol w:w="2354"/>
        <w:gridCol w:w="2355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9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онсультаций 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и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ям будущих первоклассников</w:t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ябр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ябр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бр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вар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+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частвовала в работе школьного ПМП консилиума. Проведено 6 заседаний консилиума, по результатам консилиума составлены протокол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3. Выданы логопедические характеристики  классным руководителям 1г, 1ф, 2б, 3г, 4г, 6в классов для направления на консультацию к специалистам ТПМПК, ЦПМПК (обследовано по запросу классных руководителей -7 учеников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на 2018-2019 учебный год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сти обследование устной речи учащихся  1-х классов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ть совместную деятельность учителя-логопеда и учителей начальных классов для поиска и реализации наиболее эффективных путей преодоления трудностей в овладении детьми грамотой на начальных этапах обучения.</w:t>
      </w:r>
    </w:p>
    <w:p>
      <w:pPr>
        <w:pStyle w:val="Normal"/>
        <w:numPr>
          <w:ilvl w:val="0"/>
          <w:numId w:val="2"/>
        </w:numPr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оформление логопедического кабинета раздаточным и дидактическим материалом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ть новые информационные технологии как перспективное средство коррекционно-развивающей работы с детьми, имеющими нарушения реч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567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color w:val="000000"/>
      <w:sz w:val="14"/>
      <w:szCs w:val="14"/>
    </w:rPr>
  </w:style>
  <w:style w:type="character" w:styleId="Style18">
    <w:name w:val="Основной текст Знак"/>
    <w:basedOn w:val="Style14"/>
    <w:qFormat/>
    <w:rPr>
      <w:rFonts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3:17:00Z</dcterms:created>
  <dc:creator>Admin</dc:creator>
  <dc:description/>
  <cp:keywords/>
  <dc:language>en-US</dc:language>
  <cp:lastModifiedBy>HOME</cp:lastModifiedBy>
  <cp:lastPrinted>2014-06-08T14:27:00Z</cp:lastPrinted>
  <dcterms:modified xsi:type="dcterms:W3CDTF">2018-06-24T10:37:00Z</dcterms:modified>
  <cp:revision>5</cp:revision>
  <dc:subject/>
  <dc:title/>
</cp:coreProperties>
</file>