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                              </w:t>
      </w:r>
      <w:r>
        <w:rPr/>
        <w:t>Утверждаю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>Директор МОУ  СОШ №1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Спиридонов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«_____» ________________ 2017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/>
        <w:t>Годовой план</w:t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 xml:space="preserve">организационно-методической коррекционно-развивающей работы </w:t>
      </w:r>
    </w:p>
    <w:p>
      <w:pPr>
        <w:pStyle w:val="Normal"/>
        <w:spacing w:lineRule="auto" w:line="276"/>
        <w:jc w:val="center"/>
        <w:rPr/>
      </w:pPr>
      <w:r>
        <w:rPr/>
        <w:t>учителя-логопеда Яковлевой Ольги Николаевны на 2017-2018 учебный год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1547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213"/>
        <w:gridCol w:w="2290"/>
        <w:gridCol w:w="6222"/>
        <w:gridCol w:w="3106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Форма работ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Основны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направления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Сроки</w:t>
            </w:r>
          </w:p>
        </w:tc>
      </w:tr>
      <w:tr>
        <w:trPr>
          <w:trHeight w:val="296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</w:t>
            </w:r>
            <w:r>
              <w:rPr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одготовка кабинета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Работа с ученик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педагога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родителям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по повышению квалификаци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с документацией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Диагностическое и  коррекционно-развивающее направлен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сультативное направлени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ind w:right="48" w:hanging="0"/>
              <w:jc w:val="both"/>
              <w:rPr/>
            </w:pPr>
            <w:r>
              <w:rPr/>
              <w:t>1.Подготовить кабинет к началу учебного года, обеспечить его наглядными пособиями, инвентарем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.Укомплектовать        кабинет        бланками        необходимых документов:          речевыми     картами,     журналами     учета посещаемости для 1- 4 классов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.Составить перспективный план по работе с информационным материалом (паспорт кабинета)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4.Составить график работы логопункта.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5. Пополнить материал по развитию звуко-буквенного и слогового анализа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. Приобрести тренажёр Су-Джок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. Психолого-педагогическое и логопедическое обследование детей с целью точного установление причин, структуры и степени выраженности отклонений в их речевом развитии выявления уровня актуального речевого развития – для детей первых-четвертых классов, комплектация групп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Индивидуальное логопедическое обследование и консультирова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Психолого-педагогический и логопедический мониторинг (выявление динамики в коррекционно-образовательном процессе всех и каждого ребенка  занимающегося на логопункте); отражение результатов в речевых карт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4.Проведение групповых (подгрупповых) индивидуальных  логопедических занятий по формированию лексико-грамматических категорий и связной речи; по формированию правильного произнош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5.Провести проверочные работы с учащимися,  зачисленными на логопункт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>6.Провести психолого-педагогическое и логопедическое обследование будущих первокласс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/>
              <w:t xml:space="preserve">7.Участие в заседаниях ПМПк и ведение документаци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.Обследования письменной и устной речи учащихся 2-4 класс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.Направлять на консультацию учащихся к специалистам ТПМПК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Ознакомление учителей начальных классов с результатами диагностик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2.Предоставление рекомендаций учителям по индивидуальной работе с детьми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Информировать МО учителей начальных классов о специфических ошибках на письме и при чтении, о некоторых приемах их предупреждения и коррекци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Анализ проведенного психолого-педагогического и логопедического воздействия на школьников в течение года, оценка качества коррекционно-педагогическо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Участие в работе  МО начальных класс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6. Участие в работе МО учителей-логопедов район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Посещение уроков в начальных классах по согласованию с учителями и администрацией школы с целью контроля устной и письменной речи детей-логопатов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.Участие в педагогических советах школ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Консультирование родител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 Анкетирование родителей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/>
            </w:pPr>
            <w:r>
              <w:rPr/>
              <w:t>3. Познакомить   родителей   с   результатами   логопедического обследования, дав подробную  характеристику  общего  и речевого развития ребенка.</w:t>
            </w:r>
          </w:p>
          <w:p>
            <w:pPr>
              <w:pStyle w:val="Normal"/>
              <w:shd w:fill="FFFFFF" w:val="clear"/>
              <w:snapToGrid w:val="false"/>
              <w:spacing w:lineRule="auto" w:line="276"/>
              <w:ind w:left="5" w:firstLine="10"/>
              <w:rPr/>
            </w:pPr>
            <w:r>
              <w:rPr/>
              <w:t>4. Привлекать родителей к выполнению домашних заданий с деть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Оформление информационного стенда «Советы логопеда»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Изучение новинок методической и специальной литературы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Изучение и накопление материала по теме самообразования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Изучение опыта учителей-логопедов страны через сайты интернет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 Участие в вебинарах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Ознакомится с инструкцией по охране труда и технике безопас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.Составить годовой план работы на 2017-2018 учебный год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2.Оформление журнала обследования устной и письменной речи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3. Заполнение речевых карт учащихся, зачисленных на логопедические заняти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4.Составление списка учащихся, нуждающихся в логопедической помощ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5.Составление циклограммы рабочей деятельност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6. Оформление сведений о количестве учащихся с нарушением устной и письменной речи (мониторинги речевого развития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7. Составление рабочих программ логопедических занятий к каждой групп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8. Оформление и заполнение журнала учета посещаемости логопедических заняти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9.Составлять отчёты о проделанной работе на логопункт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0.Составить отчёт о выполнении учебного плана за 2017-2018 учебный год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1. Составление годового отчета о проделанной работ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2.Составление отчётов о проведённом собеседовании с будущими первоклассниками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3.Ведение и проверка тетрадей (рабочих)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14.Составление протоколов о вводе и выводе учащихся из логопункта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15. Оформление паспорта логопедического кабинета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август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до 15 сентября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июль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до 15 сентября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 xml:space="preserve">с 1сентября </w:t>
            </w:r>
          </w:p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  <w:t>по 15 сентября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чение года по запросам педагогов, специалистов, родителей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 16 сентября по 15 мая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огласно сетке заняти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план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апрель, май, сентябрь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новые ПМПк  О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с 15 м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и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до 30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план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рафик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 графику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график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 </w:t>
            </w:r>
            <w:r>
              <w:rPr/>
              <w:t>апрель, май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план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15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мере обследовани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15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15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15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15 сентябр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учебного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к 15 сентября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о окончании каждого учебной четвер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30 ма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30 мая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к 30 июня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авгус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851" w:right="851" w:gutter="0" w:header="0" w:top="69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01:00Z</dcterms:created>
  <dc:creator>психологи</dc:creator>
  <dc:description/>
  <dc:language>en-US</dc:language>
  <cp:lastModifiedBy>HOME</cp:lastModifiedBy>
  <cp:lastPrinted>2014-07-23T12:31:00Z</cp:lastPrinted>
  <dcterms:modified xsi:type="dcterms:W3CDTF">2018-06-24T11:01:00Z</dcterms:modified>
  <cp:revision>2</cp:revision>
  <dc:subject/>
  <dc:title>Годовой план организационно-методической  коррекционно-развивающей работы учителя-логопеда ДОУ</dc:title>
</cp:coreProperties>
</file>