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/>
        <w:t xml:space="preserve"> </w:t>
      </w:r>
      <w:r>
        <w:rPr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грушки нужны вашим детя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зрослые расстраиваются, даже сердятся на ребенка за то, что игрушки не используются, не подозревая, что он просто не умеет во все это играть. Ребенку говорят: «Играй!» Он берет игрушки и со скучным лицом усаживает космонавта верхом на зебру, а куклу Мальвину – на носорога, потом заводит мотоциклиста и долго смотрит, как тот кружится по полу. Сами по себе игрушки для ребенка ничего не будут значить, если он не знает, как и во что с ними играть. Мы советуем вам обыгрывать игрушки вместе с ребенком, подсказывая и показывая действия с ними. Иногда игра не получается, так как дети не могут объединить в игре игрушки из-за их разномасштабности. Например, ребенка не смущает, что мышь только в два раза меньше кошки, но если она будет больше кошки, то игра не состоится. Нельзя объединить в одном цирковом представлении большого плюшевого зайца и крошечного резинового сл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от трех до четырех лет требуются игрушки красочные, простые, выразительной формы. Это объясняется повышенной эмоциональной восприимчивостью и неустойчивостью вним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етырем-пяти годам особое значение для детей приобретают предметы, дополняющие игры, например, шапочки, сумочки, халатики, фуражки, бинокли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шести-семи лет главное – общение с другими детьми, связанное с сюжетом. Они начинают все более требовательно присматриваться к игрушке, искать в ней сходство с настоящим предметом. Для игр они любят приспосабливать окружающие предметы, например, опрокинутое кресло может выполнять роль автомобиля, который надо ремонтировать. Детям необходимы и такие игрушки, которые можно сделать самим из природного и бытового материала, например, из листьев, ракушек, соломки, ниток, всевозможных коробочек, пузырьков… Как показывает опыт, ребенок в этом возрасте очень любит всякие «секреты», и взрослым надо помнить об э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взрослые покупают игрушки по своему усмотрению, ориентируясь на цену, новизну, яркость. Как правило, они не задумываются о педагогической целесообразности игрушек. Если покупать или дарить ребенку много игрушек, то его ничего не будет радовать. Он с легкостью сломает и выбросит игрушку, зная, что ему купят новую. Если все имеющиеся игрушки однородны – это приведет к однообразию сюжета игры. Рассортируйте игрушки, однотипные временно уберите, через некоторое время обыгрывайте их с ребенком.  Например, создайте ситуацию возвращения куклы из длительного путешествия. Или разделите игрушки на несколько равноценных наборов и периодически (1 – 2 раза в месяц) меняйте их. Если в семье двое-трое детей, то у них должны быть как общие, так и индивидуальные игрушки. Приучайте ребенка убирать за собой, это поможет воспитать дисциплинированность и ответственность в дальнейш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дети очень просят и даже требуют приобрести новую игрушку. Психологи не рекомендуют использовать слово «никогда», например, «Никогда у тебя не будет этой игрушки, никогда я ее тебе не куплю». Надо разобраться в этой ситуации. Например, игрушка хорошая, и у вас сейчас нет денег на ее покупку, значит, можно пообещать ребенку, что ее подарит Дед Мороз, или найти альтернативу, которая гораздо дешевле. Внимание маленького ребенка попытайтесь пере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и-монстры могут научить ребенка жестокости и безразличному отношению к страданию. В русских сказках встречаются и драконы, и чудовища, но они всегда выступают на стороне зла, положительные герои никогда не бывают чудовищами. Предлагаемые сейчас монстры, воины-скелеты и др. участвуют в игре как на стороне добрых, так и злых сил, поэтому ребенку иногда бывает трудно, даже порой невозможно отличить добро от зла, «плохих» от «хороших». Игры, основанные на содержании воинственных мультфильмов с игрушками-монстрами, формируют в детях агрессию, отношение к насилию как к чему-то совершенно нормаль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ребенка привлекают отрицательные персонажи, по мнению психологов, связано с эмоциями агрессивности. Случается, что склонность к сверхвооружению обусловлена с обостренной потребностью в защите от внешнего мира. Ребенок, владеющий чудовищами, получает шанс в игре (но не в жизни) ощутить себя могущим. Желание иметь монстров – своего рода тест для определенного психологического состояния сына: чем больше он привязан к подобным игрушкам, чем больше времени проводит в их компании, тем более уязвимо, неуверенно и тревожно он себя ощущ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уважаемые родители, не стремитесь покупать детям такие страшные игрушки, наводящие на них ужас и способствующие агрессии. Есть и другие варианты. Например, известно, что дети любят наряжаться. Для этого им не нужны замысловатые костюмы – они довольствуются отдельным элементом, знаком. Например, платок на голове и самодельные очки превращают девочку в бабушку, кусочек старого тюля они используют как фату. Дайте детям несколько кусков материи, и они будут сами изобретать себе костюмы. Создайте ребенку спокойное, удобное место для игры. Хорошо, если у него есть своя комната, столик и стульчик для игр. Можно расположить игрушки на коврике или на висячей полочке. Позаботьтесь о постоянном игровом уголке, где можно бы расположить кукольную мебель и игрушки. Важно, чтобы ребенок имел возможность сохранить начатую и прерванную игру. Если он знает, что его машина или постройка останется неприкосновенной, то без слов пойдет обедать. Просматривайте время от времени с ребенком его уголок, приучайте его вытирать пыль, вместе мойте игрушки. Общение с родителями и их серьезное отношение к игре и игрушкам необходимы ребенку. Он будет чувствовать причастность родителей к своим проблемам, испытывать положительные эмо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ети играли с удовольствием, необходим педагогически грамотный подбор игрушек. Учите детей играть, использовать предметы-заместители, воображаемые предметы.  </w:t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8:54:00Z</dcterms:created>
  <dc:creator>Пользователь</dc:creator>
  <dc:description/>
  <cp:keywords/>
  <dc:language>en-US</dc:language>
  <cp:lastModifiedBy>eMachines</cp:lastModifiedBy>
  <cp:lastPrinted>2008-01-25T18:07:00Z</cp:lastPrinted>
  <dcterms:modified xsi:type="dcterms:W3CDTF">2018-07-26T16:34:00Z</dcterms:modified>
  <cp:revision>29</cp:revision>
  <dc:subject/>
  <dc:title>                                     Труфанова  Ольга Михайловна      </dc:title>
</cp:coreProperties>
</file>