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Ш № 25 г.Нижневартовска ХМА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нтегрированный у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(физика: учебник для 10 класса общеобразоват.учреждений/ Г.Я. Мякишев, Б.Б. Буховцев, Н.Н.Сотский.- М.: Просвещение, 2010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меты: физика, хим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>Тема:</w:t>
      </w:r>
      <w:r>
        <w:rPr>
          <w:sz w:val="36"/>
          <w:szCs w:val="36"/>
        </w:rPr>
        <w:t xml:space="preserve"> Основные положения МКТ. Молярная масса.         Количества вещест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чителя: Баженова Н.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Крючкова Г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вартовск - 201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b/>
          <w:sz w:val="36"/>
          <w:szCs w:val="36"/>
        </w:rPr>
        <w:t xml:space="preserve"> Основные положения МКТ. Молярная масса.              Количества вещества.</w:t>
      </w:r>
    </w:p>
    <w:p>
      <w:pPr>
        <w:pStyle w:val="Normal"/>
        <w:rPr/>
      </w:pPr>
      <w:r>
        <w:rPr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основные положения МКТ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помнить понятия химии: молярная масса, количество вещества.            Вспомнить решение задач с данными параметрами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. Учить учащихся выступать перед классом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. Развивать умение сравнивать, делать выводы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Прибор для получения газов, реактивы, штатив, пробирки, диски “Репетитор. Химия”, “Репетитор. Физика”.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Мотивация </w:t>
      </w:r>
      <w:r>
        <w:rPr>
          <w:sz w:val="28"/>
          <w:szCs w:val="28"/>
        </w:rPr>
        <w:t xml:space="preserve">(Сегодня мы проводим интегрированный урок физики и химии. Как вы думаете почему?)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Целеполагание</w:t>
      </w:r>
      <w:r>
        <w:rPr>
          <w:sz w:val="28"/>
          <w:szCs w:val="28"/>
        </w:rPr>
        <w:t xml:space="preserve"> и постановка учебных задач (частично формулируют учащиес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крываем рабочие тетради, записываем число, тему уро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Чему мы должны научится сегодня на уроке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 демонстрационном столе находятся шары. Какое отношение они имеют к нашему урок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Мозговой штур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ельчайшая частица вещест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веществ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старевшее название молекул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амый легкий газ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те газы, молекулы которых двухатомны. 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Назовите известные вам ядовитые газы. (СО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газ используется в трубках для рекламных надписей? (нео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олько  агрегатных состояний вещества вы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 отличаются агрегатные состояния вещества друг от друг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смотр фрагмента диска «Молекулярное строение газов, жидкостей и твердых тел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де показаны молекулы газов? Поч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де показаны молекулы твердых тел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й тем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ссмотрим, как возникла МКТ и каковы ее полож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 ученик. Зарождение теории. Основные положения МК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кране проецируется соответствующая тема  на диске «Репетитор. Физи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сновные положения МК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вещества состоят из молекул и атом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лекулы вещества  находятся в непрерывном хаотичном движе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жду молекулами существуют силы взаимного притяжения и отталкива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ученик. Приведите примеры, доказывающие, что все тела состоят из молекул и атом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ете ли вы, что существуют молекулы – гиганты, в которых содержатся тысячи и сотни тысяч атомов. Это молекулы каучука, клетчатки, полимер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амые большие молекулы среди известных – молекулы некоторых белковых веществ – весят приблизительно в миллион раз больше молекулы воды. Молекула гемоглобина, красящего вещества крови, состоит из 1400 атом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 ученик. Какие физические явления доказывают, что молекулы веществ находятся в непрерывном движении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ффузия – это самопроизвольное перемешивание соприкасающихся веществ, происходящее вследствие хаотического движения молеку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исходит ли явление диффузии в окружающей нас обстановке, здесь в класс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пыт с  раствором марганцовокислого калия (демонстрация диффузи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можно сказать о времени протекания диффузии в газах, жидкостях и твердых телах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 каком физическом явлении говорится  в стихотворении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посмотри: всякий раз, когда солнечный свет проникает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наши жилища и мрак прорезает своими лучами,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жества тел в пустоте, ты увидишь, мелькая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чутся взад и вперед в лучистом сиянии свет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то бы в вечной борьбе они бьются в сраженьях и битвах,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В схватки бросаются вдруг по отрядами, не зная покоя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 ученик. Броуновское движение. (демонстрация  на экране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 ученик. Силы взаимодействия молеку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. Игрушка, смоченная растительным маслом, затем вод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. 2 стеклянные пластинки, смоченные вод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но первому положению МКТ все вещества состоят из молекул и атомов. Как можно определить молярную массу вещества? (Раздать периодическую таблицу Менделеева, формулы по теме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– относительно – молекулярная масса вещества, [а.е.м.]</w:t>
      </w:r>
    </w:p>
    <w:p>
      <w:pPr>
        <w:pStyle w:val="Normal"/>
        <w:rPr/>
      </w:pPr>
      <w:r>
        <w:rPr>
          <w:b/>
          <w:sz w:val="32"/>
          <w:szCs w:val="32"/>
        </w:rPr>
        <w:t>Молярная масса</w:t>
      </w:r>
      <w:r>
        <w:rPr>
          <w:sz w:val="32"/>
          <w:szCs w:val="32"/>
        </w:rPr>
        <w:t xml:space="preserve"> – масса вещества, взятого в количестве 1 моль.</w:t>
      </w:r>
    </w:p>
    <w:p>
      <w:pPr>
        <w:pStyle w:val="Normal"/>
        <w:rPr/>
      </w:pPr>
      <w:r>
        <w:rPr>
          <w:sz w:val="32"/>
          <w:szCs w:val="32"/>
        </w:rPr>
        <w:t>М – молярная масса вещества, [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32"/>
          <w:szCs w:val="32"/>
        </w:rPr>
        <w:t>]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>М=М</w:t>
      </w:r>
      <w:r>
        <w:rPr>
          <w:sz w:val="32"/>
          <w:szCs w:val="32"/>
          <w:vertAlign w:val="subscript"/>
          <w:lang w:val="en-US"/>
        </w:rPr>
        <w:t>r</w:t>
      </w:r>
      <w:r>
        <w:rPr>
          <w:b/>
          <w:sz w:val="32"/>
          <w:szCs w:val="32"/>
          <w:vertAlign w:val="superscript"/>
        </w:rPr>
        <w:t>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vertAlign w:val="superscript"/>
        </w:rPr>
        <w:t>-3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Моль </w:t>
      </w:r>
      <w:r>
        <w:rPr>
          <w:sz w:val="32"/>
          <w:szCs w:val="32"/>
        </w:rPr>
        <w:t>- это количество вещества, в котором содержится столько же молекул и атомов, сколько атомов содержится в углероде массой 0,012 кг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b/>
          <w:sz w:val="32"/>
          <w:szCs w:val="32"/>
        </w:rPr>
        <w:t>Первичное закрепление.</w:t>
      </w:r>
    </w:p>
    <w:p>
      <w:pPr>
        <w:pStyle w:val="Normal"/>
        <w:rPr/>
      </w:pP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</w:rPr>
        <w:t>(Н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) =                                              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(Н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 =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  <w:lang w:val="en-US"/>
        </w:rPr>
        <w:t>Mr</w:t>
      </w:r>
      <w:r>
        <w:rPr>
          <w:sz w:val="32"/>
          <w:szCs w:val="32"/>
        </w:rPr>
        <w:t xml:space="preserve">(СО2) =                                          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(СО2)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ыты: получение углекислого газа на демонстрационном столе, водорода (просмотр на эк ране, диск «Репетитор. Химия»).</w:t>
      </w:r>
    </w:p>
    <w:p>
      <w:pPr>
        <w:pStyle w:val="Normal"/>
        <w:rPr>
          <w:sz w:val="32"/>
          <w:szCs w:val="3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08915</wp:posOffset>
                </wp:positionV>
                <wp:extent cx="228600" cy="228600"/>
                <wp:effectExtent l="0" t="3810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45pt" to="170.95pt,3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08915</wp:posOffset>
                </wp:positionV>
                <wp:extent cx="342900" cy="228600"/>
                <wp:effectExtent l="3175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45pt" to="224.95pt,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+ 2 </w:t>
      </w:r>
      <w:r>
        <w:rPr>
          <w:sz w:val="32"/>
          <w:szCs w:val="32"/>
          <w:lang w:val="en-US"/>
        </w:rPr>
        <w:t>HCl</w:t>
      </w:r>
      <w:r>
        <w:rPr>
          <w:sz w:val="32"/>
          <w:szCs w:val="32"/>
        </w:rPr>
        <w:t>= 2</w:t>
      </w:r>
      <w:r>
        <w:rPr>
          <w:sz w:val="32"/>
          <w:szCs w:val="32"/>
          <w:lang w:val="en-US"/>
        </w:rPr>
        <w:t>NaCl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rPr>
          <w:b/>
          <w:b/>
          <w:sz w:val="32"/>
          <w:szCs w:val="32"/>
          <w:vertAlign w:val="subscript"/>
        </w:rPr>
      </w:pPr>
      <w:r>
        <w:rPr>
          <w:b/>
          <w:sz w:val="32"/>
          <w:szCs w:val="32"/>
          <w:vertAlign w:val="sub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  <w:lang w:val="en-US"/>
        </w:rPr>
        <w:t>CO</w:t>
      </w:r>
      <w:r>
        <w:rPr>
          <w:sz w:val="32"/>
          <w:szCs w:val="32"/>
          <w:vertAlign w:val="subscript"/>
        </w:rPr>
        <w:t xml:space="preserve">2                    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b/>
          <w:sz w:val="32"/>
          <w:szCs w:val="32"/>
        </w:rPr>
        <w:t>Гимнас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8. </w:t>
      </w:r>
      <w:r>
        <w:rPr>
          <w:b/>
          <w:sz w:val="28"/>
          <w:szCs w:val="28"/>
        </w:rPr>
        <w:t>Изучение новой те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определить число атомов в любом макроскопическом тел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- количество вещества, [моль]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Na</w:t>
      </w:r>
      <w:r>
        <w:rPr>
          <w:b/>
          <w:sz w:val="32"/>
          <w:szCs w:val="32"/>
        </w:rPr>
        <w:t xml:space="preserve"> – постоянная Авогадро</w:t>
      </w:r>
      <w:r>
        <w:rPr>
          <w:sz w:val="32"/>
          <w:szCs w:val="32"/>
        </w:rPr>
        <w:t>, показывает какое число атомов и молекул содержится в 1 моле любого вещества.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</w:rPr>
        <w:t>=6</w:t>
      </w:r>
      <w:r>
        <w:rPr>
          <w:b/>
          <w:sz w:val="32"/>
          <w:szCs w:val="32"/>
          <w:vertAlign w:val="superscript"/>
        </w:rPr>
        <w:t>.</w:t>
      </w:r>
      <w:r>
        <w:rPr>
          <w:sz w:val="32"/>
          <w:szCs w:val="32"/>
        </w:rPr>
        <w:t>10</w:t>
      </w:r>
      <w:r>
        <w:rPr>
          <w:sz w:val="32"/>
          <w:szCs w:val="32"/>
          <w:vertAlign w:val="superscript"/>
        </w:rPr>
        <w:t>23</w:t>
      </w:r>
      <w:r>
        <w:rPr>
          <w:sz w:val="32"/>
          <w:szCs w:val="32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32"/>
          <w:szCs w:val="32"/>
        </w:rPr>
        <w:t xml:space="preserve">, 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den>
        </m:f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den>
        </m:f>
      </m:oMath>
    </w:p>
    <w:p>
      <w:pPr>
        <w:pStyle w:val="Normal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количество молекул в вещест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оме этого нам нужно выяснить, как можно определить массу одной молекулы.</w:t>
      </w:r>
    </w:p>
    <w:p>
      <w:pPr>
        <w:pStyle w:val="Normal"/>
        <w:rPr/>
      </w:pP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bscript"/>
        </w:rPr>
        <w:t xml:space="preserve">0 </w:t>
      </w:r>
      <w:r>
        <w:rPr>
          <w:sz w:val="32"/>
          <w:szCs w:val="32"/>
        </w:rPr>
        <w:t>– масса одной молеку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den>
        </m:f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bscript"/>
          <w:lang w:val="en-US"/>
        </w:rPr>
        <w:t>0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9. </w:t>
      </w:r>
      <w:r>
        <w:rPr>
          <w:b/>
          <w:sz w:val="32"/>
          <w:szCs w:val="32"/>
        </w:rPr>
        <w:t>Повторение материал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Каковы основные положения МК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такое молярная масса веществ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 сколько молярная масса кислорода больше молярной массы водоро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можно определить количество веществ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 каким формулам можно найти массу молекул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0</w:t>
      </w:r>
      <w:r>
        <w:rPr>
          <w:b/>
          <w:sz w:val="32"/>
          <w:szCs w:val="32"/>
        </w:rPr>
        <w:t>. Контроль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остоятельная работа (разноуровневые задания на выбор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b/>
              </w:rPr>
              <w:t xml:space="preserve">3:  </w:t>
            </w:r>
            <w:r>
              <w:rPr>
                <w:sz w:val="28"/>
                <w:szCs w:val="28"/>
              </w:rPr>
              <w:t xml:space="preserve">Определите молярную массу меди. Какое количество вещества содержится в медной отливке массой </w:t>
            </w:r>
            <w:r>
              <w:rPr>
                <w:b/>
              </w:rPr>
              <w:t xml:space="preserve">      </w:t>
            </w:r>
            <w:r>
              <w:rPr>
                <w:sz w:val="28"/>
                <w:szCs w:val="28"/>
              </w:rPr>
              <w:t>5,4 кг?</w:t>
            </w:r>
          </w:p>
          <w:p>
            <w:pPr>
              <w:pStyle w:val="Normal"/>
              <w:ind w:left="36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rPr/>
            </w:pPr>
            <w:r>
              <w:rPr>
                <w:b/>
              </w:rPr>
              <w:t>3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пределите молярную массу железа. Каково количества вещества, содержащегося в 1 г железа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4: </w:t>
            </w:r>
            <w:r>
              <w:rPr>
                <w:sz w:val="28"/>
                <w:szCs w:val="28"/>
              </w:rPr>
              <w:t>Определите молярную массу  озона. Чему равна масса  одной молекулы озон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rPr>
                <w:b/>
                <w:b/>
              </w:rPr>
            </w:pPr>
            <w:r>
              <w:rPr>
                <w:b/>
              </w:rPr>
              <w:t xml:space="preserve">4: </w:t>
            </w:r>
            <w:r>
              <w:rPr>
                <w:sz w:val="28"/>
                <w:szCs w:val="28"/>
              </w:rPr>
              <w:t>Определите молярную массу  фосфора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. Чему равно число молекул  10 г фосфора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28"/>
                <w:szCs w:val="28"/>
              </w:rPr>
              <w:t>5: Плотность алмаза 3500 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 Какой объем займут 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22</w:t>
            </w:r>
            <w:r>
              <w:rPr>
                <w:sz w:val="28"/>
                <w:szCs w:val="28"/>
              </w:rPr>
              <w:t xml:space="preserve"> атомов этого веществ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: </w:t>
            </w:r>
            <w:r>
              <w:rPr>
                <w:sz w:val="28"/>
                <w:szCs w:val="28"/>
              </w:rPr>
              <w:t>В колбе какого объема содержится  1,5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22</w:t>
            </w:r>
            <w:r>
              <w:rPr>
                <w:sz w:val="28"/>
                <w:szCs w:val="28"/>
              </w:rPr>
              <w:t xml:space="preserve"> атомов гелия. Плотность гелия  0,18 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проверка (решение задач на доске), поднимите руки, кто получил за решение задач 5,4.</w:t>
      </w:r>
    </w:p>
    <w:p>
      <w:pPr>
        <w:pStyle w:val="Normal"/>
        <w:jc w:val="both"/>
        <w:rPr/>
      </w:pPr>
      <w:r>
        <w:rPr>
          <w:sz w:val="28"/>
        </w:rPr>
        <w:t xml:space="preserve">12. </w:t>
      </w:r>
      <w:r>
        <w:rPr>
          <w:b/>
          <w:sz w:val="28"/>
        </w:rPr>
        <w:t>Итоги урока.</w:t>
      </w:r>
      <w:r>
        <w:rPr>
          <w:sz w:val="28"/>
        </w:rPr>
        <w:t xml:space="preserve"> Сегодня мы с вами рассмотрели основные положения МКТ. Напишите 3 слова, с которыми ассоциируется тема нашего урока. Составьте из этих слов предложение.</w:t>
      </w:r>
    </w:p>
    <w:p>
      <w:pPr>
        <w:pStyle w:val="Normal"/>
        <w:rPr/>
      </w:pPr>
      <w:r>
        <w:rPr>
          <w:sz w:val="28"/>
          <w:szCs w:val="28"/>
        </w:rPr>
        <w:t>11. д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з: § 57 -62, упр. 11 (5-7)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6:37:00Z</dcterms:created>
  <dc:creator>Семья</dc:creator>
  <dc:description/>
  <cp:keywords/>
  <dc:language>en-US</dc:language>
  <cp:lastModifiedBy>user1</cp:lastModifiedBy>
  <dcterms:modified xsi:type="dcterms:W3CDTF">2018-07-27T09:32:00Z</dcterms:modified>
  <cp:revision>16</cp:revision>
  <dc:subject/>
  <dc:title>МОСШ № 25</dc:title>
</cp:coreProperties>
</file>