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Пасх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влечение для старшего дошкольного возраст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есной много чудесных праздников. Ребята, вспомните, какие мы праздники отмечаем весной? 8 Марта – женский день, праздник весны – 1 мая, 9 мая – день Победы. А сейчас многие верующие люди отмечают большой праздник, который называется Пасх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раздничный колокольный звон)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 этот денно во всех церквях торжественно звонят колокола. Звучат радостные праздничные песнопения</w:t>
      </w:r>
      <w:r>
        <w:rPr>
          <w:b/>
          <w:i/>
          <w:sz w:val="28"/>
          <w:szCs w:val="28"/>
        </w:rPr>
        <w:t>. (Звучит тропать Пасх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может кому – то из вас  знакомо это имя – Христос? Кого же мы называем Иисусом Христом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Для верующих людей, Иисус Христос – Бог. Он помогает людям в печалях, тревогах, болезнях. Верующие люди обращаются к нему с просьбой о помощи, о милосердии. Праздник Пасхи – это праздник прославления Иисуса Христа. Когда Иисус Христос жил на земле. Он делал много хорошего для людей: Исцелял больных, помогал бедным, учил, как надо правильно поступать. А главное, он учил любить Бога и ближних. Народ любил Иисуса и был ему за все благодарен. Но гордые, завистливые форисеи возненавидели его и решили его погубить. Когда Христос молился ночью в саду, они явились со стражей и схватили его. На суде форисеи ложно обвиняли Христа и настроили против него народ. Христос был распят на кресте, а когда он умер, то произошло землетрясение. Все испугались и поняли, что они совершили большую ошибку – ведь они предали того, который так их люби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чальное песнопение пасхальной службы «Плотию уснув, яко мертв…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исуса Христа похоронили в пещере, но прошло три дня, и он воскресенье. Радость людей была безмерной. Поэтому праздник Пасхи – это праздник в честь воскрешения Христа, праздник возвращения его к людя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раздничный колокольный зво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а Пасху все дарят друг другу крашенные или расписанные яйца. Их называют «крашенками» или «писанками».  Мы сейчас тоже с вами распишем праздничные пасхальные «писан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тафета «Раскрась яичко»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еще, поздравляя всех с праздником, положено говорить: «Христос воскресе!» - отвечать: «Воистину воскресе!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как вы думаете, такое приветствие выражает любовь или вражду между людьми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Конечно же, когда люди так по-братски целуются, это выражает любовь между ни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мечательно, что Пасха всегда бывает весной. Зеленеют поля, деревья, появляются первые цве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Становится весною»</w:t>
      </w:r>
    </w:p>
    <w:p>
      <w:pPr>
        <w:pStyle w:val="Normal"/>
        <w:rPr/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достно опять зву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тичьи перели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епло в себе та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й  звон игр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упола опять б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солнышке сверк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лшебных куличей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Пасхе возве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ходит с красо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овью, чистой, не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заряет нас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ом и на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овь станет на душе теп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чьи обиды смо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колокольный звон церк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чаемся с весною. (Г. Поворов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 празднику Пасхи все готовятся заранее. Убирают и украшают свои дома. Еще в прошлое воскресенье многие люди украсили свои дома ветками верб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аздник Пасхи продолжается целую неделю. И называется эта неделя по-разному – пасхальной, светлой, святой. Люди ходят друг к другу и веселятся, пьют чай с куличами. А мы соберемся с вами за столом с самоваром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«Самов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ах качались на качелях, каруселях, играли в горелки. В деревнях устраивали игры и хороводы. И мы с вами поиграем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оводится игра «Бездомный заяц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еренеси яичко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а и какой же праздник без веселых танце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«Балалай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ный звон церк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оссией разд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анавке все жи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ек веселый вь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рче утренний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тепло в весенни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вету тянется р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вит радость светлой Пас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лучик – словно 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небом и зем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верить – будут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дружною семь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нка: День Великий, день весенн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лнышку светить не л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христосуются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аздничный чудесный день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полняется песня «Христос воскрес»  (м.р. №2 2004 г. с. 48.)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2:00Z</dcterms:created>
  <dc:creator>Comp</dc:creator>
  <dc:description/>
  <cp:keywords/>
  <dc:language>en-US</dc:language>
  <cp:lastModifiedBy>Пользователь Windows</cp:lastModifiedBy>
  <dcterms:modified xsi:type="dcterms:W3CDTF">2018-07-26T15:21:00Z</dcterms:modified>
  <cp:revision>10</cp:revision>
  <dc:subject/>
  <dc:title/>
</cp:coreProperties>
</file>