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собенности логопедической работы при нарушениях слуха»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В последнее время</w:t>
      </w:r>
      <w:r>
        <w:rPr>
          <w:sz w:val="28"/>
          <w:szCs w:val="28"/>
        </w:rPr>
        <w:t xml:space="preserve"> наблюдается тенденция к увеличению количества детей с ограниченными возможностями здоровья и детей-инвали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ние права любого ребенка на получения образования, отвечающего его потребностям и полноценно использующего возможности развития, обусловило возможные инициативы и ориентиры новой образовательной политики. Такое право детей с ограниченными возможностями здоровья возможно при </w:t>
      </w:r>
      <w:r>
        <w:rPr>
          <w:i/>
          <w:iCs/>
          <w:sz w:val="28"/>
          <w:szCs w:val="28"/>
          <w:u w:val="single"/>
        </w:rPr>
        <w:t>инклюзивном образован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Инклюзивное образование</w:t>
      </w:r>
      <w:r>
        <w:rPr>
          <w:sz w:val="28"/>
          <w:szCs w:val="28"/>
        </w:rPr>
        <w:t xml:space="preserve"> подразумевает включение в единый образовательный процесс  всех категорий детей (обычно развивающихся учеников и детей с ОВЗ),  признание ценности их различий и способности к обучению, которое, в свою очередь, ведется наиболее подходящим способом для каждого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Актуальность проблемы</w:t>
      </w:r>
      <w:r>
        <w:rPr>
          <w:sz w:val="28"/>
          <w:szCs w:val="28"/>
        </w:rPr>
        <w:t xml:space="preserve"> заключается в том, что современная школа должна обучать не только обычных школьников, но и дифференцированно подходить к категории детей с ограниченными возможностями здоровья, учитывать особые образовательные потребности данных детей, определять и создавать не только условия для обучения детей данной категории, но и обеспечивать их психолого- медико - педагогическое и логопедическое сопровождение на всех возрастных этапах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деляют два вида слуховой недостаточност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ухота – наиболее резкая степень поражения слуха, при которой разборчивое восприятие речи становится невозможны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гоухость – поражение слуха, при котором возникают трудности в восприятии речи с помощью слуха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абослышащие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частичным нарушением слуха, при котором возможно самостоятельное речевое развитие, хотя бы в минимальной степени. Состояние слуха слабослышащих детей достаточно разнообразно: от небольшого нарушения восприятия и понимания шепотной речи до резкого ограничения восприятия и понимания речи разговорной громкости.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ушение слух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Style w:val="C3"/>
          <w:sz w:val="28"/>
          <w:szCs w:val="28"/>
        </w:rPr>
      </w:pPr>
      <w:r>
        <w:rPr>
          <w:sz w:val="28"/>
          <w:szCs w:val="28"/>
        </w:rPr>
        <w:t>непосредственно влияет на речевое развитие ребенка и оказывает опосредованное влияние на формирование памяти, мышления. Что же касается особенностей личности и поведения слабослышащего ребенка, то они не являются биологически обусловленными и при создании соответствующих условий поддаются коррекции в наибольшей степен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ключение в учебно-воспитательный процесс школьного инклюзив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апрямую затрагивает не только психолога и педагога, учителя, сурдопедагога, но и учителя-логопеда. Специфика работы учителя-логопеда в школе предполагает оказание помощи разным категориям детей с ОВЗ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настоящее время в МОУ СОШ № 3 на логопедическом пункте обучается 1 ребенок с ограниченными возможностями здоровья, в данном случае это обучающийся с нарушением слух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зачисления обучающегося в учреждение является коллегиальное заключение ЦПМПК, в котором представлены рекомендации, которые предполагают и - Занятия с логопедом по развитию фонематического слуха, развитию лексико – грамматического строя речи.</w:t>
      </w:r>
    </w:p>
    <w:p>
      <w:pPr>
        <w:pStyle w:val="Normal"/>
        <w:spacing w:lineRule="auto" w:line="360"/>
        <w:jc w:val="both"/>
        <w:rPr>
          <w:sz w:val="28"/>
          <w:szCs w:val="28"/>
          <w:lang w:bidi="hi-IN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учителя-логопеда в условиях инклюзивного образования имеет ряд особенностей. В первую очередь, прежде чем приступить к коррекционной работе, как и в случае с обычными учениками, путем тщательного специального обследования выясняю характер нарушения речевой деятельности ребенка при помощи специальных методик. </w:t>
      </w:r>
      <w:r>
        <w:rPr>
          <w:sz w:val="28"/>
          <w:szCs w:val="28"/>
          <w:lang w:bidi="hi-IN"/>
        </w:rPr>
        <w:t xml:space="preserve">Предлагаемая модель для диагностики речи 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bidi="hi-IN"/>
        </w:rPr>
        <w:t>обучающегося с нарушениями слуха сочетает традицион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i-IN"/>
        </w:rPr>
        <w:t>для сурдопедагогической и логопедической практики приемы с некоторыми нейропсихологическим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bidi="hi-IN"/>
        </w:rPr>
        <w:t>методами, разработанными Т.В. Ахутиной, Т.А. Фотековой, Л.С. Цветков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результате всесторонн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логопедического обследования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учила все необходимые данные, позволяющие сделать заключение:  системное недоразвитие речи.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Из данных логопедического обследования можно сделать вывод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неполноценная речь</w:t>
        </w:r>
      </w:hyperlink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у обучающегося с нарушением слуха подчинена таки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чь невнятная, монотонная, торопливая. Понимание речи затруднено, инструкции требуют повторного объяснения. Активный словарь относительно развит. Учащийся испытывает трудности при подборе синонимов, в подборе слов - предметов к словам – признакам. Лексико-грамматические навыки развиты  недостаточно: наблюдаются затруднения в образовании  уменьшительно-ласкательных слов, притяжательных прилагательных, затрудняется в образовании глаголов префиксальным способом, отмечаются нестойкие ошибки в образовании названий детенышей. Характерны грубые искажения звуко-слоговой структуры слов, что объясняется недифференцированностью их восприятия на слух. Фонематическое  восприятие нарушено: нарушен слоговой анализ и синтез, затрудняется в воспроизведении предложений. Письменная речь  во многом отражает недочеты устной речи. При всем многообразии ее нарушений условно можно выделить одну основную группу: наличие   дисграфии, которая связана с имеющимся у обучающегося грубым фонетико-фонематическим недоразвитием (акустическая дисграфия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рамках должностных обязанностей составила индивидуальную программу по сопровождению обучающегося, в которую включены коррекционные курсы: 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«Развитие восприятия неречевых звучаний и техника речи» и «Формирование речевого слуха и произносительной стороны  устной речи».</w:t>
      </w:r>
    </w:p>
    <w:p>
      <w:pPr>
        <w:pStyle w:val="Normal"/>
        <w:spacing w:lineRule="auto" w:line="360"/>
        <w:jc w:val="both"/>
        <w:rPr>
          <w:rFonts w:eastAsia="HelveticaNeue;Arial" w:cs="HelveticaNeue;Arial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ой формой организации работы с обучающимся  являются индивидуальные  занятия, которые проводятся 2 раза в неделю, 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половине дня, продолжительность которых 20минут.</w:t>
      </w:r>
      <w:r>
        <w:rPr>
          <w:rFonts w:eastAsia="HelveticaNeue;Arial" w:cs="HelveticaNeue;Arial" w:ascii="HelveticaNeue;Arial" w:hAnsi="HelveticaNeue;Arial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7"/>
          <w:szCs w:val="27"/>
        </w:rPr>
        <w:t xml:space="preserve">          </w:t>
      </w:r>
      <w:r>
        <w:rPr>
          <w:b/>
          <w:bCs/>
          <w:sz w:val="27"/>
          <w:szCs w:val="27"/>
        </w:rPr>
        <w:t xml:space="preserve">Коррекционный курс </w:t>
      </w:r>
      <w:r>
        <w:rPr>
          <w:b/>
          <w:bCs/>
          <w:sz w:val="28"/>
          <w:szCs w:val="28"/>
        </w:rPr>
        <w:t>«Развитие восприятия неречевых звучаний и техника речи»</w:t>
      </w:r>
      <w:r>
        <w:rPr>
          <w:bCs/>
          <w:sz w:val="28"/>
          <w:szCs w:val="28"/>
        </w:rPr>
        <w:t xml:space="preserve"> рассчитан на 34 занятия в год, который включает следующие направления работы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лухового вос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ка речи.</w:t>
      </w:r>
    </w:p>
    <w:p>
      <w:pPr>
        <w:pStyle w:val="Style15"/>
        <w:spacing w:lineRule="auto" w:line="360"/>
        <w:jc w:val="both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Цель</w:t>
      </w:r>
      <w:r>
        <w:rPr>
          <w:color w:val="00000A"/>
          <w:sz w:val="28"/>
          <w:szCs w:val="28"/>
        </w:rPr>
        <w:t xml:space="preserve"> – коррекция слухоречевой функции слабослышащего обучающегося через развитие восприятия неречевых, речевых звучаний и формирование произнош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Следующий коррекционный курс «Формирование речевого слуха и произносительной стороны  устной речи</w:t>
      </w:r>
      <w:r>
        <w:rPr>
          <w:sz w:val="28"/>
          <w:szCs w:val="28"/>
        </w:rPr>
        <w:t>». Данный курс состоит из двух раздел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речевого сл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износительной стороны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ормирование речевого слуха и формирование произносительной стороны речи у слабослышащих детей тесно связаны между собой. Формирование произносительной стороны речи происходит на слуховой и слухо-зрительной основе. В свою очередь, навыки восприятия речи на слух совершенствуются в процессе формирования произношения обучающих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ционный курс рассчитан на 34 часа в год </w:t>
      </w:r>
      <w:r>
        <w:rPr>
          <w:rStyle w:val="Ff1"/>
          <w:sz w:val="28"/>
          <w:szCs w:val="28"/>
        </w:rPr>
        <w:t>(</w:t>
      </w:r>
      <w:r>
        <w:rPr>
          <w:sz w:val="28"/>
          <w:szCs w:val="28"/>
        </w:rPr>
        <w:t xml:space="preserve">1 занятие </w:t>
      </w:r>
      <w:r>
        <w:rPr>
          <w:rStyle w:val="Ff1"/>
          <w:sz w:val="28"/>
          <w:szCs w:val="28"/>
        </w:rPr>
        <w:t xml:space="preserve"> </w:t>
      </w:r>
      <w:r>
        <w:rPr>
          <w:sz w:val="28"/>
          <w:szCs w:val="28"/>
        </w:rPr>
        <w:t>в неделю).</w:t>
      </w:r>
      <w:r>
        <w:rPr>
          <w:rStyle w:val="Ff1"/>
          <w:sz w:val="28"/>
          <w:szCs w:val="28"/>
        </w:rPr>
        <w:t xml:space="preserve"> </w:t>
      </w:r>
    </w:p>
    <w:p>
      <w:pPr>
        <w:pStyle w:val="Style15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учащегося восприятию на слух устной речи, формирование у обучающегося с нарушениями слуха устной речи, доступной пониманию окружающих; формирование фонетически внятной, членораздельной, выразительной речи, соблюдение в речи словесного и логического ударения, правильной интонации, темпа и слитности, основных правил орфоэп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ое назначение коррекционного курса состоит в формировании коммуникативной компетенции, т.е. способности и готовности осуществлять межличностное общение с другими людьми. Этот курс формирует коммуникативную культуру школьника, способствует его общему речевому развитию, расширению кругозора и воспита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витие речевого слуха обучающегося проводится на речевом материал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ой степени сложности с использованием разных видов речево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и с применением различных видов работ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ы на вопросы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осприятие фразы и подбор нужной картинк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бота по картине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или выбор из фразы словосочетаний по схем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повторение предложения, подсчёт количества слов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полнение предложени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оминание слов, повторение в той же последова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определение пропущенного слов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хождение ошибки в предъявленной фраз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запоминание первых букв в словах и составление из них нового слов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ставление предложения с данными слов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различение в предложении слов с перемещающимся логическим ударением и воспроизведение их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личение разных предложений по интонации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ставление плана рассказа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сказ частей рассказа или всего рассказа, воспринятого на слух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Коррекционная работа логопедического сопровождения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учающегося с нарушением слуха включает в себ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ормализацию артикуляционной моторики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речевого дыхания и голоса, а также коррекция их нарушения;</w:t>
        <w:br/>
        <w:t xml:space="preserve">- нормализация просодических компонентов речи (мелодико-интонационной и темпово-ритмической стороны)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развитие зрительного гнозиса;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екцию звукопроизношения;</w:t>
        <w:br/>
        <w:t>- развитие фонематической системы: дифференциации звуков, фонематического анализа и синтеза, фонематических представлений; </w:t>
        <w:br/>
        <w:t>- увеличение пассивного и активного словарного запаса;</w:t>
        <w:br/>
        <w:t>- развитие способности словообразования и словоизмене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ррекция процессов чтения и письма;</w:t>
        <w:br/>
        <w:t xml:space="preserve">- развитие связной речи: диалогической и монологической; </w:t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- развитие коммуникативных навыков посредствам повышения уровня общего речевого разви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 время индивидуальных занятий постоянно контролирую работу учащегося, чтобы выяснить, правильно ли он понял объяснения, предложенное задание. Это особенно важно при выполнении заданий с опорой на слух. Со слабослышащим учащимся  необходимо говорить четко, выразительно, избегая скороговорок, создавая условия для переспрашивания, для уточнения услышанного.</w:t>
      </w:r>
    </w:p>
    <w:p>
      <w:pPr>
        <w:pStyle w:val="Normal"/>
        <w:spacing w:lineRule="auto" w:line="360"/>
        <w:jc w:val="both"/>
        <w:rPr>
          <w:rFonts w:eastAsia="HelveticaNeue;Arial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HelveticaNeue;Arial"/>
          <w:sz w:val="28"/>
          <w:szCs w:val="28"/>
        </w:rPr>
        <w:t xml:space="preserve">Успешное решение коррекционно-развивающих и образовательных задач во многом зависит </w:t>
      </w:r>
      <w:r>
        <w:rPr>
          <w:rFonts w:eastAsia="HelveticaNeue;Arial"/>
          <w:spacing w:val="1"/>
          <w:kern w:val="2"/>
          <w:sz w:val="28"/>
          <w:szCs w:val="28"/>
        </w:rPr>
        <w:t xml:space="preserve">от использования </w:t>
      </w:r>
      <w:r>
        <w:rPr>
          <w:rFonts w:eastAsia="HelveticaNeue;Arial"/>
          <w:kern w:val="2"/>
          <w:sz w:val="28"/>
          <w:szCs w:val="28"/>
        </w:rPr>
        <w:t>разнообразных</w:t>
      </w:r>
      <w:r>
        <w:rPr>
          <w:rFonts w:eastAsia="HelveticaNeue;Arial"/>
          <w:spacing w:val="1"/>
          <w:kern w:val="2"/>
          <w:sz w:val="28"/>
          <w:szCs w:val="28"/>
        </w:rPr>
        <w:t xml:space="preserve"> методов, методических приемов и форм организации обучения и воспитания детей с нарушенным слухом.</w:t>
      </w:r>
      <w:r>
        <w:rPr>
          <w:rFonts w:eastAsia="HelveticaNeue;Arial" w:cs="HelveticaNeue;Arial" w:ascii="HelveticaNeue;Arial" w:hAnsi="HelveticaNeue;Arial"/>
          <w:kern w:val="2"/>
          <w:sz w:val="28"/>
          <w:szCs w:val="28"/>
        </w:rPr>
        <w:t xml:space="preserve"> </w:t>
      </w:r>
      <w:r>
        <w:rPr>
          <w:rFonts w:eastAsia="HelveticaNeue;Arial"/>
          <w:kern w:val="2"/>
          <w:sz w:val="28"/>
          <w:szCs w:val="28"/>
        </w:rPr>
        <w:t>Такие методы и приемы можно разделить на группы: наглядные, вербальные и смешанные, о которых было сказано выш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обое место в образовательном процессе занимает работа с родителями. Родители посещают коррекционные и консультативные занятия их ребенк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упреждение и преодоление речевых нарушений – целостный процесс, который предполагает создание единых педагогических позиций по отношению к таким детям, использование всех положительных возможностей школы и семьи. Я работаю во взаимосвязи со специалистами образовательного учреждения, специалистами в области коррекционной педагогики, родителями, медицинскими работникам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 </w:t>
      </w:r>
      <w:r>
        <w:rPr>
          <w:rStyle w:val="C3"/>
          <w:sz w:val="28"/>
          <w:szCs w:val="28"/>
        </w:rPr>
        <w:t xml:space="preserve">Таким образом, говоря об инклюзивном образовании, следует отметить, что это не только создание технических условий для беспрепятственного доступа детей с ограниченными возможностями в общеобразовательные учреждения, но и специфика учебно-воспитательного процесса, который должен строиться с учетом психофизических возможностей ребенка с ограниченными возможностями здоровь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         </w:t>
      </w:r>
      <w:r>
        <w:rPr>
          <w:rStyle w:val="C3"/>
          <w:sz w:val="28"/>
          <w:szCs w:val="28"/>
        </w:rPr>
        <w:t>Поэтому я  считаю, что в  школе  организовано качественное педагогическое сопровождение, а также создан особый морально-психологический климат в педагогическом и ученическом коллективах. 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3">
    <w:name w:val="c3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docs.ru/v28492/&#1051;&#1086;&#1075;&#1086;&#1087;&#1077;&#1076;&#1080;&#1095;&#1077;&#1089;&#1082;&#1086;&#1077;_&#1086;&#1073;&#1089;&#1083;&#1077;&#1076;&#1086;&#1074;&#1072;&#1085;&#1080;&#1077;" TargetMode="External"/><Relationship Id="rId3" Type="http://schemas.openxmlformats.org/officeDocument/2006/relationships/hyperlink" Target="http://nashidetki.net/vospitanie-detej/narushenie-rechi-u-detej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4:43:00Z</dcterms:created>
  <dc:creator>User</dc:creator>
  <dc:description/>
  <cp:keywords/>
  <dc:language>en-US</dc:language>
  <cp:lastModifiedBy>User</cp:lastModifiedBy>
  <dcterms:modified xsi:type="dcterms:W3CDTF">2018-07-27T14:46:00Z</dcterms:modified>
  <cp:revision>1</cp:revision>
  <dc:subject/>
  <dc:title>«Особенности логопедической работы при нарушениях слуха»</dc:title>
</cp:coreProperties>
</file>