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  <w:t xml:space="preserve">Государственное бюджетное дошкольное образовательное учреждение </w:t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  <w:t>детский сад №120 общеразвивающего вида с приоритетным осуществлением деятельности по физическому развитию детей Невского района</w:t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анкт-Петербурга</w:t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Конспект  непосредственно образовательной области по ознакомлению с окружающим миром на тему «Животные Крайнего Севера» с презентаци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ля детей подготовительной групп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ила: воспита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вой квалификационной</w:t>
      </w:r>
    </w:p>
    <w:p>
      <w:pPr>
        <w:pStyle w:val="Normal"/>
        <w:jc w:val="right"/>
        <w:rPr/>
      </w:pPr>
      <w:r>
        <w:rPr>
          <w:sz w:val="28"/>
          <w:szCs w:val="28"/>
        </w:rPr>
        <w:t>категории Лукина Ю.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ЕЛЬ</w:t>
      </w:r>
    </w:p>
    <w:p>
      <w:pPr>
        <w:pStyle w:val="Style16"/>
        <w:numPr>
          <w:ilvl w:val="0"/>
          <w:numId w:val="2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Познакомить с понятием ЙГЛУ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    • </w:t>
      </w:r>
      <w:r>
        <w:rPr>
          <w:sz w:val="28"/>
          <w:szCs w:val="28"/>
        </w:rPr>
        <w:t xml:space="preserve">Развивать  познавательный интерес к жизни людей животных и птиц холодных стран. </w:t>
      </w:r>
    </w:p>
    <w:p>
      <w:pPr>
        <w:pStyle w:val="Style16"/>
        <w:rPr/>
      </w:pPr>
      <w:r>
        <w:rPr>
          <w:sz w:val="28"/>
          <w:szCs w:val="28"/>
        </w:rPr>
        <w:t xml:space="preserve">     •  </w:t>
      </w:r>
      <w:r>
        <w:rPr>
          <w:sz w:val="28"/>
          <w:szCs w:val="28"/>
        </w:rPr>
        <w:t xml:space="preserve">Обобщать знания детей о животных и птицах Север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ДАЧ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ательные:</w:t>
      </w:r>
    </w:p>
    <w:p>
      <w:pPr>
        <w:pStyle w:val="Style16"/>
        <w:numPr>
          <w:ilvl w:val="0"/>
          <w:numId w:val="7"/>
        </w:numPr>
        <w:spacing w:before="280" w:after="0"/>
        <w:rPr/>
      </w:pPr>
      <w:r>
        <w:rPr>
          <w:sz w:val="28"/>
          <w:szCs w:val="28"/>
        </w:rPr>
        <w:t xml:space="preserve">Воспитывать любовь и красоту природы Крайнего Севера. </w:t>
      </w:r>
    </w:p>
    <w:p>
      <w:pPr>
        <w:pStyle w:val="Style16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 xml:space="preserve">Воспитывать бережное отношение к животным и птицам севера. </w:t>
      </w:r>
    </w:p>
    <w:p>
      <w:pPr>
        <w:pStyle w:val="Style16"/>
        <w:numPr>
          <w:ilvl w:val="0"/>
          <w:numId w:val="7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оспитывать любознательность, сочувствие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бразовательные:</w:t>
      </w:r>
    </w:p>
    <w:p>
      <w:pPr>
        <w:pStyle w:val="Style16"/>
        <w:numPr>
          <w:ilvl w:val="0"/>
          <w:numId w:val="6"/>
        </w:numPr>
        <w:spacing w:before="280" w:after="0"/>
        <w:rPr/>
      </w:pPr>
      <w:r>
        <w:rPr>
          <w:sz w:val="28"/>
          <w:szCs w:val="28"/>
        </w:rPr>
        <w:t xml:space="preserve">Закреплять знания детей о природе Крайнего Севера. 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Обобщать знания о животных и птицах севера. 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чить понимать образный смысл загадок. </w:t>
      </w:r>
    </w:p>
    <w:p>
      <w:pPr>
        <w:pStyle w:val="Style16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Учить детей сочетать движения и речь. </w:t>
      </w:r>
    </w:p>
    <w:p>
      <w:pPr>
        <w:pStyle w:val="Style16"/>
        <w:numPr>
          <w:ilvl w:val="0"/>
          <w:numId w:val="6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звивать подражательные навыки, побуждать к импровизаци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звивающие</w:t>
      </w:r>
    </w:p>
    <w:p>
      <w:pPr>
        <w:pStyle w:val="Style16"/>
        <w:numPr>
          <w:ilvl w:val="0"/>
          <w:numId w:val="1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слуховое и зрительное внимание, мышление. 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вать речь детей, обогащать их словарь. </w:t>
      </w:r>
    </w:p>
    <w:p>
      <w:pPr>
        <w:pStyle w:val="Style16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Развивать связную речь. </w:t>
      </w:r>
    </w:p>
    <w:p>
      <w:pPr>
        <w:pStyle w:val="Style16"/>
        <w:numPr>
          <w:ilvl w:val="0"/>
          <w:numId w:val="1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ить давать полные ответы на вопросы воспитател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дварительная работа: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иллюстраций, макетов, чтение познавательной литературы. Беседы о жителях Крайнего Север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ешение задач образовательных областей: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ое развитие»- физкультминутка способствует снятию напряжения, смена деятельности;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«Социально-коммуникативное развитие» - формирование моральных норм,  продолжать развивать речь, активизировать словарь. </w:t>
      </w:r>
    </w:p>
    <w:p>
      <w:pPr>
        <w:pStyle w:val="Style16"/>
        <w:numPr>
          <w:ilvl w:val="0"/>
          <w:numId w:val="3"/>
        </w:numPr>
        <w:spacing w:before="0" w:after="280"/>
        <w:rPr/>
      </w:pPr>
      <w:r>
        <w:rPr>
          <w:sz w:val="28"/>
          <w:szCs w:val="28"/>
        </w:rPr>
        <w:t xml:space="preserve">«Познавательное развитие» - расширять представления о жизни животных Севера. Воспитание любви к родному краю. </w:t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Материалы: Глобус, ноутбук, картинки с изображение севера, животных севера.</w:t>
      </w:r>
    </w:p>
    <w:p>
      <w:pPr>
        <w:pStyle w:val="Style1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Ход занятия. </w:t>
      </w:r>
    </w:p>
    <w:p>
      <w:pPr>
        <w:pStyle w:val="Style16"/>
        <w:numPr>
          <w:ilvl w:val="0"/>
          <w:numId w:val="4"/>
        </w:numPr>
        <w:spacing w:before="280" w:after="280"/>
        <w:rPr>
          <w:sz w:val="28"/>
          <w:szCs w:val="28"/>
        </w:rPr>
      </w:pPr>
      <w:r>
        <w:rPr>
          <w:b/>
          <w:sz w:val="28"/>
          <w:szCs w:val="28"/>
        </w:rPr>
        <w:t xml:space="preserve">Приветствие. </w:t>
      </w:r>
    </w:p>
    <w:p>
      <w:pPr>
        <w:pStyle w:val="Style16"/>
        <w:rPr/>
      </w:pPr>
      <w:r>
        <w:rPr>
          <w:sz w:val="28"/>
          <w:szCs w:val="28"/>
        </w:rPr>
        <w:t xml:space="preserve">Играет Чайковский «Зимнее утро». </w:t>
      </w:r>
    </w:p>
    <w:p>
      <w:pPr>
        <w:pStyle w:val="Style16"/>
        <w:rPr/>
      </w:pPr>
      <w:r>
        <w:rPr>
          <w:sz w:val="28"/>
          <w:szCs w:val="28"/>
        </w:rPr>
        <w:t xml:space="preserve">Воспитатель: Ребята, подскажите мне, какое сейчас время года?  Назовите приметы зимы. </w:t>
      </w:r>
    </w:p>
    <w:p>
      <w:pPr>
        <w:pStyle w:val="Style16"/>
        <w:rPr/>
      </w:pPr>
      <w:r>
        <w:rPr>
          <w:sz w:val="28"/>
          <w:szCs w:val="28"/>
        </w:rPr>
        <w:t xml:space="preserve">Воспитатель: Ребята, а как вы думаете, где всегда много снега, холодно, морозно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ети: На Крайнем севере всегда холодно, много снега и очень морозно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Ребята, а вы знаете, что такое север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веты дете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, молодец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вы думаете, на чем можно путешествовать по северному полюсу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Посмотрим на глобус (показываю). Вот здесь находится Северный полюс, добраться до него можно на самолете или ледоколе. Люди на Северном полюсе не живут постоянно, проводят научно-исследовательскую работу, изучают климат, жизнь животных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изкультминутка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десь всюду холод, лед и тень, дети обнимают себя за плеч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лгода — ночь, закрывают глаза ладоня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олгода — день. Выпрямляются, поднимают руки вверх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з льда здесь люди строят дом, Соединяют руки над головой — «крыша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океан покрыт весь льдом. Разводят руки в сторон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верей ты здесь почти не встретишь. Ставят ладонь козырьком над глаз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птиц ты в небе не заметишь. Делают махи руками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Лишь мишка, белый, словно иней, Подражают походке медведя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Хозяин ледяной пустыни. Руки на поясе, стоят смирно.</w:t>
      </w:r>
    </w:p>
    <w:p>
      <w:pPr>
        <w:pStyle w:val="Style16"/>
        <w:numPr>
          <w:ilvl w:val="0"/>
          <w:numId w:val="5"/>
        </w:numPr>
        <w:spacing w:before="280" w:after="280"/>
        <w:rPr/>
      </w:pPr>
      <w:r>
        <w:rPr>
          <w:sz w:val="28"/>
          <w:szCs w:val="28"/>
        </w:rPr>
        <w:t xml:space="preserve">Д\И «Собери дом»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ети собирают паз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: Молодцы ребята, а как называется дом из льда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Style16"/>
        <w:rPr/>
      </w:pPr>
      <w:r>
        <w:rPr>
          <w:sz w:val="28"/>
          <w:szCs w:val="28"/>
        </w:rPr>
        <w:t xml:space="preserve">Воспитатель: Йглу (квинзи) – временное жилища из снега. Снежные дома строятся в Северной Канаде, Гренландии, России и на Аляске, где живут эскимосы  и другие северные народы. Кроме эскимосов на Севере живут еще и животные.  А вы знаете, какие животные там живут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Вот мы сейчас и узнаем, каких животных севера вы знаете. Я предлагаю вам отгадать загадки про животных, вы готовы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резентация: «Животные севера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Если вы правильно отгадаете загадку, на экране появится картинка – отгадк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ловно царскую корону,</w:t>
        <w:br/>
        <w:t>Носит он свои рога,</w:t>
        <w:br/>
        <w:t>Ест лишайник, мох зелёный,</w:t>
        <w:br/>
        <w:t>Любит снежные луга.</w:t>
        <w:br/>
        <w:t>(Олень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(1 слайд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альчиковая гимнастика «У оленя дом большой»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 оленя дом большой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н глядит в своё окно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Зайка по полю бежит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дверь к нему стучит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ук, тук дверь открой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ам в лесу охотник зло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айка, зайка забегай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Лапу мне дава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нтересные факты о жизни северного оленя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(на слайде появляется картинка с изображением белого медведя)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Правильно. Молодцы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это тоже правильный ответ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Здесь Ледовитый океан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лывёт на льдине капитан.</w:t>
      </w:r>
    </w:p>
    <w:p>
      <w:pPr>
        <w:pStyle w:val="Style16"/>
        <w:rPr/>
      </w:pPr>
      <w:r>
        <w:rPr>
          <w:sz w:val="28"/>
          <w:szCs w:val="28"/>
        </w:rPr>
        <w:t>Он в белой шубе, он лохмат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ак брат лесной, он косолап.</w:t>
      </w:r>
    </w:p>
    <w:p>
      <w:pPr>
        <w:pStyle w:val="Style1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автор: Александр Измайлов Митрофанович</w:t>
      </w:r>
    </w:p>
    <w:p>
      <w:pPr>
        <w:pStyle w:val="Style16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В развалку ходит не спеша,</w:t>
      </w:r>
    </w:p>
    <w:p>
      <w:pPr>
        <w:pStyle w:val="Style16"/>
        <w:rPr/>
      </w:pPr>
      <w:r>
        <w:rPr>
          <w:rStyle w:val="Emphasis"/>
          <w:i w:val="false"/>
          <w:iCs w:val="false"/>
          <w:sz w:val="28"/>
          <w:szCs w:val="28"/>
        </w:rPr>
        <w:t>Великий рыболов</w:t>
      </w:r>
    </w:p>
    <w:p>
      <w:pPr>
        <w:pStyle w:val="Style16"/>
        <w:rPr/>
      </w:pPr>
      <w:r>
        <w:rPr>
          <w:rStyle w:val="Emphasis"/>
          <w:i w:val="false"/>
          <w:iCs w:val="false"/>
          <w:sz w:val="28"/>
          <w:szCs w:val="28"/>
        </w:rPr>
        <w:t>В воде летает, что стрела,</w:t>
      </w:r>
    </w:p>
    <w:p>
      <w:pPr>
        <w:pStyle w:val="Style16"/>
        <w:rPr/>
      </w:pPr>
      <w:r>
        <w:rPr>
          <w:rStyle w:val="Emphasis"/>
          <w:i w:val="false"/>
          <w:iCs w:val="false"/>
          <w:sz w:val="28"/>
          <w:szCs w:val="28"/>
        </w:rPr>
        <w:t>Преследуя мальков.</w:t>
      </w:r>
    </w:p>
    <w:p>
      <w:pPr>
        <w:pStyle w:val="Style16"/>
        <w:rPr/>
      </w:pPr>
      <w:r>
        <w:rPr>
          <w:rStyle w:val="Emphasis"/>
          <w:i w:val="false"/>
          <w:iCs w:val="false"/>
          <w:sz w:val="28"/>
          <w:szCs w:val="28"/>
        </w:rPr>
        <w:t>Прогулки любит среди льдин,</w:t>
      </w:r>
    </w:p>
    <w:p>
      <w:pPr>
        <w:pStyle w:val="Style16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Одежда – фрак, зовут …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ети: Пингвин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2 слайд).  Интересные факты про пингвинов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атель: Молодцы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ех серебрист. Мышей ловец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С лисою схож, зовут …. (песец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3 слайд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Растянулся среди льдин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олстокожий господин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 холодину, братцы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Лезет он купатьс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Проведя в воде часы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ылез он на льдину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ажно фыркает в усы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Чешет ластой спин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ажен, грозен, толстокож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Господин усатый. </w:t>
        <w:tab/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Дети: Морж. Морж – это животное, которое занесено в Красную книгу. На него запрещено охотится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Слайд 4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Гуляет он не по саванн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 в море-океане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И львиной гривы вовсе нет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И рыбу ловит на обед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Угадай, кто он такой?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Царь зверей! Но лев….(морской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(Слайд 6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Братья, сестры бурых мишкам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Но не любят мед и шишки,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оржм, тюлени им соседи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то это? – Белые….(медведи) (слайд 7)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Воспитатель: какие вы молодцы всех животных знаете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 xml:space="preserve">Воспитатель: Сейчас мы с вами поиграем в игру «Важенка и оленята». Ребята, кто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акая Важенка? Какая она? </w:t>
      </w:r>
    </w:p>
    <w:p>
      <w:pPr>
        <w:pStyle w:val="Style16"/>
        <w:rPr/>
      </w:pPr>
      <w:r>
        <w:rPr>
          <w:b/>
          <w:sz w:val="28"/>
          <w:szCs w:val="28"/>
        </w:rPr>
        <w:t>3.Подвижная игра «Важенка и оленята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Бродит в тундре важенка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С нею оленята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бъясняет каждому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сё, что не понятно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опают по снегу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ленята малые,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Терпеливо слушают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Наставленья мамины. 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 вы хорошо играли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Какая загадка для вас была трудной, а какая самой легкой?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Ответы детей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оспитатель: Молодцы, вспомнили хорошо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Вы меня сегодня, ребята, порадовали своими знаниями, умением общаться и образовывать новые слова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12:02:00Z</dcterms:created>
  <dc:creator>Lukin Alexey</dc:creator>
  <dc:description/>
  <cp:keywords/>
  <dc:language>en-US</dc:language>
  <cp:lastModifiedBy>Alexey</cp:lastModifiedBy>
  <cp:lastPrinted>2018-06-28T08:37:00Z</cp:lastPrinted>
  <dcterms:modified xsi:type="dcterms:W3CDTF">2018-07-27T10:56:00Z</dcterms:modified>
  <cp:revision>5</cp:revision>
  <dc:subject/>
  <dc:title>Государственное бюджетное дошкольное образовательное учреждение </dc:title>
</cp:coreProperties>
</file>