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тский сад комбинированного вида № 9 г. Сосногорск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ладное психолого-педагогическое исследование по теме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Развитие креативных качеств мышления дошкольников в процессе обуче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ворческому рассказыванию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сполнитель: воспитатель МДОУ № 9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г.Сосног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</w:t>
      </w:r>
      <w:r>
        <w:rPr>
          <w:b/>
        </w:rPr>
        <w:t>Лисинко Оль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Владимиров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1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4:45:00Z</dcterms:created>
  <dc:creator>Мамулька</dc:creator>
  <dc:description/>
  <cp:keywords/>
  <dc:language>en-US</dc:language>
  <cp:lastModifiedBy>Мамулька</cp:lastModifiedBy>
  <dcterms:modified xsi:type="dcterms:W3CDTF">2018-07-28T04:46:00Z</dcterms:modified>
  <cp:revision>2</cp:revision>
  <dc:subject/>
  <dc:title/>
</cp:coreProperties>
</file>