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ирование ключевых образовательных компетенций в условиях  общеобразовательной школы.</w:t>
      </w:r>
    </w:p>
    <w:p>
      <w:pPr>
        <w:pStyle w:val="Style16"/>
        <w:shd w:fill="FFFFFF" w:val="clear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ртова О.Н.</w:t>
      </w:r>
    </w:p>
    <w:p>
      <w:pPr>
        <w:pStyle w:val="Style16"/>
        <w:shd w:fill="FFFFFF" w:val="clear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БОУ СОШ № 33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ы слишком часто даем детям ответы, которые надо выучить, а не ставим передними проблемы, которые надо решить”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жер Левин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и образования 21 века, сформулированные Жаком Делором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ся познавать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ся делать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ся жить вместе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ся жить”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ил по сути основные глобальные компетентност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о цели школьного образования определялись набором знаний, умений и навыков, которыми должен овладеть выпускник. Сегодня такой подход оказывается недостаточным сегодня социуму (профессиональным учебным заведениям, производству, семье) нужны не всезнайки и болтуны, а выпускники готовые к включению в дальнейшую жизнедеятельность, способные практически решать встающие перед ними жизненные и профессиональные проблемы. Сегодня главной задачей является подготовка выпускника такого уровня, чтобы попадая в проблемную ситуацию, он мог найти несколько способов её решения, выбрать рациональный способ, обосновав своё решение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задача современной системы образования – создание условий для качественного обучения. Внедрение компетентностного подхода – это важное условие повышения качества образования. По мнению современных педагогов, само приобретение жизненно важных компетентностей дает человеку возможность ориентироваться в современном обществе, формирует способность личности быстро реагировать на запросы времен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тентностный подход в образовании связан с личностно-ориентированным и действующим подходами к образованию, поскольку касается личности ученика и может быть реализованным и проверенным только в процессе выполнения конкретным учеником определенного комплекса действий.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м в современном педагогическом процессе существенно возрастает роль профессионально компетентных педагогов к организуемой ими учебной деятельности учащихс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тенции “закладываются” в образовательный процесс посредством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й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я образования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я жизни УО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а взаимодействия между преподавателями и обучающимися и между обучающимис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что такое “компетенция” и “компетентность”?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ция – 1) круг вопросов, в которых кто-нибудь хорошо осведомлен; 2) круг чьих-то полномочий, прав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тный – 1) знающий, осведомленный; авторитетный в определенной отрасли; 2) специалист, владеющий компетентностью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ция – это круг вопросов, явлений, в которых человек обладает авторитетностью, познанием, опытом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ая компетенция учащихся, педагогическая компетенция учителя, медицинская компетенция врача и т.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тность – это способность установить и реализовать связь между “знанием – умением” и ситуацией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 Хасан отмечает, чт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ции – это цели (поставленные перед человеком), а компетентности – это результаты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тентный специалист, компетентный человек – это очень выгодная перспектива. Предложена формула компетентности. Каковы ее основные составляющие?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первых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ние, но не просто информация, а та, что быстро изменяется, разновидная, которую необходимо уметь найти, отсеять от ненужной, перевести в опыт собственной деятельност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вторых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е использовать эти знания в конкретной ситуации; понимание, каким способом можно получить эти знан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третьих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екватное оценивание – себя, мира, своего места в мире, конкретных знаний, необходимости или ненужности их для своей деятельности, а также метода иx получения или использован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формула логично может быть выражена в такой способ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тность = мобильность знаний + гибкость метода + +критичность мышления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условно, человек, который воплощает в себе такие качества, будет довольно компетентным специалистом. Но механизм достижения такого результата остается пока что не разработанным и кажется довольно сложным. Как вариант предлагают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ель психолого-педагогического сопровождения развития учеников, направленного именно на формирование иx компетентност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мпетен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сложным образованием, интегрированным результатом обучения, выделяют виды или направления компетентностей. Их можно разделить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и группы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циальные компетент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вязаны с окружением, жизнью общества, социальной деятельностью личности (способность к сотрудничеству, умение решать проблемы в различных жизненных ситуациях, навыки взаимопонимания, социальные и общественные ценности и умения, коммуникационные навыки, мобильность в разных социальных условиях)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тивационные компетент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вязаны с внутренней мотивацией, интересами, индивидуальным выбором личности (способность к обучению, изобретательность, навыки адаптироваться и быть мобильным, умение достигать успехов в жизни, интересы и внутренняя мотивация личности, практические способности, умения делать собственный выбор)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ональные компетент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вязаны с умением оперировать научными знаниями и фактическим материалом (техническая и научная компетентность, умение оперировать знаниями в жизни и обучении, использовать источники информации для собственного развития)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 учащихся ключевых компетентностей в учебном процессе называе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етентностным подходом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этих жизненных умений является центральным в системе компетентноcтного подхода, а так же конечным результатом обучен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 охватывает все звенья и виды образования: дошкольную, базовую и полную среднюю, профессиональную и высшую, внешкольную, последипломную и дистанционную с выходом на беспрерывное образование, на способность личности учиться на протяжении всей жизн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бъектами деятельности в системе компетентностно ориентированного подход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ются – прежде всего, эт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, родители и государственные стру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, как прямо, так и косвенно, через государственную политику образования, влияют на становление личности. Это такж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бъекты педагогического процесса в системе образования – воспитатель, психолог, учитель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группы компетентностей в значительной степени связаны между собой. Поэтому каждый субъект системы может влиять на развитие и социальной, и мотивационной, и функциональной компетентностей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ое разделение субъектов было выполнено по признаку приоритетностей влияния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ья и начальное образование мотивируют на обучение и развитие (мотивационная компетентность), школьное и высшее образование создают условия для развития и способствуют обретению знаний (функциональная компетентность), другие субъекты системы оказывают содействие социальному становлению личности (социальная компетентность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иалектика развития в этом плане может быть обозначена так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тивация - Функциональные умения  - Социализация  - Мотивация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у схему можно рассматривать как путь от мотивов через приобретение необходимого функционального багажа к социализации; в процессе социализации формируются новые мотивы, цепочка преобразований осуществляется на более высоком уровне. Поэтому основные компетентности обязательно связаны между собой. При этом механизм психолого-педагогического сопровождения развития учеников принципиально не изменяется при условии использования другой классификации и выделения других основных групп компетентностей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тентности классифицируются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евы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ые включают (работа с числом, коммуникативная, информационные технологии, самообучение, работа в команде, решение проблем, быть человеком)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видам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рудовая, учебная, коммуникативная, профессиональная, предметная, профильная)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сферам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ытовая, гражданско-общественная, в искусстве, культурно-досуговая, в физкультуре, спорте, в образовании, в медицине, в политике и т.д.)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траслях общественных 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математике, физике, в гуманитарных науках, в обществознании, в биологии)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траслях общественного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составляющим психологической сфе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гнитивная, технологическая, мотивационная, этническая, социальная, поведенческая)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бластях способ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физической культуре, умственной сфере, общественные, практические, исполнительные, творческие, художественные, технические, педагогические, психологические, социальные)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бластях по ступеням социального развития и стату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отовность к школе, компетентности выпускника, молодого специалиста, специалиста – стажёра, руководителя)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идите компетентностей достаточно много, но как вы заметили, что среди них выделяют ключевые (основные)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ерархия компетен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евые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тносятся к общему (мета-предметному) содержанию образования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предметные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тносятся к определенному кругу учебных предметов и образовательных областей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частные по отношении к двум предыдущим уровням компетенции, имеющие конкретное описание и возможность формирования в рамках учебных предметов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лючевым компетентностям относятся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ая компете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пособность действовать в социуме с учётом позиций других людей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ая компете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пособность вступать в коммуникацию с целью быть понятым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ая компете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пособность анализировать и действовать с позиции отдельных областей человеческой культуры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ая компете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пособность владеть информационными технологиями, работать со всеми видами информаци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номизационная компете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способность к саморазвитию, самоопределению, самообразованию, конкурентоспособност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матическая компете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умение работать с числом, числовой информацией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дуктивная компете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умение работать и зарабатывать, быть способным создать собственный продукт, принимать решения и нести ответственность за них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равственная компетент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готовность, способность жить по традиционным нравственным законам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ограмме внедрения компетентностно ориентированного подхода в учебно-воспитательный процесс выделяют следующие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евые компетентност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знавательная компетентность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е достижения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ллектуальные задания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читься и оперировать знаниям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Личностная компетентность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дивидуальных способностей и талантов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своих сильных и слабых сторон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рефлексии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чность знаний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амообразовательная компетентность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самообразованию, организации собственных приемов самообучения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сть за уровень личной самообразовательной деятельности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бкость применения знаний, умений и навыков в условиях быстрых изменений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ый самоанализ, контроль своей деятельност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Социальная компетентность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чество, работа в команде, коммуникативные навыки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инимать собственные решения, стремиться к осознанию собственных потребностей и целей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целостность, умение определить личностную роль в обществе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ичностных качеств, саморегулирование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Компетентное отношение к собственному здоровью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матическое здоровье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ническое здоровье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здоровье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валеологических знаний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еще раз сделать ударение на главной особенности компетентности как педагогического явления, а именно: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етентность – это не специфические предметные умения и навыки, даже не абстрактные умственные действия или логические операции, а конкретные, жизненные, необходимые человеку любой профессии, возраста, родственного состоян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евые компетенции конкретизируются на уровне образовательных областей и учебных предметов для каждой ступени обучен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ключевых компетен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ся на основе главных целей общего образования, структурного представления социального опыта и опыта личности, а также основных видов деятельности ученика, позволяющих ему овладевать социальным опытом, получать навыки жизни и практической деятельности в обществе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нностно-смысловая компетенц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екультурная компетенц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бно-познавательная компетенц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формационная компетенц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муникативная компетенц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циально-трудовая компетенц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етенция личностного самоусовершенствования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ой точки зрения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школьного образования в следующ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 учиться, т.е. научить решать проблемы в сфере учебной деятельности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 объяснять явления действительности, их сущность, причины, взаимосвязи, используя соответствующий научный аппарат, т.е. решать познавательные проблемы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 ориентироваться в ключевых проблемах современной жизни – экологических, политических, межкультурного взаимодействия и иных, т.е. решать аналитические проблемы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 ориентироваться в мире духовных ценностей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 решать проблемы, связанные с реализацией определенных социальных ролей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 решать проблемы, общие для разных видов профессиональной и иной деятельности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учить решать проблемы профессионального выбора, включая подготовку к дальнейшему обучению в учебных заведениях системы профессионального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петентностей учеников обусловлено реализацией не только обновленного содержания образования, но и адекватных методов и технологий обучения. Список этих методов и технологий является довольно широким, их возможности – разноплановыми, поэтому целесообразно очертить основные стратегические направления, определив при этом, что рецепта на все случаи жизни, конечно не существует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, например, продуктивных методик и технологий очень высокий, и реализация его влияет на достижение такого результата обучения, как компетентность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деляют основные задачи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здание условий для развития и самореализации учеников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своение продуктивных знаний, умений;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витие потребностей пополнять свои знания на протяжении всей жизн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же должен руководствоваться учитель для их выполнения? Прежде всего, независимо от технологий, которые использует преподаватель, он должен помнить нижеприведенные правила: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лавным есть не предмет, которому вы учите, а личность, которую вы формируете. Не предмет формирует личность, а учитель своей деятельностью, связанной с изучением предмета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воспитание активности не жалейте ни времени, ни усилий. Сегодняшний активный ученик – завтрашний активный член общества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могайте ученикам овладеть наиболее продуктивными методами учебно-познавательной деятельности, учите иx учиться. 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обходимо чаще использовать вопрос “почему?”, чтобы научить мыслить причинно: понимание причинно-следственных связей является обязательным условием развивающего обучен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мните, что знает не тот, кто пересказывает, а тот, кто использует на практике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учайте учеников думать и действовать самостоятельно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ворческое мышление развивайте всесторонним анализом проблем; познавательные задачи решайте несколькими способами, чаще практикуйте творческие задачи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еобходимо чаще показывать ученикам перспективы иx обучение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уйте схемы, планы, чтобы обеспечить усвоение системы знаний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процессе обучения обязательно учитывайте индивидуальные особенности каждого ученика, объединяйте в дифференцированные подгруппы учеников с одинаковым уровнем знаний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зучайте и учитывайте жизненный опыт учеников, их интересы, особенности развития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Будьте проинформированы относительно последних научных достижений по своему предмету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ощряйте исследовательскую работу учеников. Найдите возможность ознакомить их с техникой экспериментальной работы, алгоритмами решения задач, обработкой первоисточников и справочных материалов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 так, чтобы ученик понимал, что знание является для него жизненной необходимостью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ъясняйте ученикам, что каждый человек найдет свое место в жизни, если научится всему, что необходимо для реализации жизненных планов.</w:t>
      </w:r>
    </w:p>
    <w:p>
      <w:pPr>
        <w:pStyle w:val="Normal"/>
        <w:shd w:fill="FFFFFF" w:val="clear"/>
        <w:spacing w:lineRule="auto" w:line="240" w:before="180" w:after="18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2F2F2" w:val="clear"/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21:00Z</dcterms:created>
  <dc:creator>Sveta</dc:creator>
  <dc:description/>
  <cp:keywords/>
  <dc:language>en-US</dc:language>
  <cp:lastModifiedBy>Пользователь</cp:lastModifiedBy>
  <cp:lastPrinted>2018-07-19T13:21:00Z</cp:lastPrinted>
  <dcterms:modified xsi:type="dcterms:W3CDTF">2018-07-19T09:21:00Z</dcterms:modified>
  <cp:revision>4</cp:revision>
  <dc:subject/>
  <dc:title/>
</cp:coreProperties>
</file>