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заимосвязь патриотического воспитания и физической подготовки юношей допризывного возраста.</w:t>
      </w:r>
    </w:p>
    <w:p>
      <w:pPr>
        <w:pStyle w:val="Style15"/>
        <w:shd w:fill="FFFFFF" w:val="clear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ртова О.Н.</w:t>
      </w:r>
    </w:p>
    <w:p>
      <w:pPr>
        <w:pStyle w:val="Style15"/>
        <w:shd w:fill="FFFFFF" w:val="clear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БОУ СОШ № 33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i/>
          <w:i/>
          <w:color w:val="333333"/>
          <w:sz w:val="21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1"/>
          <w:szCs w:val="21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акторы становления будущего воина (призывника), включенного в образовательный процесс, определяются психолого-педагогическими условиями и совокупностью действующих сил внутреннего развития, изменяющего индивидуальное самосознание. В результате у него появляется возможность самостоятельного освоения новых социальных ценностей, раскрытия своих интеллектуальных способностей [1; 3; 4]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процессе совместной деятельности учителя и учащихся происходит овладение знаниями, умениями и навыками, развиваются качества и способности, необходимые для будущего воина [2; 6; 7]. Представленная нами образовательная программа внеклассной работы “Патриот” включается в учебный процесс с целью формирования патриотизма допризывной молодёжи. Программа составлена в соответствии с Законом Российской Федерации “Об образовании” и Типовым положением об образовательном учреждении дополнительного образования детей [5]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грамм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работана с целью формирования у подрастающего поколения гражданственности, патриотизма, глубокого уважения к историческому и культурному прошлому России [8]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ализация данной программы позволяет решать следующие задачи: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оспитание гордости за свою страну, уважение к Вооружённым Силам, их боевым традициям, военной профессии [3]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оспитание гуманного отношения к людям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формирование у молодёжи социальной активности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дготовка юношей к службе в Вооружённых Силах России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 содержании программы имеется несколько направлений деятельности: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Знакомство с историческим и культурным прошлым России: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рганизация лектория “Мы гордимся историей нашей и клянёмся её продолжать”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смотр и обсуждение кинофильмов о войне и службе в армии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экскурсии в музеи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ыпуск стенгазет, фотомонтажей, встречи с ветеранами и участниками боевых действий в мирное время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Организация и проведение празднования знаменательных дат и традиционных школьных праздников: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Дня защитника Отечества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Дня Победы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Работа с ветеранами ВОВ: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бор сведений о ветеранах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рганизация помощи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здравления к праздникам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Установление шефских связей с городской организацией “Патриот”, советом ветеранов района, воинской частью: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экскурсия в воинскую часть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рганизация концертов для солдат и офицеров части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рганизация кружка по подготовке к службе в армии (спортивные, военно-прикладные)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Поисковая работа: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нкетирование участников ВОВ и оформление материалов для “Уголка Славы”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знакомство с родственниками учеников являющимися участниками военных действий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Проведение военно-спортивных соревнований: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соревнования к военным праздникам;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участие и подготовка к районным соревнованиям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программу включены различные мероприятия военной, спортивной, патриотической направленности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 окончания апробации программы мы провели анкетирование учащихся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просы анкетирования учащихся показывающие уровень патриотичности, готовности к защите Родины. На вопрос “Любите ли Вы свой двор?” положительно ответили 25 учащихся (78,10%), отрицательно 7 учащихся (21,80%) в экспериментальной группе. В контрольной группе положительно ответили 24 учащихся (82,75%), отрицательно 5 учащихся (17,25%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бите ли Вы свою школу?” положительно ответили 28 учащихся (87,50%), отрицательно 4 учащихся (12,50%) в экспериментальной группе. В контрольной группе положительно ответили 25 учащихся (86,20%) отрицательно 4 учащихся (13,80%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товы ли Вы предпринять какие либо действия в случае угрозы для Вашей семьи?” положительно ответили 32 учащихся (100%), отрицательно ни одного (0%) в экспериментальной группе. В контрольной группе положительно ответили 28 учащихся (96,55%), отрицательно 1 учащийся (3,45%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вляется ли для Вас образцом и примером Ваш учитель физического воспитания и ОБЖ?” положительно ответили 28 учащихся (87,50%), отрицательно 4 учащихся (12,50%) в экспериментальной группе. В контрольной группе положительно ответили 18 учащихся (62,10%), отрицательно 11 учащихся (37,90%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елаете ли Вы служить в рядах Российской Армии?” положительно ответили 28 учащихся (87,50%), отрицательно 4 учащихся (12,50%) в экспериментальной группе. В контрольной группе положительно ответили 2 учащихся (6,90%), отрицательно 27 учащихся (93,10%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лучае нападения врага готовы ли Вы отдать жизнь за Родину, как это было в годы Великой Отечественной войны?” положительно ответили 25 учащихся (78,10%), отрицательно 7 учащихся (21,80%) в экспериментальной группе. В контрольной группе положительно ответили 10 учащихся (34,50%), отрицательно 19 учащихся (65,50%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т ли у Вас подспудного желания служить в рядах вооружённых сил других государств (США, Япония, Германия, Франция, Италия)?” положительно ответили 4 учащихся (12,50%), отрицательно 28 учащихся (87,50%) в экспериментальной группе. В контрольной группе положительно ответили 14 учащихся (48,30%), отрицательно 15 учащихся (51,70%)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авнивая результаты контрольной и экспериментальных групп, очевидно преимущество экспериментальной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едует отметить, что учащиеся добровольно и самостоятельно приходили на занятия по физической подготовке. Теснейшую взаимосвязь патриотического и физического воспитания мы нашли в ответах анкетирования занимающихся. На вопрос “Почему Вы посещаете дополнительные занятия по физической подготовке?” мы получили следующие отве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 совершеннее физически, чтобы иметь возможность защитить стран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защиты страны в любой момен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 более подготовленным защитником государств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йти в любой момент на помощь и защиту Родин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дать свой народ в обид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бы выдержать любые испытания в арм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ть нормальным защитником Родин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юбыми силами защитить стран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восходить противника государства физическ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защиты Родин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лжен быть подготовлен физически к защите своей стран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обрести волевые качества необходимые в арм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ыть более способным к защите родных, близких, Родин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зникает желание постоять в любой ситуации за Родин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до воспитать выносливость для участия в войнах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720"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уметь защитить страну в смутное время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зультатом апробации программы в настоящий момент явилось то, что, программа “Патриот” внедрена в практику общеобразовательной школы №33 г.Сызрани. Программа рекомендована городским научно-информационным - методическим центром г.Сызрани для практической работы в средних общеобразовательных учреждениях города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Библиографический список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Бабанский Ю.К. Педагогика.- М., 1988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Буре Р.С. Учите детей трудится.- М., 1987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Гофман Ж.И. Военно-патриотическое и интернациональное воспитание на уроках начальной военной подготовки.- М.: Высшая школа, 1985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Давыдов В.В. Проблемы развивающегося обучения.- М., 1986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Кутафин О.Е. Основы государства и права.- М.: Юрист, 1996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Макаренко А.С. т. 5, 1960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Фельдштейн Д.Н. Психология воспитания подростков.- М., 1978.</w:t>
      </w:r>
    </w:p>
    <w:p>
      <w:pPr>
        <w:pStyle w:val="Normal"/>
        <w:shd w:fill="FFFFFF" w:val="clear"/>
        <w:spacing w:lineRule="auto" w:line="360" w:before="0" w:after="135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Федеральная целевая программа “Патриотическое воспитание граждан Российской Федерации, увековечение памяти российских воинов и знаменательных событий военной истории Отечества”. С. 7-17.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18:00Z</dcterms:created>
  <dc:creator>Sveta</dc:creator>
  <dc:description/>
  <cp:keywords/>
  <dc:language>en-US</dc:language>
  <cp:lastModifiedBy>Sveta</cp:lastModifiedBy>
  <dcterms:modified xsi:type="dcterms:W3CDTF">2018-07-18T15:18:00Z</dcterms:modified>
  <cp:revision>2</cp:revision>
  <dc:subject/>
  <dc:title/>
</cp:coreProperties>
</file>