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дивидуальный образовательный маршр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 «Музыка»</w: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Фамилия, имя ребенк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Группа</w:t>
      </w:r>
      <w:r>
        <w:rPr>
          <w:sz w:val="28"/>
          <w:szCs w:val="28"/>
        </w:rPr>
        <w:t>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 маршрута</w:t>
      </w:r>
      <w:r>
        <w:rPr>
          <w:sz w:val="28"/>
          <w:szCs w:val="28"/>
        </w:rPr>
        <w:t>: Развитие музыкальности на основе оценки индивидуальных качеств личности дошкольника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</w:t>
      </w:r>
      <w:r>
        <w:rPr>
          <w:sz w:val="28"/>
          <w:szCs w:val="28"/>
        </w:rPr>
        <w:t>: раскрыть максимальный потенциал личности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 занятий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тельность: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060"/>
        <w:gridCol w:w="900"/>
        <w:gridCol w:w="900"/>
        <w:gridCol w:w="3780"/>
        <w:gridCol w:w="4058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мониторин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музыкальной деятель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б л е м 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 е ш е н и 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.г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сприятие музы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Не сформирован навык культуры слушания музыки, музыкальная памя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 развито умение чувствовать характер музыки, высказывать свои впечатления о прослушанн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е сформировано умение замечать средства музыкальной выразительности (тихо, громко, медленно, быстр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4.  Не развита способность различать звуки по высот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спользование ИКТ, художественных иллюстраций, художественного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полнение словарного запаса, чтение стихов, рассказов, сказ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узыкально-дидактические игры на определение динамики, темпа, ритма, диатонического слу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узыкально-дидактические игры на развитие звуковысотного слу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 сформирован навык выразительного п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 четко произносит с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еправильно пользуется дых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4. Не развит навык сольного пения без инструментального сопровожден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узыкально-дидактические игры на определение настро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ртикул. гимнастика, упражнения для язы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Дыхательная гимн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пражнения на развитие слуха и голо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вижение под му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полняет движения не ритми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 умеет самостоятельно менять движения в соответствии с музыкальными фраз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 ориентируется в пространстве, затрудняется выполнять перестроен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узыкально-дидактические игры на развитие чувства рит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узыкально-ритмические упражн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гры на развитие ориентировки в пространств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на детских музыкальных инструмен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 владеет навыками игры на  д.м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 сформировано умение игры в ансамбл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гры-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коммуникативных качеств через игры, упражнения с музыкальными инструмент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Римма</dc:creator>
  <dc:description/>
  <cp:keywords/>
  <dc:language>en-US</dc:language>
  <cp:lastModifiedBy>Майя Галинова</cp:lastModifiedBy>
  <dcterms:modified xsi:type="dcterms:W3CDTF">2018-07-28T07:30:00Z</dcterms:modified>
  <cp:revision>9</cp:revision>
  <dc:subject/>
  <dc:title/>
</cp:coreProperties>
</file>