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нспект НОД  в старше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Чудо дерев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 xml:space="preserve"> создать комплекс педагогических условий, способствующих развитию интеллектуальных способностей и творчества дошкольников.</w:t>
      </w:r>
    </w:p>
    <w:p>
      <w:pPr>
        <w:pStyle w:val="Normal"/>
        <w:ind w:left="-567" w:hanging="426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       </w:t>
      </w:r>
      <w:r>
        <w:rPr>
          <w:b/>
          <w:sz w:val="28"/>
          <w:szCs w:val="28"/>
          <w:shd w:fill="FFFFFF" w:val="clear"/>
        </w:rPr>
        <w:t>Задачи:</w:t>
      </w:r>
    </w:p>
    <w:p>
      <w:pPr>
        <w:pStyle w:val="Normal"/>
        <w:ind w:left="-426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бразовательные:</w:t>
      </w:r>
    </w:p>
    <w:p>
      <w:pPr>
        <w:pStyle w:val="Normal"/>
        <w:ind w:left="-42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закрепить знания детей о значении деревьев для человека и живых существ.</w:t>
      </w:r>
    </w:p>
    <w:p>
      <w:pPr>
        <w:pStyle w:val="Normal"/>
        <w:ind w:left="-42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активизировать словарь детей по лексической теме: «Деревья»</w:t>
      </w:r>
    </w:p>
    <w:p>
      <w:pPr>
        <w:pStyle w:val="Normal"/>
        <w:ind w:left="-42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родолжать учить мастерить из бумаги несложные поделки, используя уже известные приемы складывания бумаги; вырезать листья определенной формы, пользоваться шаблоном.</w:t>
      </w:r>
    </w:p>
    <w:p>
      <w:pPr>
        <w:pStyle w:val="Normal"/>
        <w:ind w:left="-42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совершенствовать умение отражать окружающую действительность в художественном образе; создавать художественный образ волшебного дерева с использованием разнообразных средств выразительности (цвет, фактура, форма, величина).</w:t>
      </w:r>
    </w:p>
    <w:p>
      <w:pPr>
        <w:pStyle w:val="Normal"/>
        <w:ind w:left="-42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426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спитательные:</w:t>
      </w:r>
    </w:p>
    <w:p>
      <w:pPr>
        <w:pStyle w:val="Normal"/>
        <w:ind w:left="-42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воспитывать основы экологического сознания;</w:t>
      </w:r>
    </w:p>
    <w:p>
      <w:pPr>
        <w:pStyle w:val="Normal"/>
        <w:ind w:left="-42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воспитывать аккуратность, усидчивость; интерес к конструированию из бумаги.</w:t>
      </w:r>
    </w:p>
    <w:p>
      <w:pPr>
        <w:pStyle w:val="Normal"/>
        <w:ind w:left="-426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-развивать творческое мышление;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-развивать познавательную активность;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-развивать технику вырезания ножницами;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-развивать коммуникативные способности детей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елка, яблоки, иллюстрации деревьев; ножницы, цветная бумага, клей, карандаши простые, салфетки, клеенки, трафареты сердечек, готовые стволы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 сборе! 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зрослые и дети!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можем начинать! 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о для начала, надо нам «Здравствуйте» сказать!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Мы в лес пойдем и деревья там найдем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 лес пойдем, мы деревья там найдем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ом, будешь ты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На кого показали, описывает дерево любое, а дети должны отгадать и т.д.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скажите, какие еще деревья вы знаете. 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мотрите, какое чудо дерево выросло у нас в группе. Как вы думаете, почему я так говорю, что это чудо дерево? (Стоит елка, а на ней висят яблоки, ответы детей) 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Да оно необычное, заколдованное, а вы поможете его расколдовать. Ведь яблочки не простые, на каждом написаны слова, рассказывающие о пользе дерева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е яблоко «Дерево накормит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Вот на этом яблочке написано «Дерево накормит». Что бы это значило? Как деревья могут накормить? (ответы детей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деревья дарят нам полезные и вкусные плоды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е яблоко «Чистый воздух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вы это понимаете? (ответы детей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Деревья очищают воздух, насыщают его кислородом, а кислород необходим всем: и людям, и животным, и растениям. Растет у нас дерево – можжевельник. Можжевельник умеет очень хорошо очищать воздух: одно дерево может очистить воздух на всей территории нашего детского сада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 вы думаете, где воздух чище: в лесу или в городе?  Почему? (0тветы детей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В городе воздух грязнее из-за машин, заводов, труб. Поэтому «для города каждое дерево дорого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ье яблоко «Тень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бы это значило, дерево и тень? (ответы детей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 знойный летний день нам хочется спрятаться от палящих солнечных лучей. И деревья предлагают нам для этого свою тень. Недаром в старинной пословице говорится: «Доброго дерева сень (крона) сулит добрую тень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ое яблоко «Красота» 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Мы с вами не раз наблюдали за деревьями, которые растут вокруг нас.           -Вспомните названия этих деревьев. Мы видели их зимой и летом, весной и осенью, голые ветви и одетые в зеленый, а затем желтый наряд. И всегда мы любовались красотой деревьев. Недаром есть такая поговорка: «Сады и леса – земли краса». Художники во все времена пытались отразить в своих картинах красоту деревьев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дном лесу дремучем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а семья могучая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У них был дом огромный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И крыша с трубой темной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трубы колечком дым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лим -  плим - плим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ятое яблоко «Здоровье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ревья могут помочь вылечить множество болезней. В цветках, листьях, плодах, коре, и даже корнях много полезного. Нужно только знать и уметь пользоваться этим даром деревьев. Деревья могут помочь не только излечиться, но и защититься от болезней. Мы с вами пьем липовый чай – чай из цветков дерева липы. Этот чай нам поможет защититься от простуды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Шестое яблоко «Древесина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рево дарит человеку замечательный материал – древесину. Древесиной называют бревна и доски. Из которых люди изготавливают множество нужных, удобных и красивых предметов. Деревянные предметы красивые, крепкие, удобные, гладкие на ощупь, долго служат людям. 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округ. Есть ли в группе деревянные предметы? Назовите их. Что еще делают из древесины?  (бумага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Из какого дерева?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образовать от названных прилагательных словосочетания «существительное плюс предлог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убовый стол сделан…(из дуба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сновая скамейка сделана…(из сосны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Липовая ложка сделана…(из липы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овый веник сделан…(из березы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жевеловая доска сделана…(из можжевельника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иновая дудочка…(из калины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леновые ворота…(из клена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дьмое яблоко «Жилище»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Дерево – это дом, вы правильно сказали, для многих живых существ. Взгляните на картинку. Кто живет среди ветвей дерева? Кто живет в дупле? А кто устраивает себе дом среди корней дерева?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как много даров может преподнести дерево. И мы, люди, должны быть благодарны деревьям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мы можем выразить свою благодарность деревьям? Что мы можем сделать для них? Посадить новые деревца, не ломать веток, не ранить кору. Ведь «кто с дерева кору снимает – тот его убивает»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мы и расколдовали дерево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мне сегодня приснился  интересный, волшебный сон. Приснились мне деревья не простые, а целый лес волшебных деревьев. Подошла я к одному дереву, а оно сделано из бумажных сердечек, подошла к другому дереву, а у него необычный ствол похож на нашу руку и листочки на нем как веерочки. Все деревья в этом лесу были очень  необычные и сказочные. И очень красивые. И задумалась я ведь наш музей как называется? (Чудо дерево). Много в нашем музее разных экспонатов, а вот сказочных необычных деревьев нет. И у меня возникло такое желание сделать деревья своими руками. Ребята пополним наш музей новыми экспонатами?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разминка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,2,3,4,5 будем листья собирать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 березы, листья рябины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ики тополя, листья осины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ики дуба мы соберем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е осенний букет отнесем.</w:t>
      </w:r>
    </w:p>
    <w:p>
      <w:pPr>
        <w:pStyle w:val="Normal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Сейчас я предлагаю подойти к своим столам. Работа детей. Одна подгруппа детей обводит контуры сердечек,   вырезает и наклеивает их на чудо дерево. Другая подгруппа делает листочки – веерочки и наклеивает их на  чудо ствол (рука). Вот какие у нас получились волшебные деревца, наш музей пополнился новыми экспонатами. Спасибо вам за работу. Вам понравились наши деревья, подумайте, а какие необычные деревца мы еще можем сделать для нашего музея (задание сделать зарисовки дома)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6:09:00Z</dcterms:created>
  <dc:creator>fap</dc:creator>
  <dc:description/>
  <cp:keywords/>
  <dc:language>en-US</dc:language>
  <cp:lastModifiedBy>Олечка</cp:lastModifiedBy>
  <dcterms:modified xsi:type="dcterms:W3CDTF">2018-07-28T17:18:00Z</dcterms:modified>
  <cp:revision>22</cp:revision>
  <dc:subject/>
  <dc:title>Интегрированное занятие по конструированию и формированию целостной картины мира «Чудо-дерево»</dc:title>
</cp:coreProperties>
</file>