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мерное содержание деятельности детей в саду,                                                      цветнике, на огороде и участке детского сада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i/>
          <w:sz w:val="32"/>
          <w:szCs w:val="32"/>
        </w:rPr>
        <w:t>Младший возрас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уководством воспитателя сажать луковицы тюльпанов, гладиолусов. Поливать клумбу, грядки. Собирать урожай лука, редиса, фасоли. Убирать с клумбы или грядки высохшие растения, накрывать кусты ягодника. Собирать природный материал.</w:t>
        <w:tab/>
        <w:tab/>
        <w:tab/>
        <w:tab/>
        <w:tab/>
        <w:tab/>
        <w:tab/>
        <w:tab/>
        <w:t>На участке: собирать игрушки перед уходом с прогулки, поливать песок из леек, подметать в домиках и прочих постройках, собирать мусор, сгребать листву, сметать снег со скамеек и построек, собирать снег в кучу, расчищать дорожку от снега (небольшой участок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Средний возрас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уководством воспитателя собирать урожай лука, редиса, моркови, фасоли, огурцов. Убирать  высохшие листья, растения с грядки (клумбы). Накрывать кусты (ягодник). Сгребать снег к деревьям и кустам. Сеять крупные семена растений. Поливать грядку, клумбу.</w:t>
        <w:tab/>
        <w:tab/>
        <w:tab/>
        <w:t>На участке: собирать песок в кучу, подметать на веранде, дорожки; собирать и уносить мусор; расчищать дорожки от сне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9540" cy="201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Старший возрас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руководством воспитателя собирать урожай на огороде, в саду. Убирать огород (очищать от стеблей, перекапывать грядки, ровнять граблями). Сгребать опавшие листья, укрывать ими кусты и растения. Пересаживать цветочные растения. Высаживать под зиму чеснок. Сеять редис, морковь, петрушку и прочие овощи, высаживать лук в грунт. Высаживать рассаду помидоров, перца. Накрывать рассаду на ночь бумажными кулечками, предохраняющими от заморозков. Поливать саженцы, посевы.</w:t>
        <w:tab/>
        <w:tab/>
        <w:tab/>
        <w:t xml:space="preserve">На участке: очищать песок от мусора, поливать его, поднимать в кучу. Убирать участок, веранду, постройки. Убирать снег. Мыть игруш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довитые растения на территории детского сада не допустим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он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хику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ча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ндыш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ющ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иток едк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моло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чнозеленый тис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ещевина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лена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рман,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рючина,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ерстянка пурпурна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     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удовое воспитание дошкольников в ФГОС Д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ормирование четких представлений о взрослом труде и важности труда в жиз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ормирование необходимых для трудовой деятельности знаний, умений и навык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воспитание уважительного отношения к любому</w:t>
        <w:tab/>
        <w:t>труд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рудовая деятельность в отношении природы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помогает детям повысить свое настроение, самооценку;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позволяет научить детей самостоятельно выращивать какой-либо продукт  и выполнять за ним должный уход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развивает мыслительные процессы у ребенка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автономное   дошкольное   образовательное      учреждение центр развития  ребенка детский сад №18 </w:t>
      </w:r>
      <w:r>
        <w:rPr>
          <w:rFonts w:cs="Times New Roman" w:ascii="Times New Roman" w:hAnsi="Times New Roman"/>
          <w:bCs/>
        </w:rPr>
        <w:t>города        Кропоткин муниципального   образования Кавказский район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5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Памятка для  </w:t>
        <w:tab/>
        <w:tab/>
        <w:tab/>
        <w:tab/>
        <w:tab/>
        <w:t xml:space="preserve"> воспитателей</w:t>
      </w:r>
    </w:p>
    <w:p>
      <w:pPr>
        <w:pStyle w:val="Normal"/>
        <w:ind w:left="615" w:hanging="0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ind w:left="615" w:hanging="0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«Сад, огород, цветник в детском саду»</w:t>
      </w:r>
    </w:p>
    <w:p>
      <w:pPr>
        <w:pStyle w:val="Normal"/>
        <w:ind w:left="6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ind w:left="61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6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</w:p>
    <w:p>
      <w:pPr>
        <w:pStyle w:val="Normal"/>
        <w:ind w:left="6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ашурина О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19:34:00Z</dcterms:created>
  <dc:creator>Оля</dc:creator>
  <dc:description/>
  <cp:keywords/>
  <dc:language>en-US</dc:language>
  <cp:lastModifiedBy>oksan</cp:lastModifiedBy>
  <cp:lastPrinted>2012-05-04T20:38:00Z</cp:lastPrinted>
  <dcterms:modified xsi:type="dcterms:W3CDTF">2018-07-28T19:34:00Z</dcterms:modified>
  <cp:revision>2</cp:revision>
  <dc:subject/>
  <dc:title/>
</cp:coreProperties>
</file>