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10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щеобразовательное бюджетное учреждение лицей №1 с. Большеустьикинское муниципального района Мечетлинский район Республики Башкортостан</w:t>
      </w:r>
    </w:p>
    <w:p>
      <w:pPr>
        <w:pStyle w:val="Normal"/>
        <w:keepNext w:val="true"/>
        <w:tabs>
          <w:tab w:val="clear" w:pos="720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tabs>
          <w:tab w:val="clear" w:pos="720"/>
          <w:tab w:val="left" w:pos="1080" w:leader="none"/>
        </w:tabs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vMerge w:val="restart"/>
            <w:tcBorders>
              <w:bottom w:val="dashed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/>
            </w:pPr>
            <w:r>
              <w:rPr/>
              <w:t>Протокол заседания педагогического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совета МОБУ лицей №1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/>
            </w:pPr>
            <w:r>
              <w:rPr/>
              <w:t>с. Большеустьикинско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/>
            </w:pPr>
            <w:r>
              <w:rPr/>
              <w:t>от _____________  № _______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>
              <w:bottom w:val="dashed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/>
            </w:pPr>
            <w:r>
              <w:rPr/>
              <w:t>УТВЕРЖДАЮ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/>
            </w:pPr>
            <w:r>
              <w:rPr>
                <w:u w:val="single"/>
              </w:rPr>
              <w:t xml:space="preserve">директор МОБУ лицей №1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u w:val="single"/>
              </w:rPr>
            </w:pPr>
            <w:r>
              <w:rPr>
                <w:u w:val="single"/>
              </w:rPr>
              <w:t>с. Большеустьикинско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     </w:t>
            </w:r>
            <w:r>
              <w:rPr/>
              <w:t>__________  /</w:t>
            </w:r>
            <w:r>
              <w:rPr>
                <w:u w:val="single"/>
              </w:rPr>
              <w:t>Закомлистов В.Л./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подпись)                              (Ф.И.О)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/>
            </w:pPr>
            <w:r>
              <w:rPr/>
              <w:t xml:space="preserve">__________________  </w:t>
            </w:r>
            <w:r>
              <w:rPr>
                <w:sz w:val="16"/>
                <w:szCs w:val="16"/>
              </w:rPr>
              <w:t>(дата)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070" w:type="dxa"/>
            <w:vMerge w:val="continue"/>
            <w:tcBorders>
              <w:bottom w:val="dashed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dashed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/>
            </w:pPr>
            <w:r>
              <w:rPr/>
              <w:t>УТВЕРЖДЕНО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приказом  по МОБУ лицей №1 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>
                <w:u w:val="single"/>
              </w:rPr>
            </w:pPr>
            <w:r>
              <w:rPr>
                <w:u w:val="single"/>
              </w:rPr>
              <w:t>с. Большеустьикинско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/>
            </w:pPr>
            <w:r>
              <w:rPr/>
              <w:t>от _____________  № _______</w:t>
            </w:r>
          </w:p>
          <w:p>
            <w:pPr>
              <w:pStyle w:val="Normal"/>
              <w:keepNext w:val="true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методическом совете муниципального  общеобразовательного бюджетного учреждения лицей №1 с.Большеустьикинское  муниципального района Мечетлинский район Республики Башкортостан</w:t>
      </w:r>
    </w:p>
    <w:p>
      <w:pPr>
        <w:pStyle w:val="Normal"/>
        <w:spacing w:before="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 Методический совет муниципального  общеобразовательного бюджетного учреждения лицей №1 с.Большеустьикинское  муниципального района Мечетлинский район Республики Башкортостан создается  целях координации деятельности творческих групп, предметных кафедр и методических объединений,  для интеграции усилий педагогических работников при совершенствовании образователь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Методический совет является консультативным органом, который обеспечивает организацию систематической, планомерной работы, позволяет творческим группам, ПК и МО  заниматься коллективной и индивидуальной работой, направленной на повышение уровня образовательной деятельности в муниципальном общеобразовательном бюджетном учреждении лицей №1 с.Большеустьикинское  муниципального района Мечетлинский район Республики Башкортостан (далее-ОО).</w:t>
      </w:r>
    </w:p>
    <w:p>
      <w:pPr>
        <w:pStyle w:val="Normal"/>
        <w:jc w:val="both"/>
        <w:rPr/>
      </w:pPr>
      <w:r>
        <w:rPr>
          <w:sz w:val="24"/>
          <w:szCs w:val="24"/>
        </w:rPr>
        <w:t>1.3. Методический совет ОО в своей деятельности руководствуется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ей РФ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государственным образовательным стандартом основного общего образования, утв. приказом Минобрнауки России от 17.12.2010 № 1897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государственным образовательным стандартом среднего общего образования, утв. приказом Минобрнауки России от 17.05.2012 № 413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. приказом Минобрнауки России от 30.08.2013 № 1015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рядком организации и осуществления образовательной деятельности по дополнительным общеобразовательным программам, утв. приказом Минобрнауки России от 29.08.2013 № 1008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анПиН 2.4.2.2821-10 «Санитарно-эпидемиологические требования к условиям и организации обучения в общеобразовательных учреждениях», утв. постановлением Главного государственного санитарного врача РФ от 29.12.2010 № 189.</w:t>
      </w:r>
    </w:p>
    <w:p>
      <w:pPr>
        <w:pStyle w:val="Style1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 МОБУ лицей №1 с. Большеустьикинское муниципального района Мечетлинский район Республики Башкортостан и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Задачи методического совета</w:t>
      </w:r>
    </w:p>
    <w:p>
      <w:pPr>
        <w:pStyle w:val="Normal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2.1. Методический совет необходим в ОО для решения следующих задач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4"/>
          <w:szCs w:val="24"/>
        </w:rPr>
        <w:t>создание творческих групп и методических объединений как центров, обеспечивающих организацию систематической, планомерной работы педагогического коллектив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4"/>
          <w:szCs w:val="24"/>
        </w:rPr>
        <w:t>координация  деятельности творческих групп и методических объединений, направленной на развитие методического обеспечения образовательной деятельност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основных направлений методической работы ОО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целей и формулирование задач методической службы ОО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я апробации учебно-методических комплексов,  освоение современных педагогических технологий (в том числе  дистанционных)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консультирования педагогов по проблемам совершенствования профессионального мастерства, методики проведения различных видов  занятий  их учебно-методического обеспечения.</w:t>
      </w:r>
    </w:p>
    <w:p>
      <w:pPr>
        <w:pStyle w:val="Normal"/>
        <w:spacing w:before="0" w:after="280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направления деятельности методического совета</w:t>
      </w:r>
    </w:p>
    <w:p>
      <w:pPr>
        <w:pStyle w:val="Normal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3.1.Для решения своих задач методический совет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лизирует  результаты образовательной деятельности по предметам в соответствии с требованиями федеральных государственных образовательных стандартов общего образовани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нимает участие в формировании фонда оценочных средст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ирует подготовку учебно-методических пособий, дидактических материалов по учебным предметам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дготавливает и обсуждает доклады по вопросам методики преподавания и изложения учебных тем образовательной программы, повышения квалификации педагогических работнико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взаимопосещение уроков и внеклассных мероприятий для обмена опытом и совершенствования методики преподавания учебных предмето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водит при необходимости совместные заседания творческих групп, ПК и МО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циальное партнерство с другими ОО, вузами, профессорско-преподавательским составом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атывает положения   конкурсов, олимпиад,  конференций, соревнований и т.д.</w:t>
      </w:r>
    </w:p>
    <w:p>
      <w:pPr>
        <w:pStyle w:val="Normal"/>
        <w:spacing w:before="0" w:after="28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став и формирование методического совета</w:t>
      </w:r>
    </w:p>
    <w:p>
      <w:pPr>
        <w:pStyle w:val="Normal"/>
        <w:spacing w:before="0" w:after="280"/>
        <w:ind w:left="720" w:hanging="0"/>
        <w:jc w:val="both"/>
        <w:rPr/>
      </w:pPr>
      <w:r>
        <w:rPr>
          <w:sz w:val="24"/>
          <w:szCs w:val="24"/>
        </w:rPr>
        <w:t>4.1. Методический совет является коллективным общественным органом, в состав которого входят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и руководителя ОО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и предметных кафедр и методических объединени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творческих групп (на время их создания)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ист по информационно-коммуникационным технологиям (при наличии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циальный педагог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педагоги-психологи.</w:t>
      </w:r>
    </w:p>
    <w:p>
      <w:pPr>
        <w:pStyle w:val="Normal"/>
        <w:spacing w:before="0" w:after="280"/>
        <w:ind w:left="360" w:hanging="0"/>
        <w:jc w:val="both"/>
        <w:rPr/>
      </w:pPr>
      <w:r>
        <w:rPr>
          <w:sz w:val="24"/>
          <w:szCs w:val="24"/>
        </w:rPr>
        <w:t>4.2. Состав методического совета утверждается приказом руководителя ОО.</w:t>
      </w:r>
    </w:p>
    <w:p>
      <w:pPr>
        <w:pStyle w:val="Normal"/>
        <w:spacing w:before="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3. Для обеспечения работы методического совета избирается секретарь.</w:t>
      </w:r>
    </w:p>
    <w:p>
      <w:pPr>
        <w:pStyle w:val="Normal"/>
        <w:spacing w:before="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4. Работа методического совета осуществляется на основе годового  работы.  План составляется председателем методического совета, рассматривается на заседании методического совета, утверждается приказом руководителя ОО.</w:t>
      </w:r>
    </w:p>
    <w:p>
      <w:pPr>
        <w:pStyle w:val="Normal"/>
        <w:spacing w:before="0" w:after="28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Организация работы методического совета</w:t>
      </w:r>
    </w:p>
    <w:p>
      <w:pPr>
        <w:pStyle w:val="Normal"/>
        <w:spacing w:before="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1. Периодичность заседаний методического совета – не реже одного раза в четверть.</w:t>
      </w:r>
    </w:p>
    <w:p>
      <w:pPr>
        <w:pStyle w:val="Normal"/>
        <w:spacing w:before="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2. Дата, время, повестка заседания методического совета, а также необходимые материалы доводятся до сведения  членов методического совета за 3 дня до его заседания.</w:t>
      </w:r>
    </w:p>
    <w:p>
      <w:pPr>
        <w:pStyle w:val="Normal"/>
        <w:spacing w:before="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3. Заседания методического совета оформляются  в виде протоколов, в которых фиксируется ход  обсуждения вопросов, выносимых на заседание, предложения и замечания членов методического совета.  Протоколы подписываются секретарем методического совета.</w:t>
      </w:r>
    </w:p>
    <w:p>
      <w:pPr>
        <w:pStyle w:val="Normal"/>
        <w:spacing w:before="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4. В заседаниях методического совета при обсуждении вопросов, затрагивающих иные направления образовательной деятельности, могут принимать участие  соответствующие должностные лица, не являющиеся членами методического совета.</w:t>
      </w:r>
    </w:p>
    <w:p>
      <w:pPr>
        <w:pStyle w:val="Normal"/>
        <w:spacing w:before="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5. В своей деятельности методический совет подотчетен педагогическому совету ОО.</w:t>
      </w:r>
    </w:p>
    <w:p>
      <w:pPr>
        <w:pStyle w:val="Normal"/>
        <w:spacing w:before="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6. Контроль над деятельностью методического совета осуществляют руководитель ОО, заместитель  руководителя ОО по  инновационно-методической работе в соответствии с планом методической работы и внутришкольного контроля.</w:t>
      </w:r>
    </w:p>
    <w:p>
      <w:pPr>
        <w:pStyle w:val="Normal"/>
        <w:spacing w:before="0" w:after="28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методического совета</w:t>
      </w:r>
    </w:p>
    <w:p>
      <w:pPr>
        <w:pStyle w:val="Normal"/>
        <w:spacing w:before="0" w:after="2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1. Методический совет имеет право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улировать и выдвигать предложения по совершенствованию образовательной деятельности в ОО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овать учителей для повышения квалификационной категор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вить вопрос о публикации материалов из опыта  педагогической деятельности, накопленных в творческих группа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авить вопрос перед администрацией ОО о награждении отраслевыми и ведомственными наградами, об участии педагогов в профессиональных конкурса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овать педагогам различные формы повышения квалификации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выдвигать педагогических работников для участия в  профессиональных конкурсах различного уровня.</w:t>
      </w:r>
    </w:p>
    <w:p>
      <w:pPr>
        <w:pStyle w:val="Normal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3:44:00Z</dcterms:created>
  <dc:creator/>
  <dc:description/>
  <cp:keywords/>
  <dc:language>en-US</dc:language>
  <cp:lastModifiedBy>user</cp:lastModifiedBy>
  <dcterms:modified xsi:type="dcterms:W3CDTF">2018-07-18T21:29:00Z</dcterms:modified>
  <cp:revision>14</cp:revision>
  <dc:subject/>
  <dc:title/>
</cp:coreProperties>
</file>