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</w:rPr>
        <w:t>Тема проекта</w:t>
      </w:r>
      <w:r>
        <w:rPr>
          <w:rFonts w:cs="Times New Roman" w:ascii="Times New Roman" w:hAnsi="Times New Roman"/>
          <w:sz w:val="28"/>
        </w:rPr>
        <w:t>:  «Жители  летней лужайки</w:t>
      </w: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проекта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живёт вокруг нас»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 xml:space="preserve">: познавательно-творческий, групповой, краткосрочный недельный. Старший дошкольный возраст. 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: Воспитание любви и бережного отношения к окружающему миру дикой природы.               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ширять представления детей о красоте окружающего мира природы, пополнять словарный запас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вать творческие способности детей средствами изобразительной деятельности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ощрять любознательность, наблюдательность, умение фантазировать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Формировать основы безопасного поведения: не навреди, не убивай, не стреляй, не мучай, не ломай. 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ая работа. Макет - коллаж «Создадим свой луг». 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Итоговое событие: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- загадок «Знатоки природы».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ной деятельности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402"/>
        <w:gridCol w:w="3543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варительная работа (сбор информац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деятельност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Красота и здоровье в движ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и, пальчиковые гимнастики, подвижные игры, двигательные упражнения тематического характера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 учас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детского сада «Весёлая лужайка» как элемент дикой природ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лю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птицами (голуби, воробьи, трясогузка и т.д.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правилам дорожного движения: Осторожно пешеходный переход  - зебр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Как вести себя на экскурсии  в  парке «Сосновка». (Безопасное поведение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улка – 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детского сад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я – прогу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 парк «Сосновка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Весёлая  лужайка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– фантаз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«Я пчёлка» , «Помоги воробью», «Бабочки летают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на поведение ОБ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оллективная рабо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акет-коллаж « Создадим свой луг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 - загад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Знатоки природы»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евое развит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бор  фото -  материалов и иллюстр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 изображениями насекомых и птиц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блюдени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тицами, насекомыми на участке детского сад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атривани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жные иллюстрации в энциклопедиях и журналах «Юный натуралист», «Занимательный атлас», «Почемучка»,  «Бабочки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 Сладков «Сорочьи тараторки», В. Бианки «Лесная газета»  К.Ушинский «Пчёлки на разведках», И. Тургенев «Воробей»,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 Д.  Нуждина Энциклопедия для малышей «Чудо - всюду» мир животных и растений.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ение стихов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А. Екимцев «Комары»,     Г. Ладонщиков «Пчёлы», С.Егоров «Воробьи»,        Ф. Губин «Божья коровка», С. Михалков  «Муравьи», В. Данько  «Пауки»,          Г. Глушн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абочка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ш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.И.Чуковский сказка «Муха Цокотуха» в исполнении  Олега Табакова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а птиц в аудио-запис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то - выста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тиц в город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нижная выста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удожественной литературы, иллюстрации с насекомыми и, птицами нашего кра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и обсуж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ов и стихов о насекомых и птицах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  басня «Стрекоза и муравей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ация фрагмент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«Выложи насекомое из цветной мозаики»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.Лопатина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.Скребцова   «600 творческих  игр  для больших и маленьких», «На лугу»,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. Д. Комарова «Игры с цветными крышками», «Собери гусеницу», «Укрась бабочку», «Летает – не летает», «Дорисуй животное» (техника монотипия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: «Птичий базар», «Весёлые птенцы»,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адай насекомое по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жению ребёнка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>»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шание музы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сского композитора П.Чайковского «Песня Жаворонка» для создания эмоционального настро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Правила по технике безопасности при работе с ножницами и пластилином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ед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мажная филигрань древнее  Корейское искусств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 бумаг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Луговой пейзаж». Техника восковой мелок +пластилин + акварель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пка -  Коллаж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ёлая лужайка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чной тр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«Чудо на ладони». Техника бумажная филигрань (бумагокручение). См. книгу : авторы  Васехина Г.А.,  Селезнёва Е.В. «Объёмное бумагокручение».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плик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«Стрекоза и муравей собирают друзей» (бархатная бумага, гофрированная бумага и т.д.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ру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Оригами «Ворона», «Муха – Цокотуха». </w:t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аблю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птичками и  насекомым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исовать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родителей «Прогулка выходного дня - посещение с детьми зоопарка» (на что обратить внимание).</w:t>
            </w:r>
          </w:p>
        </w:tc>
      </w:tr>
      <w:tr>
        <w:trPr>
          <w:trHeight w:val="115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курс рисунков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ивительный мир дикой природы (насекомые и птицы)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6" w:leader="none"/>
        </w:tabs>
        <w:autoSpaceDE w:val="false"/>
        <w:spacing w:before="0" w:after="200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40:00Z</dcterms:created>
  <dc:creator>Последний</dc:creator>
  <dc:description/>
  <cp:keywords/>
  <dc:language>en-US</dc:language>
  <cp:lastModifiedBy>Admin</cp:lastModifiedBy>
  <cp:lastPrinted>2011-02-17T11:03:00Z</cp:lastPrinted>
  <dcterms:modified xsi:type="dcterms:W3CDTF">2018-07-28T08:49:00Z</dcterms:modified>
  <cp:revision>136</cp:revision>
  <dc:subject/>
  <dc:title/>
</cp:coreProperties>
</file>