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8"/>
        <w:jc w:val="center"/>
        <w:rPr/>
      </w:pPr>
      <w:r>
        <w:rPr>
          <w:rStyle w:val="StrongEmphasis"/>
          <w:rFonts w:cs="Times New Roman" w:ascii="Times New Roman" w:hAnsi="Times New Roman"/>
          <w:color w:val="000000"/>
          <w:sz w:val="40"/>
          <w:szCs w:val="40"/>
        </w:rPr>
        <w:t>Роль книги  для дошкольника</w:t>
      </w:r>
    </w:p>
    <w:p>
      <w:pPr>
        <w:pStyle w:val="Style17"/>
        <w:ind w:firstLine="708"/>
        <w:jc w:val="both"/>
        <w:rPr>
          <w:rStyle w:val="StrongEmphasis"/>
          <w:rFonts w:ascii="Times New Roman" w:hAnsi="Times New Roman" w:cs="Times New Roman"/>
          <w:b w:val="false"/>
          <w:b w:val="false"/>
          <w:color w:val="000000"/>
          <w:sz w:val="28"/>
          <w:szCs w:val="28"/>
        </w:rPr>
      </w:pPr>
      <w:r>
        <w:rPr/>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К сожалению, в наш  век новых информационных технологий роль книги изменилась, любовь к чтению стала падать. По данным многочисленных исследований, уже в дошкольном возрасте дети предпочитают книге другие источники информации: телевидение, видеопродукцию, компьютер.  Как результат, школьники не любят, не хотят читать.</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Жить сегодня интереснее, чем читать»- говорят они и активно живут в «другой цивилизации», где источников знаний много. Книга только один из них. Как утверждают специалисты, с одной стороны, телевидение пробуждает интерес к окружающему; например, мультфильм может стать стимулом к прочтению книги: после просмотра легче воспринимается сложный книжный текст. С другой стороны ребенок, уже наизусть зная содержание произведения «по мультику», отказывается читать книгу. Кроме того, чистые просмотры мультфильмов и телепередач порождают поверхностное восприятия информации. </w:t>
      </w:r>
    </w:p>
    <w:p>
      <w:pPr>
        <w:pStyle w:val="Style17"/>
        <w:ind w:firstLine="708"/>
        <w:jc w:val="both"/>
        <w:rPr/>
      </w:pPr>
      <w:r>
        <w:rPr>
          <w:rStyle w:val="StrongEmphasis"/>
          <w:rFonts w:cs="Times New Roman" w:ascii="Times New Roman" w:hAnsi="Times New Roman"/>
          <w:b w:val="false"/>
          <w:color w:val="000000"/>
          <w:sz w:val="28"/>
          <w:szCs w:val="28"/>
        </w:rPr>
        <w:t>В результате утрачивается способность к длительному сосредоточению, так необходимому при обучении. Телевидение приучает употреблять готовые схемы и образы; дети, которые много смотрят телевизор, книгам предпочитают комиксы, у них отмечается резкое снижение фантазии и творческой активности. Им  скучно рисовать, конструировать, нелегко придумывать новые сюжеты в игровой и продуктивной деятельности. Книга же напротив, дает возможность домыслить, «дофантазировать».</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на учит размышлять над новой информацией, развивать креативность, творческие способности умение думать самостоятельно. Вот почему важно вовремя  научить детей любить чтение. Кто же вводит ребенка в мир книги? Прежде  всего родители, детский сад, библиотека.</w:t>
      </w:r>
    </w:p>
    <w:p>
      <w:pPr>
        <w:pStyle w:val="Style17"/>
        <w:jc w:val="both"/>
        <w:rPr/>
      </w:pPr>
      <w:r>
        <w:rPr>
          <w:rStyle w:val="StrongEmphasis"/>
          <w:rFonts w:cs="Times New Roman" w:ascii="Times New Roman" w:hAnsi="Times New Roman"/>
          <w:b w:val="false"/>
          <w:color w:val="000000"/>
          <w:sz w:val="28"/>
          <w:szCs w:val="28"/>
        </w:rPr>
        <w:t xml:space="preserve">Формировать представление  о Прекрасном, учить чувствовать слово, наслаждаться им  необходимо с раннего детства.   Художественная литература  должна занимать в жизни ребенка важное место.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риобщение к книге - одна из основных задач художественно-эстетического воспитания ребенка. Знакомство с доступными ему - образцами художественной литературы и фольклора должно начинаться с первых лет жизни. Известно, что дошкольное детство - определенный этап  в развитии личности, ибо в возрасте до 6 лет ребенок с интересом познает окружающий мир, «напитывается» разными впечатлениями, усваивает нормы поведения окружающих,  подражает в том числе героям книг. В результате приобщения к книге облагораживает сердце ребенка, совершенствуется его ум, книга помогает овладеть речью ключом к познанию окружающего мира природы, вещей, человеческих отношений. Любой  ребенок является читателем. Даже если он не умеет читать, а только слушает,  чтение взрослых он выбирает, что будет слушать, он воспринимает  то,  что слышит, оценивает его, а значит, является читателем. Знакомство с книгой начинается с народного творчества - потешек, песенок, народных сказок. При выборе художественного произведения необходимо не только знакомить с содержанием, но и обращать  внимание на нравственную, эстетическую сторону.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А также подбирать грамматические упражнения,  чтобы они помогли  созданию образа прочитанного. Например,  что можно делать с куклой? (играть, купать, гулять, укладывать спать). Приобщая ребенка к книге, формируется бережное  к ней отношение (не рвать, не мять, не загибать листы). Читая  стихотворения о временах года необходимо обращать внимание детей на красоту природы, на то, как поэт описывает эту красоту в стихе. Невозможно остаться равнодушным при чтении стихотворения И. Бунина «Листопад». Ведь это кладезь для обогащения словаря детей. Только вслушайтесь в эти строки:</w:t>
      </w:r>
    </w:p>
    <w:p>
      <w:pPr>
        <w:pStyle w:val="Style17"/>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Лес, точно терем расписной,</w:t>
      </w:r>
    </w:p>
    <w:p>
      <w:pPr>
        <w:pStyle w:val="Style17"/>
        <w:jc w:val="both"/>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Лиловый, золотой, багряный…</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И как оставить без внимания эти строки. Сколько в них образных выражений, сравнений, эпитетов, которые способствуют словотворчеству детей.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Дети любят загадки. Они поднимают настроение, включают детей в мыслительный процесс, обогащают словарь детей, помогают увидеть  переносные значение слов, учат образному мышлению.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Чтобы вызвать у ребят интерес к доказательству необходимо обратить внимание на то, что если отгадка  проводится  без доказательства  возможен другой ответ.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Например, «Красная девица сидит в темнице, а коса на улице». Дети, как правило, быстро находят ответ, а вот в доказательствах затрудняются. На вопрос  «Почему?» обычно отвечают: «Потому что красная».- «Клубника тоже красная – значит, это тоже правильный ответ?»  Необходимо обратить внимание на другие признаки, указанные в загадке. Если дети поймут, что «сидит в темнице»  означает «растет в земле», тогда можно задать вопрос «А  не редис ли это? Ведь тоже в земле растет и тоже красный».</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Напомнить,  что  «в темнице сидит»  именно  «она», поэтому  предметы мужского рода (лук, чеснок, редис)  сразу отпадают.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бъяснить,  что словосочетание « красная девица» имеет еще и другое значение; автор имел в виду, прежде всего, не цвет, а ее красоту. Такие же наводящие вопросы можно задавать,  если дети не могут отгадать загадку. Так они будут учиться мыслить, доказательно излагать свои мысли, строить рассуждения. Очень  расширяется словарный запас, когда дети сами придумывают загадки.</w:t>
      </w:r>
    </w:p>
    <w:p>
      <w:pPr>
        <w:pStyle w:val="Style17"/>
        <w:ind w:firstLine="708"/>
        <w:jc w:val="both"/>
        <w:rPr/>
      </w:pPr>
      <w:r>
        <w:rPr>
          <w:rStyle w:val="StrongEmphasis"/>
          <w:rFonts w:cs="Times New Roman" w:ascii="Times New Roman" w:hAnsi="Times New Roman"/>
          <w:b w:val="false"/>
          <w:color w:val="000000"/>
          <w:sz w:val="28"/>
          <w:szCs w:val="28"/>
        </w:rPr>
        <w:t xml:space="preserve">С целью формирования у детей осмысленного восприятия перед чтением книг необходимо дать задания. Например, оценить иллюстрации к книге. После чтения рассказа дать ребенку осмыслить, потом можно провести беседу по книге. Совместное чтение детских книг помогает закладывать в душу ребенка  добрые впечатления и достойные для подражания примеры поведения.       </w:t>
      </w:r>
    </w:p>
    <w:p>
      <w:pPr>
        <w:pStyle w:val="Style17"/>
        <w:ind w:firstLine="708"/>
        <w:jc w:val="both"/>
        <w:rPr/>
      </w:pPr>
      <w:r>
        <w:rPr>
          <w:rStyle w:val="StrongEmphasis"/>
          <w:rFonts w:cs="Times New Roman" w:ascii="Times New Roman" w:hAnsi="Times New Roman"/>
          <w:b w:val="false"/>
          <w:color w:val="000000"/>
          <w:sz w:val="28"/>
          <w:szCs w:val="28"/>
        </w:rPr>
        <w:t>Сколько  существует прекрасных стихов и рассказов о любви детей к родной семье,  к родителям (Я. Аким, А. Барто, Е. Благинина, С. Маршак), что так необходимы  для воспитания в ребенке доброжелательных отношений друг другу к старшим членам семьи.</w:t>
      </w:r>
    </w:p>
    <w:p>
      <w:pPr>
        <w:pStyle w:val="Style17"/>
        <w:ind w:firstLine="708"/>
        <w:jc w:val="both"/>
        <w:rPr/>
      </w:pPr>
      <w:r>
        <w:rPr>
          <w:rStyle w:val="StrongEmphasis"/>
          <w:rFonts w:cs="Times New Roman" w:ascii="Times New Roman" w:hAnsi="Times New Roman"/>
          <w:b w:val="false"/>
          <w:color w:val="000000"/>
          <w:sz w:val="28"/>
          <w:szCs w:val="28"/>
        </w:rPr>
        <w:t xml:space="preserve">Честность, совестливость, уважения к людям и себе, любовь к знаниям и труду ответственность чувство долга перед семьей – все это ненавязчиво входит в сознание ребенка при чтении хороших книг. Говоря о чтении как о творчестве, необходимо отметить, что  все виды чтения интересны и хороши по-своему. Каждый  несет в себе уникальные моменты, которые оставляют свой след в воспитании ребенка как личности, помогают сделать процесс общения с ребенком более  продуктивным. Книг дома должно быть много. Должны быть книги для взрослых и для детей.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ословицы и поговорки обладают широкими возможностями развития осознанного отношения ребенка к смысловой стороне слова; отражает владение словом на уровне взаимосвязи лексической и грамматической сторон языка. Понимание и использование пословиц и поговорок предполагает овладение переносным значением слов, понимание возможности их приложения к разным ситуациям. Краткие, емкие по смыслу изречения соединяют в себе культурно – историческое и языковое богатство фольклорного наследия, способствуют приобщению детей к ценностям духовной культуры.                                      </w:t>
      </w:r>
    </w:p>
    <w:p>
      <w:pPr>
        <w:pStyle w:val="Style17"/>
        <w:jc w:val="both"/>
        <w:rPr/>
      </w:pPr>
      <w:r>
        <w:rPr>
          <w:rStyle w:val="StrongEmphasis"/>
          <w:rFonts w:cs="Times New Roman" w:ascii="Times New Roman" w:hAnsi="Times New Roman"/>
          <w:color w:val="000000"/>
          <w:kern w:val="2"/>
          <w:sz w:val="28"/>
          <w:szCs w:val="28"/>
        </w:rPr>
        <w:t>Народная мудрость</w:t>
      </w:r>
    </w:p>
    <w:p>
      <w:pPr>
        <w:pStyle w:val="Style17"/>
        <w:tabs>
          <w:tab w:val="clear" w:pos="708"/>
          <w:tab w:val="left" w:pos="3449" w:leader="none"/>
        </w:tabs>
        <w:jc w:val="both"/>
        <w:rPr/>
      </w:pPr>
      <w:r>
        <w:rPr>
          <w:rStyle w:val="StrongEmphasis"/>
          <w:rFonts w:cs="Times New Roman" w:ascii="Times New Roman" w:hAnsi="Times New Roman"/>
          <w:b w:val="false"/>
          <w:color w:val="000000"/>
          <w:sz w:val="28"/>
          <w:szCs w:val="28"/>
        </w:rPr>
        <w:t>Пословицы и поговорки о книге.</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нига - лучший товарищ.</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в счастье украшает, а в несчастье утеш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 красна книга письмом, а красна книга умо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 твой друг, без нее как без ру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книга ярче звездочки свети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то много читает, тот много зн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книгой жить – век не тужит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книгами знаться – ума набираться.</w:t>
      </w:r>
    </w:p>
    <w:p>
      <w:pPr>
        <w:pStyle w:val="Normal"/>
        <w:spacing w:lineRule="auto" w:line="240" w:before="0" w:after="0"/>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риобщение  ребенка к книге осуществляется в тесном  сотрудничестве с городской детской  библиотекой. </w:t>
      </w:r>
    </w:p>
    <w:p>
      <w:pPr>
        <w:pStyle w:val="Normal"/>
        <w:spacing w:lineRule="auto" w:line="240" w:before="0" w:after="0"/>
        <w:ind w:firstLine="708"/>
        <w:jc w:val="both"/>
        <w:rPr>
          <w:rStyle w:val="StrongEmphasis"/>
          <w:b w:val="false"/>
          <w:b w:val="false"/>
          <w:bCs w:val="false"/>
          <w:color w:val="000000"/>
          <w:sz w:val="28"/>
          <w:szCs w:val="28"/>
        </w:rPr>
      </w:pPr>
      <w:r>
        <w:rPr>
          <w:rStyle w:val="StrongEmphasis"/>
          <w:rFonts w:cs="Times New Roman" w:ascii="Times New Roman" w:hAnsi="Times New Roman"/>
          <w:b w:val="false"/>
          <w:color w:val="000000"/>
          <w:sz w:val="28"/>
          <w:szCs w:val="28"/>
        </w:rPr>
        <w:t xml:space="preserve">В городе  Когалыме  функционирует библиотека с книжным фондом почти 100 тысяч экземпляров. </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Детская библиотека ждет своих малышей вместе с родителями. Здесь можно посидеть в читальном зале, принять участия в празднике «Книжкина неделя», рассмотреть детские журналы «Барби», «Муравейник» и многие другие, имеющиеся не в каждом доме. Ежемесячно библиотека готовит замечательные тематические выставки.</w:t>
      </w:r>
    </w:p>
    <w:p>
      <w:pPr>
        <w:pStyle w:val="Style17"/>
        <w:ind w:firstLine="708"/>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Стремление развивать  в малыше познавательную активность останавливает наш выбор на самых разных энциклопедических изданиях, которые так любят современные дети. Потребность в чтении  познавательных рассказов, очерков возникает в связи с необходимостью расширять представления о предметах и явлениях окружающей жизни. Познавательная литература  содействует расширению и обогащению кругозора детей, является важным средством  развития  их интересов, наблюдательности и любознательности, содействует развитию и обогащению их мышления и речи, воспитывает определенное отношение к  явлениям  действительности.</w:t>
      </w:r>
    </w:p>
    <w:p>
      <w:pPr>
        <w:pStyle w:val="Style17"/>
        <w:jc w:val="both"/>
        <w:rPr>
          <w:rStyle w:val="StrongEmphasis"/>
          <w:rFonts w:ascii="Times New Roman" w:hAnsi="Times New Roman" w:cs="Times New Roman"/>
          <w:b w:val="false"/>
          <w:b w:val="false"/>
          <w:color w:val="000000"/>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С художественным вкусом человек не рождается, над многим предстоит  работать. У наших детей все впереди. Работа над собой, совершенствуя себя, будь приятен себе и людям, живущим  с тобой рядом. А мы взрослые, поможем им в этом. </w:t>
      </w:r>
    </w:p>
    <w:p>
      <w:pPr>
        <w:pStyle w:val="Style17"/>
        <w:jc w:val="both"/>
        <w:rPr>
          <w:rStyle w:val="StrongEmphasis"/>
          <w:rFonts w:ascii="Times New Roman" w:hAnsi="Times New Roman" w:cs="Times New Roman"/>
          <w:b w:val="false"/>
          <w:b w:val="false"/>
          <w:color w:val="000000"/>
          <w:sz w:val="28"/>
          <w:szCs w:val="28"/>
        </w:rPr>
      </w:pPr>
      <w:r>
        <w:rPr/>
      </w:r>
    </w:p>
    <w:p>
      <w:pPr>
        <w:pStyle w:val="Style17"/>
        <w:jc w:val="both"/>
        <w:rPr>
          <w:rStyle w:val="StrongEmphasis"/>
          <w:rFonts w:ascii="Times New Roman" w:hAnsi="Times New Roman" w:cs="Times New Roman"/>
          <w:b w:val="false"/>
          <w:b w:val="false"/>
          <w:color w:val="000000"/>
          <w:sz w:val="28"/>
          <w:szCs w:val="28"/>
        </w:rPr>
      </w:pPr>
      <w:r>
        <w:rPr/>
      </w:r>
    </w:p>
    <w:p>
      <w:pPr>
        <w:pStyle w:val="Style17"/>
        <w:jc w:val="both"/>
        <w:rPr>
          <w:rStyle w:val="StrongEmphasis"/>
          <w:rFonts w:ascii="Times New Roman" w:hAnsi="Times New Roman" w:cs="Times New Roman"/>
          <w:b w:val="false"/>
          <w:b w:val="false"/>
          <w:color w:val="000000"/>
          <w:sz w:val="28"/>
          <w:szCs w:val="28"/>
        </w:rPr>
      </w:pPr>
      <w:r>
        <w:rPr/>
      </w:r>
    </w:p>
    <w:p>
      <w:pPr>
        <w:pStyle w:val="Style17"/>
        <w:jc w:val="both"/>
        <w:rPr>
          <w:rStyle w:val="StrongEmphasis"/>
          <w:rFonts w:ascii="Times New Roman" w:hAnsi="Times New Roman" w:cs="Times New Roman"/>
          <w:b w:val="false"/>
          <w:b w:val="false"/>
          <w:color w:val="000000"/>
          <w:sz w:val="28"/>
          <w:szCs w:val="28"/>
        </w:rPr>
      </w:pPr>
      <w:r>
        <w:rPr/>
      </w:r>
    </w:p>
    <w:p>
      <w:pPr>
        <w:pStyle w:val="Normal"/>
        <w:jc w:val="both"/>
        <w:rPr/>
      </w:pPr>
      <w:r>
        <w:rPr>
          <w:rFonts w:cs="Times New Roman" w:ascii="Times New Roman" w:hAnsi="Times New Roman"/>
          <w:b/>
          <w:color w:val="000000"/>
          <w:sz w:val="36"/>
          <w:szCs w:val="36"/>
        </w:rPr>
        <w:t>Развитие у детей  способности выразительно читать стих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ая речь человека есть показатель ясности его мысли, культуры его мышления. Мысли выраженные образно, ярко, легко воспринимаются. Уметь своим словом увлечь слушателей, вызвать интерес, ответные переживания – это своего рода искусство, которым, как показывает практический опыт, уже способны в известной мере овладевать, дети дошкольного возраста.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литературных произведений развивает и обогащает ум,  делает его более  восприимчивым к красоте, помогает лучше, глубже познавать действительность, эмоционально развивает человека. На лучших и доступных  образцах детской литературы мы стремимся воспитывать любовь к художественному слову. Стихи, заученные детьми, становятся их  поэтическим достоянием, воздействуя на чувства, сознание, воображение. Вспоминая стихи, дети испытывают радость от их ритма, мелодии, образного языка, у них возникает желание вновь декламировать их родителям, товарищам. Заучивание стихов требует предварительного глубокого их восприятия и осмыслени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тая детям художественное произведения, взрослый должен использовать все средства выразительности речи (темп, ритм, силу голоса, интонацию). Выразительное чтение вскрывает всю глубину, эмоциональную природу художественного произведения Взрослый,  владеющий этим искусством, ярко, живо раскрывает перед детьми художественные образы, обстановку действий, смену настроений и переживаний и тем самым способствует возникновению конкретных, наглядных представлений о прослушанном, если при этом содержание опирается на личный опыт детей.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текст произведения был детьми воспринят осмысленно, мы по возможности организовываем наблюдения в жизни тех предметов и явлений, о которых рассказывается в стихотворении. Это помогает лучше понять смысл произведения. Ведь если ребенок полностью понимает содержание стихотворения, то ему легче его передать выразительно. Проведите беседу по прочитанному произведению. После этого прочитайте еще раз.  А потом предложите ребенку прочитать наизусть.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не справился с заданием можно предложить  поиграть на сюжет стихотворения. При этом перед ребенком ставится  задача: говорить и производить действия осмысленно, ясно, четко произносить все звуки и слова, в соответствии с текстом стихотворения выражать свои чувства, переживания, отношения. Стихотворения ожило. Перед ребенком ярко предстала простая картина из стихотворения. Спустя  время  вспомните еще раз стихотворени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тение наизусть  стихотворных  произведений  помогает научить  детей         вслушиваться  в поэтическую речь, переживать в соответствии с замыслом произведения.</w:t>
      </w:r>
    </w:p>
    <w:p>
      <w:pPr>
        <w:pStyle w:val="Normal"/>
        <w:jc w:val="both"/>
        <w:rPr>
          <w:rFonts w:ascii="Times New Roman" w:hAnsi="Times New Roman" w:cs="Times New Roman"/>
          <w:b/>
          <w:b/>
          <w:color w:val="000000"/>
          <w:sz w:val="44"/>
          <w:szCs w:val="44"/>
        </w:rPr>
      </w:pPr>
      <w:r>
        <w:rPr>
          <w:rFonts w:cs="Times New Roman" w:ascii="Times New Roman" w:hAnsi="Times New Roman"/>
          <w:b/>
          <w:color w:val="000000"/>
          <w:sz w:val="44"/>
          <w:szCs w:val="44"/>
        </w:rPr>
        <w:t>Иллюстрация в детской книг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люстрации к литературному  произведению - одно из средств, воспитывающих у   детей  любовь к книге, интерес к речи.                                                            Иллюстрации помогают глубже прочувствовать и понять литературное произведение, его основную идею, расширить круг представлений.   В книге для детей к ее тексту и  иллюстрациям необходимо подходить как к цельному художественному произведению, которое имеет один главный замысел. Текст и иллюстрации должны быть подчинены одной цели. Очень важно привлекать внимание детей к содержанию обложки книги.     Внимание детей направляется на средства выразительности в рисунках (жест, расположение фигур, цвет). Показывая какую-либо иллюстрацию, нужно вновь обратится к тексту, повторно прочитать эпизоды, в которых описывается изображенное на рисунках. Взрослым  важно научить детей рассматривать иллюстрации лучших художников- иллюстраторов детских книг – В.Лебедева, А. Пахомова,  Е.Чарушина.      Дети любят животных, но  подчас не умеют   рассматривать иллюстрации с их изображением. Поэтому долг родителей -  научить  детей всматриваться в иллюстрации. Именно в детстве можно научить  детей любить иллюстрации таких талантливых  художников, как Е. Рачев, Е. Чарушин, Ю.Васнецов. . Рассматривая иллюстрации, ребенок начинает   замечать мягкость  шерстки зверька, блеск его глаз, выразительный поворот головы, устремленные вперед лапы. Ребенок учится  внимательно, долго рассматривать иллюстрации, узнавать в них  героев прочитанных книг. Иллюстрации  могут  быть полностью поняты, если известно содержание соответствующего отрывка.  В большинстве случаев  иллюстрации показывают детям в той последовательности, в которой они размещены в книге, но после чтения текста.  Детям старшего дошкольного возраста  можно предложить рассмотреть книги, одновременно перелистывая страницы.                                    Попутно активизируются  некоторые слова (страница, лист, обложка, автор, строчка, правая и  левая страница) , что способствует  речевому развитию, а также закрепляет правила обращения с книгой.   Веселые иллюстрации к детским книгам способствуют воспитанию чувств юмора у ребенка.                                                          Этой  задаче  хорошо служит   юмористические рисунки А. Каневского, В. Сутеева, И. Семенова.   Многие  иллюстрации не только прекрасно дополняют содержание   художественного произведения, но и  являются самостоятельными ценными произведениями    искусства. Детей надо приучать рассматривать иллюстрации разных жанров. От  отношения самого взрослого  к иллюстрациям, его    заинтересованности, от характера  вопросов  и  высказываний взрослых  зачастую  зависит  развития  художественного  вкуса  у  ребенка,  формирование эстетических чувст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505"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sectPr>
      <w:type w:val="nextPage"/>
      <w:pgSz w:w="11906" w:h="16838"/>
      <w:pgMar w:left="993"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4:12:00Z</dcterms:created>
  <dc:creator>www.PHILka.RU</dc:creator>
  <dc:description/>
  <cp:keywords/>
  <dc:language>en-US</dc:language>
  <cp:lastModifiedBy>Tatyana</cp:lastModifiedBy>
  <dcterms:modified xsi:type="dcterms:W3CDTF">2018-07-26T15:13:00Z</dcterms:modified>
  <cp:revision>13</cp:revision>
  <dc:subject/>
  <dc:title/>
</cp:coreProperties>
</file>