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: </w:t>
      </w:r>
      <w:r>
        <w:rPr>
          <w:rFonts w:cs="Times New Roman" w:ascii="Times New Roman" w:hAnsi="Times New Roman"/>
          <w:sz w:val="28"/>
          <w:szCs w:val="28"/>
        </w:rPr>
        <w:t>Нартова Ольга Николаевна, учитель физической культуры ГБОУ СОШ № 33 г.Сызрани Сама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хнологическая карта урока физической культу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Класс:</w:t>
      </w:r>
      <w:r>
        <w:rPr>
          <w:rFonts w:eastAsia="Calibri" w:cs="Times New Roman" w:ascii="Times New Roman" w:hAnsi="Times New Roman"/>
          <w:sz w:val="28"/>
          <w:szCs w:val="28"/>
        </w:rPr>
        <w:t>5 класс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eastAsia="Calibri" w:cs="Times New Roman" w:ascii="Times New Roman" w:hAnsi="Times New Roman"/>
          <w:sz w:val="28"/>
          <w:szCs w:val="28"/>
        </w:rPr>
        <w:t>Физическая культура. 5-7 классы: учебник для общеобразовательных учреждений/ [М.Я.Виленский, И.М.Туревский, Т.Ю.Торочкова и др.]; под ред. М.Я.Виленского. – М.: Просвещение, 2012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разовательно-тренировочной направленности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урока</w:t>
      </w:r>
      <w:r>
        <w:rPr>
          <w:rFonts w:eastAsia="Calibri" w:cs="Times New Roman" w:ascii="Times New Roman" w:hAnsi="Times New Roman"/>
          <w:sz w:val="28"/>
          <w:szCs w:val="28"/>
        </w:rPr>
        <w:t>: ловля и передача мяча в баскетболе, броски в кольц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Цели урока:</w:t>
      </w:r>
    </w:p>
    <w:p>
      <w:pPr>
        <w:pStyle w:val="C0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звитие мотивов учебной деятельности и осознания личностного смысла учения, принятие и освоение социальной роли </w:t>
      </w:r>
      <w:r>
        <w:rPr>
          <w:rFonts w:cs="Times New Roman" w:ascii="Times New Roman" w:hAnsi="Times New Roman"/>
          <w:sz w:val="28"/>
          <w:szCs w:val="28"/>
        </w:rPr>
        <w:t>обучающегося.</w:t>
      </w:r>
    </w:p>
    <w:p>
      <w:pPr>
        <w:pStyle w:val="C0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Метапредметные: </w:t>
      </w:r>
      <w:r>
        <w:rPr>
          <w:rStyle w:val="C1"/>
          <w:rFonts w:cs="Times New Roman" w:ascii="Times New Roman" w:hAnsi="Times New Roman"/>
          <w:sz w:val="28"/>
          <w:szCs w:val="28"/>
        </w:rPr>
        <w:t xml:space="preserve">формирование умений планировать, контролировать и оценивать учебные действия в соответствии с задачей и условиями её реализации, определять наиболее эффективные способы достижения результа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Предметные: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Style w:val="C1"/>
          <w:rFonts w:cs="Times New Roman" w:ascii="Times New Roman" w:hAnsi="Times New Roman"/>
          <w:sz w:val="28"/>
          <w:szCs w:val="28"/>
        </w:rPr>
        <w:t>владеть известными техническими приёмами баскетбола и уметь осуществлять их в разных услов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баскетбольные мячи - каждому, тренировочные щиты – 6 шт., секундомер, свисток, музыкальный центр, компьютер, проектор, демонстрационный эк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Cs/>
          <w:sz w:val="28"/>
          <w:szCs w:val="28"/>
        </w:rPr>
        <w:t>Личностные, метапредметные и предметные результаты: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iCs/>
          <w:sz w:val="28"/>
          <w:szCs w:val="28"/>
        </w:rPr>
        <w:t>Личностные УУ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ыражают готовность слушать собеседника и вести диалог; овладевают диалогической формой речи, способностью вступать в речевое общ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iCs/>
          <w:sz w:val="28"/>
          <w:szCs w:val="28"/>
        </w:rPr>
        <w:t xml:space="preserve">Познавательные УУД: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овладеют способностью оценивать свои достижения, отвечают на вопросы, соотносят изученные приёмы с практическим примен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Cs w:val="false"/>
          <w:i/>
          <w:iCs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устанавливают рабочие отношения, эффективно сотрудничают и способствуют продуктивной кооп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i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овладевают способностью понимать учебную задачу урока и стремятся выполнять е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C00000"/>
          <w:sz w:val="24"/>
          <w:szCs w:val="24"/>
        </w:rPr>
      </w:r>
    </w:p>
    <w:p>
      <w:pPr>
        <w:pStyle w:val="Style19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занятия</w:t>
      </w:r>
    </w:p>
    <w:tbl>
      <w:tblPr>
        <w:tblW w:w="14865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716"/>
        <w:gridCol w:w="2551"/>
        <w:gridCol w:w="2835"/>
        <w:gridCol w:w="203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занятия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д зан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обучаемых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УУ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1</w:t>
            </w:r>
            <w:r>
              <w:rPr/>
              <w:t>.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рганиза-ционный эта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Цель: мотивация к учебной деятельности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1.Построение, рапорт, приветств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в спортзал строем входят с мешочками, наполненными песком,  на голове (данное задание направлено на корректировку осанки). Построени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Если хочешь быть здоровым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занимайся баскетболом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Здравствуйте, ребята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– Здравствуйте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Что значит «здравствуйте»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Это пожелание друг другу здоровь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А как вы думаете, на каком учебном предмете вы больше всего внимания уделяете сохранению вашего здоровь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а физкультур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Сейчас вы измерите свой пульс. Как вы считаете, зачем нам на уроке необходимы регулярные замеры ЧС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, о чём может рассказать пульс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color w:val="222222"/>
                <w:sz w:val="28"/>
                <w:szCs w:val="28"/>
                <w:shd w:fill="FDFDFD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Обучаемся самостоятельно контролировать и корректировать физическую нагрузку. </w:t>
            </w:r>
            <w:r>
              <w:rPr>
                <w:rFonts w:cs="Times New Roman" w:ascii="Times New Roman" w:hAnsi="Times New Roman"/>
                <w:i/>
                <w:color w:val="222222"/>
                <w:sz w:val="28"/>
                <w:szCs w:val="28"/>
                <w:shd w:fill="FDFDFD" w:val="clear"/>
              </w:rPr>
              <w:t>ЧСС показывает наше самочувствие, состояние здоровья и тренирован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е забывайте о правильной осанке, расправьте плечи, слегка отведя их назад, втяните живот, грудь немного выдвинете вперёд. Помните, -  если мешочек падает с головы, значит, вы потеряли контроль над своей осан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222222"/>
                <w:sz w:val="28"/>
                <w:szCs w:val="28"/>
                <w:shd w:fill="FDFDFD" w:val="clear"/>
              </w:rPr>
            </w:pPr>
            <w:r>
              <w:rPr>
                <w:rFonts w:cs="Times New Roman" w:ascii="Times New Roman" w:hAnsi="Times New Roman"/>
                <w:b/>
                <w:color w:val="222222"/>
                <w:sz w:val="28"/>
                <w:szCs w:val="28"/>
                <w:shd w:fill="FDFDFD" w:val="clear"/>
              </w:rPr>
              <w:t>2. Замер ЧСС в покое за 6 секунд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color w:val="222222"/>
                <w:sz w:val="28"/>
                <w:szCs w:val="28"/>
                <w:shd w:fill="FDFDFD" w:val="clear"/>
              </w:rPr>
              <w:t>Норма ЧСС: 70 -78 уд/мин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стать на носочки с поднятыми руками, у кого пульс в норме, присесть - у кого не соответствует норме. Каковы могут быть причины нарушения ЧСС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обучающихся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ействительно, показания ЧСС характеризуют работу сердца. Сердце — самый мощный в мире мотор. В течение жизни человека сердце совершает от 2 до 3 миллиардов сокращений! Полученной при этом силы достаточно, чтобы поднять поезд на высочайшую гору Европы – Эльбрус. В спокойном состоянии сердце за одну минуту перекачивает 6 литров крови, за сутки сокращается примерно 100 тысяч раз, при этом оно перекачивает около 10 тонн крови. Как вы думаете, как  необходимо  помогать нашему сердцу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Надо заботиться о своём здоровье, соблюдать здоровый образ жизни, активно заниматься спортом и тренировать сердце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Какую тему мы начали изучать на прошлом занятии?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Обучение техническим приёмам  баскетбо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ак игра в баскетбол может повлиять на ваше здоровье, на работу сердца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пытаются дать ответ на поставленный вопро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ействительно, баскетбол - один из самых ярких, активных, сложных видов спорта, подойдёт для тренировки  сердца и всего организ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стройте ассоциативный ряд со словом «баскетбол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Баскетбольный мяч, большой крепкий спортсмен, быстрые атаки, невероятные финты, мяч,  нереально залетающий в корзину, взрыв эмоц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ы бы хотели продолжить дальнейшее обучение этой игре, чтобы  стать сильными,  ловкими, непобедимыми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 теперь сформулируйте цели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аучиться забрасывать мяч в кольцо,</w:t>
            </w: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 xml:space="preserve"> ловить мячи,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выполнять точные </w:t>
            </w:r>
            <w:r>
              <w:rPr>
                <w:rFonts w:cs="Times New Roman" w:ascii="Times New Roman" w:hAnsi="Times New Roman"/>
                <w:i/>
                <w:kern w:val="2"/>
                <w:sz w:val="28"/>
                <w:szCs w:val="28"/>
              </w:rPr>
              <w:t>передачи. Развивать ловкость, силу, быстроту, выносливость, точность в движениях, умение справляться с эмоц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редложите план действий, направленных на достижение поставленных цел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Составление плана уро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1. Провести разминк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Повторить технику безопасности при игре в баскетбо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Выполнить упражнения на отработку бросков мяча в кольцо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Выполнить упражнения в ловле и передаче мяча на мест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оставленный план действий выводится на экр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итель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- Итак,  начнём с разминки. Почему так важен этот этап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Разминка нужна, чтобы не получить травмы, подготовить свой организм к нагрузкам, чтобы успешней овладевать новыми двигательными приём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ё это время ученики стоят с мешочками на голо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инка (с соблюдением дистанции) –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роводит физорг класс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 Ходьб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мешочками на голове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: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на носках, руки ввер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на пятках, руки на пояс локти назад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-на внешней стороны стопы,  на внутренней,  разминаем кисти рук, 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перекатом с пятки на носок (профилактика плоскостопия)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 в полуприседе, руки за головой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в полном приседе, руки на колени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- ( мешочки на в руках) прыжки в полной приседи с продвижением вперёд (мал) – 25 раз; (дев) – 20 раз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шочки положить на скамейк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.Сгибание и разгибание рук в упоре лёжа от пола (мал) – 15 раз; (дев) – 10 раз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3. Бег (с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м дистанции</w:t>
            </w: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)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одьба с постепенным увеличением скорости и переходом на бег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г на носках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ставными шагам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иставными шагами в защитной стойк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иной вперёд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 круговыми вращениями вокруг собственной оси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задания с постепенным уменьшением скорости переходя на ходьбу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4. Сгибание и разгибание рук в упоре лёжа от пола (мал) – 15 раз; (дев) – 10 раз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полните замер ЧСС за 6 секунд. Он не должен превышать 140 уд/мин. Оцените своё состояние, готовы ли вы к дальнейшим нагрузкам, освоению основных приёмов игры в баскетбол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u w:val="single"/>
                <w:shd w:fill="FDFDFD" w:val="clear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Выполним специальные упражнения на развитие умений владеть мячом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лучение мячей в движении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ерестроение в 2 колонны (дистанция- 2 метра, интервал - 4 метр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броски мяча вверх с хлопками (по заданию учите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ращение мяча вокруг талии вправо и вле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вращение мяча вокруг ног (восьмёрка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мяч за голову, отпускание мяча, прием мяча двумя руками за спиной, пробрасывание мяча между но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выполнения упражнений с мячом обучающиеся отвечают на вопрос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ие качества развивают выполненные упражнения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Ловкость, точность, быстрота реакции, всё, что необходимо для успешной игры в баскетбо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готовности обучающихся к занятию. Организация повторения основ знаний. Настрой учащихся на работу; создание положительного эмоционального ф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лушают учителя, отвечают на вопрос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раиваются  на занят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выполняют разминку под музыкальное сопровождение, обращая в</w:t>
            </w: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  <w:t>нимание на сохранение правильной осан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SimSun;宋体" w:cs="Times New Roman"/>
                <w:sz w:val="28"/>
                <w:szCs w:val="28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оценка готовности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частие в диалоге, установление причинно-следственных связей, аналогий; представлять информацию в разных формах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Коммуника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мение рассуждать и высказывать свои мысли, участвовать в коллективном обсуждении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умение воспринимать объяснения учител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Личностные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: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умение проводить подготовку организма для эффективной работы в основной части уро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Регулятивные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: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самоконтроль, саморегуляция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2.Этап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Цель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фиксировать актуализированные знания и умения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с мешочками на голове становятся произвольно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Приступаем к выполнению второго пункта предложенного плана уро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читают с экрана второй пункт и перечисляют основны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вила техники безопасности при игре в баскетб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ся: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1. Приступать к  выполнению  упражнение только по разрешению учи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.  Строго соблюдать указания учителя, быть дисциплинированны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3. Во время ловли мяча не выставлять пальцы вперё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4. При  передачи мяча напарнику убедиться, что он контролирует мяч и готов его приня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5. Аккуратно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eastAsia="ar-SA"/>
              </w:rPr>
              <w:t>работаем сами и бережно относимся к одноклассника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монстрации выполнения упраж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емые определяют основную цель зан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ланировать учебную деятельность в соответствии с поставленной целью.</w:t>
            </w:r>
          </w:p>
          <w:p>
            <w:pPr>
              <w:pStyle w:val="Normal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Познаватель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мение анализировать, выделять и формулировать  задачу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  <w:p>
            <w:pPr>
              <w:pStyle w:val="Style19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Коммуника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троить высказывания; излагать свое мнение.</w:t>
            </w:r>
          </w:p>
        </w:tc>
      </w:tr>
      <w:tr>
        <w:trPr>
          <w:trHeight w:val="325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Этап изучения нов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повторение и закрепле-ние изучен-ныхупраж-нений,применение способов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работка бросков по кольцу от щи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Какой следующий пункт намеченного плана будем выполнять?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ыполнить упражнения на отработку бросков мяча в кольцо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Броски по кольцу – это важнейший технический элемент игры, конечная цель всех действий на площадке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полняя домашнее задание, вам необходимо было  ответить на вопрос: «От чего зависит точность броска по кольцу?», используя различные источники информации. Какой ответ вы можете дат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Точность броска зависит прежде всего от: а) техники выполнения; б) верно занятой позиции; в) психологических свойств - смелости и уверенности в своих действиях, собранности, умения противостоять сопернику. 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итель напоминает технику исполнения броска и демонстрирует правильное его выпол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асс делится на 6 групп (по количеству тренировочных колец),  на группу выдаётся один мяч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ыполнение бросков по кольцу от щита с расстояния в 1,5-2 м  с трех направлений (поточное выполнение упражнения)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гра- соревнование «Кто больше забросит?». Обучающиеся по свистку поочерёдно выполняют броски (за 30 секунд) справа от щита; по центру щита; слева от щит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ая группа подсчитывает общее количество попаданий с трёх направлений, определяется группа - победитель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Честь и хвала победителю всегда!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ам группы  выставляется оценка «5» 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дача и ловля мяча на мест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читель: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 выполнению каких упражнений мы должны приступить, следуя плану урока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-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пражнения в передаче и ловле мяч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ома вы должны были подготовить ответ на вопрос «Что является базовым элементом во время ловли мяча и передачи двумя руками от груди?». Дайте ответ на вопрос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Обучающиеся: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а) базовым элементом во время ловли является положение рук, которое повторяет форму мяча образуя как бы воронку; б) все упражнения с передачей и ловлей мяча выполняются  в стойке игрока; в) базовым элементом в передачи двумя руками от груди является «выстреливающее» движение, которое выполняется за счёт сжимания мяча кистями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демонстрирует технику исполнения ловли и передачи мяча от груди на месте, комментируя выполне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становятся в парах на расстоянии 4 – 5 м друг от друга (один мяч на пару), выполняют упражнения: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ловля и бросок мяча двумя руками от груди в течение 10 с, 15 с, 20с, ведётся подсчёт количества передач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ара – победитель, участникам которой выставляется оценка «5»;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ловля и бросок мяча ударом о пол в течение 10 с, 15 с, 20с, ведётся подсчёт количества передач. 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ределяется пара-победитель,  участникам которой выставляется оценка «5»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Ребята, вы сейчас работали в условиях физического и психологического напряжения и вам, наверное, любопытно, как на такую нагрузку отреагировало ваше сердц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ающиеся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меряют пульс за 6 секунд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орма сердечных сокращений при таких нагрузках составляет 160 – 180 уд/ми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над правильностью исполнения упражнений обучающими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ет и показывает постановку кисти на мяч, положение рук, ног, корпуса.</w:t>
            </w:r>
            <w:r>
              <w:rPr>
                <w:sz w:val="28"/>
                <w:szCs w:val="28"/>
              </w:rPr>
              <w:t xml:space="preserve"> 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монстрирует правильное выполнение броска по кольцу двумя руками от щита с трёх направлений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ет внимание на «волшебные точки» на щит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8255</wp:posOffset>
                  </wp:positionH>
                  <wp:positionV relativeFrom="paragraph">
                    <wp:posOffset>86360</wp:posOffset>
                  </wp:positionV>
                  <wp:extent cx="1469390" cy="1105535"/>
                  <wp:effectExtent l="0" t="0" r="0" b="0"/>
                  <wp:wrapTight wrapText="bothSides">
                    <wp:wrapPolygon edited="0">
                      <wp:start x="-137" y="0"/>
                      <wp:lineTo x="-137" y="21411"/>
                      <wp:lineTo x="21600" y="21411"/>
                      <wp:lineTo x="21600" y="0"/>
                      <wp:lineTo x="-137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9390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мечает технические ошибки обучающихся и исправляет их. </w:t>
              <w:br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мечает технические ошибки обучающихся и исправляет 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техники ловли и передачи мяч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проблемных вопро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выполнения упражнений в соревнователь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щают внимание на постановку стопы, ноги слегка согнуты. Руки согнуты в локтевых суставах, кисти на уровне поя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бучающиеся кладут мешочки на скамейку и уходят на постро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стоятельно выполняют приём передачи мяча, объясняют допущенные ошиб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существ-лятьсамоконт-роль функцио-нальногосос-тоянияоргани-зма и уровня овладения,  изучаемым технических приёмов.  Корректировать учебную деят-ть в соответствии с поставленной учебной задачей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осуществ-лять актуали-зацию полу-ченных ранее знаний,осно-вываясь  в том числе, и на жизненном опыте. Оценивают правильность выполнения учебной задачи,  собст-венные возмо-жности её решения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роить понятные для партнера выс-казывания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авила поведения и общения в игровой деят-ти командн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Договариваться и приходить к общему решению в совместной деятельности.</w:t>
            </w:r>
          </w:p>
        </w:tc>
      </w:tr>
      <w:tr>
        <w:trPr>
          <w:trHeight w:val="6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Итог занятия. </w:t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лексия.  </w:t>
            </w:r>
          </w:p>
          <w:p>
            <w:pPr>
              <w:pStyle w:val="Style19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 дать качественную оценку работы группы и отдельных учащихся в ходе  занятия</w:t>
            </w:r>
          </w:p>
        </w:tc>
        <w:tc>
          <w:tcPr>
            <w:tcW w:w="5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спомним цели, которые мы ставили перед собой в начале урока. Удалось нам их достичь?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обучающихся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Назовите упражнения, выполненные нами на уроке, направленные на укрепление здоровья?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учающие: -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1. Ходьба с мешочками -  направлена на сохранение и коррекцию правильной осанки; 2. контроль нагрузки с помощью измерений ЧСС - отслеживалась работа сердца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Домашнее задание будет связано с материалом, который будем изучать на следующем уроке.  Вам необходимо будет сформулировать базовые элементы во время ловли мяча и передачи двумя руками от груди, используя различные источники информации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чит успокаивающая музыка (чилаут), содержащая звуки природ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ющиеся выполняют гимнастику расслаблени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. Соединить ладони вместе и потереть ими поперёк до нагрева. Это упражнение положительно воздействует на внутренние орган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 Слегка подёргать кончик но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 Указательным пальцем массировать точку под нос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. Указательным пальцем нажимать точку у рта в местах соединения губ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. Растирать за ушами: «примазывать уши, чтобы не отклеились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. Вдохнуть, на выдохе слегка постукивать по ноздрям со звуком «м-м-м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7. Вдохнуть через нос, выдохнуть через рот на ладонь – «сдуваем снежинку с ладони»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C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8"/>
                <w:szCs w:val="28"/>
                <w:lang w:eastAsia="en-US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меряется пульс за 6 секунд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рма - 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DFDFD" w:val="clear"/>
              </w:rPr>
              <w:t>до 90 уд./мин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shd w:fill="FDFDFD" w:val="clear"/>
              </w:rPr>
              <w:t>Быстрое восстановление ЧСС говорит о хорошем здоровье человека.</w:t>
            </w:r>
            <w:r>
              <w:rPr>
                <w:rFonts w:cs="Times New Roman" w:ascii="Times New Roman" w:hAnsi="Times New Roman"/>
                <w:color w:val="222222"/>
                <w:sz w:val="28"/>
                <w:szCs w:val="28"/>
              </w:rPr>
              <w:br/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- В завершении урока предлагаю выполнить игровое задание и узнать девиз известного врача Амосова, который всю жизнь лечил сердца людей (задание – на экране)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523615" cy="131762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5" r="-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3615" cy="1317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обыть здоровье сможет только сам человек!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Учитель: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- Надеюсь, эти слова станут  девизом и для вас.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Спасибо за работу на уроке, крепкого здоровья и горячего сердца.</w:t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113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лиз и оценка результатов учебной работы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бщают результаты учебной работ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станавливают пульс, дыхани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ивают свою работу на уроке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Регулятивные: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амооценка и взаимооцен-ка результатов учебной рабо-ты, соотносить результаты с поставленной целью.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знаватель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анализируют и делают  выводы по результатам учебной 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Коммуникативные: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иходят к общему мнению и формулируют собственное мнение, обобщают пройденный материал.</w:t>
            </w:r>
          </w:p>
        </w:tc>
      </w:tr>
    </w:tbl>
    <w:p>
      <w:pPr>
        <w:sectPr>
          <w:type w:val="nextPage"/>
          <w:pgSz w:orient="landscape" w:w="16838" w:h="11906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пользованная литерату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уменко, Ю.В. Здоровьесберегающая деятельность школы: мониторинг эффективности. Методические рекомендации для педагогов и руководителей общеобразовательных учреждений. -  М.: Глобус, 2009.  (Управление школой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ыхан, Л.Б. Теория и практика здоровьесберегающей деятельности в школе. -  Ростов н/Д: Феникс, 2009.  – (Библиотека учителя)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8"/>
          <w:szCs w:val="28"/>
        </w:rPr>
        <w:t>Лях, В.И., Зданевич, А.А. Комплексная программа физического воспитания 1-11 классы. – М.: Просвещение, 2010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4. Физическая культура. 5-7 классы: учебник для общеобразовательных учреждений/ [М.Я.Виленский, И.М.Туревский, Т.Ю.Торочкова и др.]; под ред. М.Я.Виленского. – М.: Просвещение, 2012</w:t>
      </w:r>
    </w:p>
    <w:p>
      <w:pPr>
        <w:pStyle w:val="Normal"/>
        <w:spacing w:lineRule="auto" w:line="240" w:before="280" w:after="28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259" w:hanging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Nobr">
    <w:name w:val="nobr"/>
    <w:basedOn w:val="Style14"/>
    <w:qFormat/>
    <w:rPr/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1">
    <w:name w:val="c1"/>
    <w:basedOn w:val="Style14"/>
    <w:qFormat/>
    <w:rPr/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character" w:styleId="Style18">
    <w:name w:val="Без интервала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0">
    <w:name w:val="c0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22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FF99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6:59:00Z</dcterms:created>
  <dc:creator>Кирилл</dc:creator>
  <dc:description/>
  <cp:keywords/>
  <dc:language>en-US</dc:language>
  <cp:lastModifiedBy>Sveta</cp:lastModifiedBy>
  <cp:lastPrinted>2015-02-25T16:18:00Z</cp:lastPrinted>
  <dcterms:modified xsi:type="dcterms:W3CDTF">2018-06-14T06:13:00Z</dcterms:modified>
  <cp:revision>4</cp:revision>
  <dc:subject/>
  <dc:title/>
</cp:coreProperties>
</file>