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>Колпакова Алсу Заитовна, учитель русского языка и литературы,</w:t>
      </w:r>
    </w:p>
    <w:p>
      <w:pPr>
        <w:pStyle w:val="Normal"/>
        <w:ind w:left="56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«Татарская гимназия №11», г. Казань, Республика Татарстан</w:t>
      </w:r>
    </w:p>
    <w:p>
      <w:pPr>
        <w:pStyle w:val="Normal"/>
        <w:ind w:left="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ИЙ ПОРТРЕТ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УРОК РАЗВИТИЯ РЕЧИ С ЭЛЕМЕНТАМИ ИНТЕГРАЦИИ В ВОСЬМОМ КЛАССЕ)</w: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овершенствование навыков самостоятельной работы учащихся с текстом художественной литературы: умение правильно читать и понимать литературный портрет, формирование навыков самостоятельного создания психологического портрет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ать учащимся представление о понятиях «портрет», «психологический портрет», их призна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крепить знания о литературном портрет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умение различать портрет и                      психологический портрет , умение  их сопоставля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делять характерные особенности во внешности конкретной лич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оздавать психологический портре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блюдательности и любознательности у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еник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взаимодействия учеников внутри групп, коллекти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азвитию коммуникативных навыков и умений учащих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 xml:space="preserve"> (интерактивная доска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ины известных русских художников с портретами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к произведениям русской литературы: А.Пушкин «Капитанская дочка»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ова – термины и их толков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 «Психологический портрет литературного героя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ученики учат наизусть стихотворения Н. Заболоцкого «Портрет», С.Есенина «Поэт»; готовится сценка из повести «Дубровский», ученики находят и выразительно читают отрывки из следующих произведений: М.  Пришвин «Кладовая солнца», И. Тургенев «Бежин луг», В. Распутин «Уроки француз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комбинированны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рока: урок развития речи с элементами интеграц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эвристическая беседа, проблемные вопросы, чтение и анализ текста, составление  таблиц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ы активизации мыслительной деятельности учащихся: мультимедийная презентация, Интернет-ресурсы (работа с текстом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доске эпиграф к у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0" w:hanging="0"/>
        <w:rPr/>
      </w:pPr>
      <w:r>
        <w:rPr>
          <w:sz w:val="28"/>
          <w:szCs w:val="28"/>
        </w:rPr>
        <w:t>Любой внешний вид – воплощение внутренних свойств, их истинный облик, отражённый и проявленный внутренним зеркалом.   С. Колдрид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Звучит музыка «Аве Мар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ь.  Ребята, понравилась вам музык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а музыка о женщине Марии, Матери Иисуса Христа. Я думаю, вы о ней знаете. Музыка тоже очень много может сказать о человеке. Что говорит вам мелодия об этой женщин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. Добрая, скромная, искрення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. Желающая помочь всем люд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. Самое главное в ней – сострадание ко всем люд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себе ее представляете? Какое, например, у неё лицо? Ученик. Оно светится, вдохнове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Какие глаза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. Добрые, задумчивы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ь. Видите, как много может сказать о человеке музыка. Это был музыкальный портрет (условное название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ель. Какие виды искусства также могут нам дать представление о внешности человека, его характере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. Живопись, литерату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еник читает стихотворение Н.Заболоцкого «Портрет»</w:t>
      </w:r>
    </w:p>
    <w:p>
      <w:pPr>
        <w:pStyle w:val="Style15"/>
        <w:spacing w:before="168" w:after="168"/>
        <w:ind w:left="70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юбите живопись, поэты!</w:t>
        <w:br/>
        <w:t>Лишь ей, единственной, дано</w:t>
        <w:br/>
        <w:t>Души изменчивой приметы</w:t>
        <w:br/>
        <w:t>Переносить на полотно.</w:t>
      </w:r>
    </w:p>
    <w:p>
      <w:pPr>
        <w:pStyle w:val="Style15"/>
        <w:spacing w:before="168" w:after="168"/>
        <w:ind w:left="70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ы помнишь, как из тьмы былого,</w:t>
        <w:br/>
        <w:t>Едва закутана в атлас,</w:t>
        <w:br/>
        <w:t>С портрета Рокотова снова</w:t>
        <w:br/>
        <w:t>Смотрела Струйская на нас?</w:t>
      </w:r>
    </w:p>
    <w:p>
      <w:pPr>
        <w:pStyle w:val="Style15"/>
        <w:spacing w:before="168" w:after="168"/>
        <w:ind w:left="70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е глаза — как два тумана,</w:t>
        <w:br/>
        <w:t>Полуулыбка, полуплач,</w:t>
        <w:br/>
        <w:t>Ее глаза — как два обмана,</w:t>
        <w:br/>
        <w:t>Покрытых мглою неудач.</w:t>
      </w:r>
    </w:p>
    <w:p>
      <w:pPr>
        <w:pStyle w:val="Style15"/>
        <w:spacing w:before="168" w:after="168"/>
        <w:ind w:left="70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единенье двух загадок,</w:t>
        <w:br/>
        <w:t>Полувосторг, полуиспуг,</w:t>
        <w:br/>
        <w:t>Безумной нежности припадок,</w:t>
        <w:br/>
        <w:t>Предвосхищенье смертных мук.</w:t>
      </w:r>
    </w:p>
    <w:p>
      <w:pPr>
        <w:pStyle w:val="Style15"/>
        <w:spacing w:before="168" w:after="168"/>
        <w:ind w:left="70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гда потемки наступают</w:t>
        <w:br/>
        <w:t>И приближается гроза,</w:t>
        <w:br/>
        <w:t>Со дна души моей мерцают</w:t>
        <w:br/>
        <w:t>Ее прекрасные глаз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Ребята, поделитесь своими впечатлениями об этом стихотворении? О чём оно?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. Поэт призывает </w:t>
      </w:r>
      <w:r>
        <w:rPr>
          <w:color w:val="000000"/>
          <w:sz w:val="28"/>
          <w:szCs w:val="28"/>
          <w:shd w:fill="FFFFFF" w:val="clear"/>
        </w:rPr>
        <w:t>любить живопись.  Ведь «души изменчивой приметы переносить на полотно» так же сложно, как пытаться словами выразить свои чувств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В чём прелесть созданного художником портрета?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. </w:t>
      </w:r>
      <w:r>
        <w:rPr>
          <w:rStyle w:val="Appleconvertedspace"/>
          <w:color w:val="000000"/>
          <w:sz w:val="28"/>
          <w:szCs w:val="28"/>
          <w:shd w:fill="FBFAED" w:val="clear"/>
        </w:rPr>
        <w:t> </w:t>
      </w:r>
      <w:r>
        <w:rPr>
          <w:color w:val="000000"/>
          <w:sz w:val="28"/>
          <w:szCs w:val="28"/>
          <w:shd w:fill="FFFFFF" w:val="clear"/>
        </w:rPr>
        <w:t>Автору неважно  во что одета героиня его стихотворения, он упоминает только, что она «едва закутана в атлас». Гораздо больше поэта интересует тот факт, что в этом образе художник сумел показать внутренний мир этой женщины: «соединенье двух загадок, полувосторг, полуиспуг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итель. О каком портрете идёт речь? Литературном или живописном?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Литературный портр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Живописны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Очень интересное произведение. Говоря о живописном портрете, автор создаёт литературный.   Как вы думаете, в чём различие портрета литературного и живописного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ник Оба изображают человека, его характер, но по-разном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 Таким образом, дать представление о человеке мы можем разными способами: через музыку, живопись и слово. Тема же нашего сегодняшнего урока: «Литературный портрет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Учитель. Для начала обратимся к толковому словарю и чётко определим для себя значение слова портрет в литературном произведен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мины даются на интерактивной доске. Определения записываются в тетрад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- художественное изображение литературного героя (словарь Ожегова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ртрет в литературном произведении – изображение внешности героя: его лица, фигуры, одежды, манеры держаться. (Словарь литературоведческих терминов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Учитель. Давайте проведём небольшую литературную викторину «Узнай героя». Ребята прочтут вам отрывки из художественных произведений, а вы назовите книгу и авт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ами выразительно зачитываются отрывки из ранее изученных: произведений с описанием внешности герое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. Пришвин «Кладовая солнца»: «Они были очень милые. Настя была как Золотая Курочка на высоких ножках. Волосы у нее, ни темные, ни светлые, отливали золотом, веснушки по всему лицу были крупные, как золотые монетки, и частые, и тесно им было, и лезли они во всестороны. Только носик один был чистенький и глядел вверх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траша был моложе сестры на два года. Ему было всего только десять лет с хвостиком.  Он был коротенький, но очень плотный, лобастый, затылок широкий. Это был мальчик упрямый и сильный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Тургенев «Бежин луг»: «Первому, старшему изо всех, Феде, вы бы дали лет четырнадцать. Это был стройный мальчик, с красивыми и тонкими, немного мелкими чертами лица, кудрявыми белокурыми волосами, светлыми глазами и постоянной полувеселой, полурассеянной улыбкой. Он принадлежал, по всем приметам, к богатой семье и выехал-то в поле не по нужде, а так, для забавы. На нем была пестрая ситцевая рубаха с желтой каемкой; небольшой новый армячок, надетый внакидку, чуть держался на его узеньких плечиках; на голубеньком поясе висел гребешок. Сапоги его с низкими голенищами были точно его сапоги — не отцовские. У второго мальчика, Павлуши, волосы были всклоченные, черные, глаза серые, скулы широкие, лицо бледное, рябое, рот большой, но правильный, вся голова огромная, как говорится, с пивной котел, тело приземистое, неуклюжее. Малый был неказистый, — что и говорить! — а все-таки он мне понравился: глядел он очень умно и прямо, да и в голосе у него звучала сила. Одеждой своей он щеголять не мог: вся она состояла из простой замашной рубахи да из заплатанных портов.»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. Распутин «Уроки французского»: «Посмотреть, конечно, было на что: перед ней крючился на парте тощий диковатый мальчишка с разбитым лицом, неопрятный без матери и одинокий, в старом, застиранном пиджачишке на обвислых плечах, который впору был на груди, но из которого далеко вылезали руки; в перешитых из отцовских галифе и заправленных в чирки марких светло-зеленых штанах со следами вчерашней драки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Молодцы, ребята. Вы хорошо знаете русскую литературу. О чём говорится в отрывках? Что описывается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Внешность героя, портр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Следовательно, портрет активно используется в художественном произведении. Скажите, какова же роль портрета в произведении? В чём его назначени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Он помогает нам представить челове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 Учитель. Но всегда ли достаточно простого описания внешности человека, изображения его лица, фигуры? Давайте посмотрим и подума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показывают сценкау из повести «Дубровский»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 ты, Анна Савишна, полагаешь, что у тебя был сам Дубровский, -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осил Кирила Петрович. - Очень же ты ошиблась. Не знаю, кто был у тебя в гостях, а только не Дубровский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, батюшка, не Дубровский, да кто же, как не он, выедет на дорогу и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ет останавливать прохожих, да их осматривать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знаю, а уж верно не Дубровский.  Я помню его ребенком, не знаю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ернели ль у него волоса, а тогда был он кудрявый белокуренькой мальчик - но знаю наверное, что Дубровский пятью годами старше моей Маши, и что следственно ему не 35 лет, а около 23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 так, ваше превосходительство, - провозгласил исправник, у меня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рмане и приметы  Владимира Дубровского. В них точно сказано, что ему отроду 23-й год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! - сказал Кирила Петрович, - кстати: прочти-ка, а мы послушаем, не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 нам знать его приметы, авось в глаза попадется, так не вывернется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авник вынул из  кармана довольно замаранный лист  бумаги, развернулего с важностию и стал читать нараспев. "Приметы Владимира Дубровского, составленные по сказкам бывших его дворовых людей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т роду 23 года, роста середнего, лицом чист, бороду бреет, глаза имеет карие, волосы русые, нос прямой.  Приметы   особые: таковых   не оказалось"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 только, - сказал Кирила Петрович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лько, - отвечал исправник, складывая бумагу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здравляю, г-н исправник. Ай да бумага! по этим приметам немудрено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вам отыскать Дубровского. Да кто же не среднего роста, у кого не русые волосы, не прямой нос, да не карие глаза! Бьюсь об заклад, 3 часа сряду будешь говорить с самим Дубровским, а не догадаешься, с кем бог тебя свел.  Нечего сказать, умные головушки приказны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Откуда взят этот отрывок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Этот отрывок из повести А.Пушкина «Дубровский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Чьи приметы описываются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ник. Это приметы главного героя повести Владимира Дубровског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В каком стиле составлено данное описание?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Скорее всего это научное описание, всё кратко, лаконично, по определённой схем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Удачно ли оно? Почему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Описание не очень удачное, потому что по таким приметам человека найти невозможн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Согласны ли вы в данном случае с мнением Троекурова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Да, согласн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Сравним описание героев из ранее прочитанных отрывков и это описание. В чём разница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. В отрывках даётся не просто описание внешности героев, а ещё и их характеристик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Учитель. Давайте прочтём описание внешности главной героини повести Пушкина «Капитанская дочка»: «</w:t>
      </w:r>
      <w:r>
        <w:rPr>
          <w:rStyle w:val="Appleconvertedspace"/>
          <w:color w:val="000000"/>
          <w:sz w:val="28"/>
          <w:szCs w:val="28"/>
          <w:shd w:fill="FFFFFF" w:val="clear"/>
        </w:rPr>
        <w:t>Тут</w:t>
      </w:r>
      <w:r>
        <w:rPr>
          <w:color w:val="000000"/>
          <w:sz w:val="28"/>
          <w:szCs w:val="28"/>
          <w:shd w:fill="FFFFFF" w:val="clear"/>
        </w:rPr>
        <w:t xml:space="preserve"> вошла девушка лет осьмнадцати, круглолицая, румяная, с светло-русыми волосами, гладко зачесанными за уши, которые у ней так и горели.</w:t>
      </w:r>
      <w:r>
        <w:rPr>
          <w:color w:val="000000"/>
          <w:sz w:val="28"/>
          <w:szCs w:val="28"/>
        </w:rPr>
        <w:t>» (текст воспроизводится на интерактивной доске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ещё не читали это произведение и не знаем, какой характер у этой девушки.  Можем ли мы что-нибудь сказать о характере героини, опираясь только на данное описание?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По этому описанию видно, что она скромная, застенчива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 Перед нами не просто портрет, а психологический портре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работаем со словарём. Что такое психологизм?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зм – углублённое изображение психических, душевных переживаний (запись в тетрадь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Учитель Давайте посмотрим насколько вы хорошие психологи – небольшая психологическая физкультминут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учеников выходят за дверь. Затем они изображают какую-либо эмоцию, учащиеся отгадывают (например, радость, грусть, любопытство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Молодцы. Вы все хорошо разбираетесь в человеческих эмоциях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слова, написанные на доске, эпиграф нашего урока. Это слова С. Колдридж, которые на мой взгляд хорошо объясняют, что такое психологический портрет: «Любой внешний вид – воплощение внутренних свойств, их истинный облик, отражённый и проявленный внутренним зеркалом.»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 Как вы понимаете это высказывани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По внешности человека мы можем догадаться и о некоторых качествах его характер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 Таким образом, психологический портрет помогает нам понять характер человека. В художественной литературе мы имеем дело, прежде всего с психологическим портрет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Каковы задачи психологического портрета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еник. Через психологический портрет автор стремится раскрыть внутренний мир героя, его характер, а также выражает собственное отношение к геро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итель.  Посмотрите на тексты. Какие особенности внутреннего мира каждого героя угадываются за описанием его внешнего облика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кст 1: «Это был худощавый, сутулый человек, с белым лицом и чёрной раздвоенной бородкой, с добрыми глазами в очках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Добрый, интеллигентный (в очках), работает много (худощавый, сутулый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кст 2: «Впереди всех быстро шёл небольшой и сухонький старичок, в чёрном длинном одеянии, с рыжей, как золото, бородкой, с птичьим носом и зелёными глазками.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Хитрый (рыжий, птичий нос, глазки), жадный (сухонький - отрицательный суффикс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 Учитель. Попробуем выделить составляющие части психологического портрета. Создавая психологический портрет, что мы будем описывать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таблицей (интерактивная доска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портрет литературного геро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73"/>
        <w:gridCol w:w="140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не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ты лиц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голос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гля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онац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с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гу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ми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еж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В каждой из этих составляющих может быть заложена определенная информация о человеке. Вот что писал об этом известный русский философ А. Ф. Лосев: «Тело – живой лик души. По манере говорить, по взгляду глаз, по складкам на лбу, по держанию рук и ног, по цвету кожи, по голосу, по форме ушей, не говоря уже о целых поступках, я всегда могу узнать, что за личность передо мною. По одному рукопожатию я догадываюсь об очень многом».  Согласны вы с этим изречением?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итель.     Когда вы захотите создать психологический портрет кого-либо, это не значит, что вы обязательно должны перечислить все составляющие психологического портрета. Достаточно указать несколько примечательных моментов, которые бы уже вызвали определенное представление о внешности и характере человека, как мы это уже видели в ранее приведенных примерах из художественных произведений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ктикуемся. Подберите к этим существительным прилагательные, которые содержали бы в себе не только описание внешности, но и определённую характеристику человека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интерактивной доской. Дети подходят и записывают свои примеры по вариантам.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 вариант.                                                                 2 вариант.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/>
      </w:pPr>
      <w:r>
        <w:rPr>
          <w:i/>
          <w:color w:val="000000"/>
          <w:sz w:val="28"/>
          <w:szCs w:val="28"/>
        </w:rPr>
        <w:t>взгляд</w:t>
      </w: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i/>
          <w:color w:val="000000"/>
          <w:sz w:val="28"/>
          <w:szCs w:val="28"/>
        </w:rPr>
        <w:t>глаза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рующий                                                                    лучистые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умчивый                                                                 светлые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ный                                                                         васильковые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ухший                                                                     оленьи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юбленный                                                                темные    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хатный                                                                    потухшие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иный                                                                       задумчивые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пеляющий                                                            озорные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ный                                                                правдивые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увственный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ельный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Учитель.   Как видите, получились очень интересные примеры. Не забываем еще об одном важном моменте при создании психологического портрета. Как много может рассказать о человеке его лицо. Но увидеть главное дано не каждому. Дело не только в нашей наблюдательности, но и в нашем отношении к окружающему миру, к окружающим людям. Нельзя оставаться равнодушными, и тогда вы можете многое увидеть и понять для себя в людях, которые находятся вокруг вас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2. Учитель.  На уроке прозвучало много портретных характеристик, были представлены разнообразные психологические портреты. Поэтому, я думаю, вам будет несложно ответить на следующий вопрос.  Какие художественные средства используются чаще всего при создании психологического портрета?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Ученик. Эпитеты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Ученик. Сравнения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Метафора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Учитель.   Послушаем, как умело использует художественные средства С.Есенин при создании психологического  портрета поэта в своём известном стихотворении «Поэт». 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наизусть выразительно читает стихотворение.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rPr>
          <w:iCs/>
          <w:color w:val="000000"/>
          <w:sz w:val="28"/>
          <w:szCs w:val="28"/>
          <w:shd w:fill="FCFCFC" w:val="clear"/>
        </w:rPr>
      </w:pPr>
      <w:r>
        <w:rPr>
          <w:iCs/>
          <w:color w:val="000000"/>
          <w:sz w:val="28"/>
          <w:szCs w:val="28"/>
          <w:shd w:fill="FCFCFC" w:val="clear"/>
        </w:rPr>
        <w:t>Он бледен. Мыслит страшный путь.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В его душе живут виденья.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Ударом жизни вбита грудь,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А щеки выпили сомненья.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Клоками сбиты волоса,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Чело высокое в морщинах,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Но ясных грез его краса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Горит в продуманных картинах.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Сидит он в тесном чердаке,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Огарок свечки режет взоры,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А карандаш в его руке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Ведет с ним тайно разговоры.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Он пишет песню грустных дум,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Он ловит сердцем тень былого.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И этот шум… душевный шум…</w:t>
      </w:r>
      <w:r>
        <w:rPr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CFCFC" w:val="clear"/>
        </w:rPr>
        <w:t>Снесет он завтра за целковый</w:t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iCs/>
          <w:color w:val="000000"/>
          <w:sz w:val="28"/>
          <w:szCs w:val="28"/>
          <w:shd w:fill="FCFCFC" w:val="clear"/>
        </w:rPr>
      </w:pPr>
      <w:r>
        <w:rPr>
          <w:iCs/>
          <w:color w:val="000000"/>
          <w:sz w:val="28"/>
          <w:szCs w:val="28"/>
          <w:shd w:fill="FCFCFC" w:val="clear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3. Учитель. Я думаю, наступил такой момент в обучении, когда вы можете самостоятельно создать психологический портрет. Пусть это будет ваш одноклассник. Попробуйте через внешность рассказать о его внутреннем мире. Это ваше домашнее задание на следующий урок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Никитина Е.И. Русская речь. – М.: Просвещение, 2012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 Распутин В.Г. Уроки французского. Повести и рассказы. – Эксмо, 2010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швин М.М. Кладовая солнца. – М.: Детская литература, 2012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шкин А.С. Дубровский. Капитанская дочка. – М.: детская литература, 2006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Тургенев И.С. Бежин луг.- Дрофа-Плюс, 2011.</w:t>
      </w:r>
    </w:p>
    <w:p>
      <w:pPr>
        <w:pStyle w:val="Normal"/>
        <w:tabs>
          <w:tab w:val="clear" w:pos="708"/>
          <w:tab w:val="left" w:pos="219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47:00Z</dcterms:created>
  <dc:creator>user</dc:creator>
  <dc:description/>
  <cp:keywords/>
  <dc:language>en-US</dc:language>
  <cp:lastModifiedBy>Алсу Колпакова</cp:lastModifiedBy>
  <dcterms:modified xsi:type="dcterms:W3CDTF">2015-03-01T16:39:00Z</dcterms:modified>
  <cp:revision>32</cp:revision>
  <dc:subject/>
  <dc:title>                                      Советский район, Гимназия №11</dc:title>
</cp:coreProperties>
</file>