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50" w:after="40"/>
        <w:ind w:righ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Style w:val="Appleconvertedspace"/>
          <w:sz w:val="28"/>
          <w:szCs w:val="28"/>
        </w:rPr>
        <w:t>ОБЛАСТНАЯ АКЦИЯ ПО РАЗВИТИЮ ТВОРЧЕСКИХ СПОСОБНОСТЕЙ ДЕТЕЙ С ОГРАНИЧЕННЫМИ ВОЗМОЖНОСТЯМИ ЗДОРОВЬЯ. </w:t>
      </w:r>
    </w:p>
    <w:p>
      <w:pPr>
        <w:pStyle w:val="Normal"/>
        <w:spacing w:lineRule="auto" w:line="360"/>
        <w:jc w:val="center"/>
        <w:rPr>
          <w:rStyle w:val="Appleconvertedspace"/>
          <w:b/>
          <w:b/>
          <w:sz w:val="36"/>
          <w:szCs w:val="36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67"/>
        <w:rPr>
          <w:sz w:val="32"/>
          <w:szCs w:val="32"/>
        </w:rPr>
      </w:pPr>
      <w:r>
        <w:rPr>
          <w:i/>
          <w:sz w:val="32"/>
          <w:szCs w:val="32"/>
        </w:rPr>
        <w:t>Название работы:</w:t>
      </w:r>
      <w:r>
        <w:rPr>
          <w:sz w:val="32"/>
          <w:szCs w:val="32"/>
        </w:rPr>
        <w:t xml:space="preserve">  «</w:t>
      </w:r>
      <w:r>
        <w:rPr>
          <w:rStyle w:val="Appleconvertedspace"/>
          <w:sz w:val="36"/>
          <w:szCs w:val="32"/>
        </w:rPr>
        <w:t>А душу  можно ль рассказать?»</w:t>
      </w:r>
      <w:r>
        <w:rPr>
          <w:i/>
          <w:sz w:val="36"/>
          <w:szCs w:val="32"/>
        </w:rPr>
        <w:t xml:space="preserve">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2"/>
          <w:szCs w:val="32"/>
        </w:rPr>
        <w:t xml:space="preserve">       </w:t>
      </w:r>
      <w:r>
        <w:rPr>
          <w:i/>
          <w:sz w:val="32"/>
          <w:szCs w:val="32"/>
        </w:rPr>
        <w:t>Направление:</w:t>
      </w:r>
      <w:r>
        <w:rPr>
          <w:sz w:val="32"/>
          <w:szCs w:val="32"/>
        </w:rPr>
        <w:t xml:space="preserve"> </w:t>
      </w:r>
      <w:r>
        <w:rPr>
          <w:sz w:val="36"/>
          <w:szCs w:val="32"/>
        </w:rPr>
        <w:t>Литературное творчество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i/>
          <w:sz w:val="32"/>
          <w:szCs w:val="32"/>
        </w:rPr>
        <w:t xml:space="preserve">       </w:t>
      </w:r>
      <w:r>
        <w:rPr>
          <w:i/>
          <w:sz w:val="32"/>
          <w:szCs w:val="32"/>
        </w:rPr>
        <w:t>Номинация</w:t>
      </w:r>
      <w:r>
        <w:rPr>
          <w:i/>
          <w:sz w:val="36"/>
          <w:szCs w:val="36"/>
        </w:rPr>
        <w:t>:</w:t>
      </w:r>
      <w:r>
        <w:rPr>
          <w:sz w:val="36"/>
          <w:szCs w:val="36"/>
        </w:rPr>
        <w:t xml:space="preserve">   проза (рассказ)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i/>
          <w:sz w:val="32"/>
          <w:szCs w:val="32"/>
        </w:rPr>
        <w:t xml:space="preserve">       </w:t>
      </w:r>
      <w:r>
        <w:rPr>
          <w:i/>
          <w:sz w:val="32"/>
          <w:szCs w:val="32"/>
        </w:rPr>
        <w:t>Автор:</w:t>
      </w:r>
      <w:r>
        <w:rPr>
          <w:sz w:val="32"/>
          <w:szCs w:val="32"/>
        </w:rPr>
        <w:t xml:space="preserve">   </w:t>
      </w:r>
      <w:r>
        <w:rPr>
          <w:sz w:val="36"/>
          <w:szCs w:val="32"/>
        </w:rPr>
        <w:t>Филатов    Андрей</w:t>
      </w:r>
      <w:r>
        <w:rPr>
          <w:rFonts w:cs="Arial" w:ascii="Arial" w:hAnsi="Arial"/>
          <w:sz w:val="36"/>
          <w:szCs w:val="32"/>
        </w:rPr>
        <w:t xml:space="preserve">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</w:rPr>
        <w:t>Дата   рождения</w:t>
      </w:r>
      <w:r>
        <w:rPr>
          <w:sz w:val="32"/>
          <w:szCs w:val="32"/>
        </w:rPr>
        <w:t xml:space="preserve">:  </w:t>
      </w:r>
      <w:r>
        <w:rPr>
          <w:sz w:val="36"/>
          <w:szCs w:val="32"/>
        </w:rPr>
        <w:t xml:space="preserve">01. 12. 2002  года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360" w:before="0" w:after="0"/>
        <w:jc w:val="both"/>
        <w:rPr>
          <w:rStyle w:val="Appleconvertedspace"/>
          <w:sz w:val="32"/>
          <w:szCs w:val="28"/>
        </w:rPr>
      </w:pPr>
      <w:r>
        <w:rPr>
          <w:rStyle w:val="Appleconvertedspace"/>
          <w:sz w:val="40"/>
          <w:szCs w:val="28"/>
        </w:rPr>
        <w:t xml:space="preserve"> </w:t>
      </w:r>
      <w:r>
        <w:rPr>
          <w:rStyle w:val="Appleconvertedspace"/>
          <w:sz w:val="36"/>
          <w:szCs w:val="28"/>
        </w:rPr>
        <w:t xml:space="preserve">Муниципальное бюджетное общеобразовательное учреждение </w:t>
      </w:r>
      <w:r>
        <w:rPr>
          <w:rStyle w:val="Appleconvertedspace"/>
          <w:sz w:val="32"/>
          <w:szCs w:val="28"/>
        </w:rPr>
        <w:t xml:space="preserve"> </w:t>
      </w:r>
      <w:r>
        <w:rPr>
          <w:rStyle w:val="Appleconvertedspace"/>
          <w:sz w:val="36"/>
          <w:szCs w:val="28"/>
        </w:rPr>
        <w:t xml:space="preserve">«Средняя школа № 1 им. М.М.Пришвина» 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Appleconvertedspace"/>
          <w:sz w:val="36"/>
          <w:szCs w:val="28"/>
        </w:rPr>
        <w:t>г. Елец  Липецкой области</w:t>
      </w:r>
    </w:p>
    <w:p>
      <w:pPr>
        <w:pStyle w:val="Normal"/>
        <w:spacing w:lineRule="auto" w:line="360"/>
        <w:rPr>
          <w:rStyle w:val="Appleconvertedspace"/>
          <w:sz w:val="32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</w:rPr>
        <w:t>Педагог</w:t>
      </w:r>
      <w:r>
        <w:rPr>
          <w:sz w:val="32"/>
          <w:szCs w:val="32"/>
        </w:rPr>
        <w:t xml:space="preserve">: </w:t>
      </w:r>
      <w:r>
        <w:rPr>
          <w:sz w:val="36"/>
          <w:szCs w:val="32"/>
        </w:rPr>
        <w:t>Киселева Галина Сергеевна</w:t>
      </w:r>
    </w:p>
    <w:p>
      <w:pPr>
        <w:pStyle w:val="Normal"/>
        <w:spacing w:lineRule="auto" w:line="360"/>
        <w:ind w:left="1416" w:firstLine="708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Style15"/>
        <w:spacing w:lineRule="auto" w:line="360" w:before="0" w:after="0"/>
        <w:ind w:firstLine="709"/>
        <w:jc w:val="both"/>
        <w:rPr>
          <w:rStyle w:val="Appleconvertedspace"/>
          <w:sz w:val="28"/>
          <w:szCs w:val="28"/>
        </w:rPr>
      </w:pPr>
      <w:r>
        <w:rPr>
          <w:sz w:val="36"/>
          <w:szCs w:val="32"/>
        </w:rPr>
      </w:r>
    </w:p>
    <w:p>
      <w:pPr>
        <w:pStyle w:val="Style15"/>
        <w:spacing w:lineRule="auto" w:line="360" w:before="0" w:after="0"/>
        <w:ind w:firstLine="709"/>
        <w:jc w:val="both"/>
        <w:rPr>
          <w:rStyle w:val="Appleconvertedspac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rStyle w:val="Appleconvertedspac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rStyle w:val="Appleconvertedspac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rStyle w:val="Appleconvertedspac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rStyle w:val="Appleconvertedspac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rStyle w:val="Appleconvertedspac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rStyle w:val="Appleconvertedspac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ечёт река времени. Минуло уже много десятков лет с того незабываемого и страшного дня, когда настежь распахнулись огромные двери войны. Много воды унесла река времени с тех пор. Заросли шрамы окопов, исчезли пепелища сожженных городов, выросли новые поколения. Но в памяти человеческой 22 июня 1941 года осталось не просто как роковая дата, но и как рубеж, начало отсчёта долгих 1418 дней и ночей Великой Отечественной войн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Нашей земле готовили печальную участь. Гитлер заявлял: “Нам достаточно разгромить русскую армию и захватить Ленинград, Москву и Кавказ. Мы должны стереть с лица земли эту страну и уничтожить её народ”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ного  сказано о войне, о защитниках Отечества, о мужестве, стойкости наших воинов во время войны.  Я хочу рассказать  о женской судьбе военного лихолетья. Они не были на передовой, не держали оружия в руках. Но они боролись ежеминутно, они растили детей в ужасных условиях вой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письма моего прадеда Степана Кузнецова жене с фронта: « Я, Наташа, думал, что самое страшное происходит на войне. А тебе еще труднее.  Как  представлю: ты уходишь из родного дома, на твоих руках дети. Уходите от смерти. Как они выдерживают все.  Светланке всего 6 месяцев.  Война, проклятая война. Прошу тебя, береги  детей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она, спасавшая детей от смерт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далеком 1913 году в семье Григория Гавриченкова родилась девочка. Случилось это накануне большого праздника - Успение Божией Матери. Счастливый отец, стоя перед образами, шептал слова благодарности. Обращаясь к образу Богородицы, просил: «Не оставь мое чадо своей милостью, Царица Мать Небесная! Моя девочка родилась перед таким праздником - это знак ».  Вместе с женой Марфой придумали имя – Натал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нокос в деревне был в разгаре. Григорий урывал время для заготовки дров на зиму. Пилил и рубил с радостью, складывал в круглую поленницу этаким стожком. «Дрова на зиму- дело не шутейное,- говорил Григорий.- Заметет, завьюжит или морозы ударят, а у меня дочка начнет ходить,  тепло нужно в изб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914 год. Пришла страшная весть в деревню: «Война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ригория провожала жена с дочкой на руках. Он смотрел на дорогие ему лица. У Наташи глаза, словно два синих озерца. Она улыбалась отцу, не понимая, почему плачет мама и почему такой серьезный оте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рнулся Григорий зимой 1917 года, провалявшись в госпиталях больше 6 месяцев. Болезнь не отступала, раны были открытые. В большой семье Гавриченковых  готовились к весне, надо было работать, нужны мужские руки. Больного Григория стали попрекать куском хлеба, семья роп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игорий умер в разгар сенокоса. Пятилетняя Наташа чувствовала какую-то вину перед всеми. Мать кормила дочку украдкой. Девочка понимала: семья не любит их с матерью, они здесь лишние, чуж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гнать Марфу с дочкой не могли, но заставили силой выйти за сурового, нелюдимого деревенского мужика. Для Наташи жизнь стала еще хуже. Отчим с ненавистью смотрел на девочку, иногда в сердцах цедил сквозь зубы: «Гришкино отродье. И глазищи такие ж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ле революции в деревне открылась школа. Отчим Наташу в школу не пустил: «Пусть дома работает, за что я ее кормлю?» Многое пережила Наташа: унижения, оскорбления, побо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отя в неволе жила, но расцвела: светлая, легкая, приветливая. А глаза… Посмотришь в них: небуш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1931 году вышла Наталья замуж за хорошего, доброго парня Степана Кузнецова.  Семья Кузнецовых большая, дружная. Степан был старший сын, а всего в семье 8 детей. Наташу приняли , как родную. Ей было  непривычно сначала: в доме смех, шутки, работа в радость. Пришло неожиданно горе в семью: сначала умер свекор, через год – свекровь. Так стали Наталья и Степан хозяевами в до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 лет пробежали  быстро. Нет, легкой жизни не было, но была любовь,  рад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марта 1941 года родился второй ребенок у Натальи и Степ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повторяется: Наталья родилась перед первой мировой, ее дочь Светлана - накануне   Великой Отечественной.  Степан ушел на фронт в конце июня.  Все долгие годы войны у него стояла картина перед глазами: Наталья с дочкой на руках, рядом четырехлетний сын Иван, сестрички Степана -  семилетняя Варя и семнадцатилетняя красавица  Наст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мцы приближались к Воловскому району. В начале сентября  к дому Кузнецовых подъехал работник райкома: «Вот какие дела, Григорьевна, надо уходить тебе с детьми. Муж твой коммунист, командир, немцы не щадят семьи коммунистов, жестоко расправляются с ними. Да что там толковать, спасай детей и себя. Завтра же уходите!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талья спросила: «Надолго уходим?» «Да что ты, разобьем фашиста в два счета!» - услышала она уверенный отв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ю ночь Наталья собиралась в дорогу. Взяла самое необходимое. Кое- что из вещей закопала во дв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началась страшная дорога эвакуации. Шли пешком, еды хватило только на первые 6 дней. Ночевали, где придется, были хозяева, которые пускали в дом, разрешали посушить одежду и обувь, а бывало, ночевали в холодном сарае. Что испытывала Наталья? Горечь, боль, отчаяние. В районе Касторного по дороге потеряли маленькую Свету, она выпала из санок и скатилась под насыпь. Мать корила себя: нужно чаще оглядываться, до беды недале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ажды семья Кузнецовых попросилась в самый крайний дом села. Хозяйка покормила беженцев, растопила печь, перекупали детей. Одежда была грязная, мокрая, завшивленная. Женщина решила прожарить одежду в русской печке. Утром обнаружилось, что вся одежда сгорела, видно, слишком жарко еще было в печке, когда положили туда вещи. Как быть? Хозяйка собрала, что могла дома, сбегала к соседям. Кое-как оделись и пошли дал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Задонском районе в селе Калабино убило Настю, семнадцатилетнюю сестру Степана. Беженцы попали под сильную бомбежку. Немецкие самолеты летели так низко, что ужас охватывал беззащитных людей.  Все побежали к еще не убранному картофельному полю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талья не верила, что Настя, первая помощница, веселая, неунывающая, лежала неподвижно на картофельном поле. Захоронить девушку помогли красноармейцы и местные жи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лгая дорога в Тамбовскую область ждала Наталью с детьми. Они остановились в Шахманском районе. Взяли на постой сочувствующие люди. Оставляла мать детей дома, а сама работала на лесоповале. Платили за работу мукой, пшеном, но давали все в мизерном количестве. Ночами Наталья отчаянно продумывала, что приготовить, чтобы дотянуть до следующей выдачи. Как сумела она все это вынести? «Неужели вправду это было?» - не раз спрашивала себя впоследствии эта героическая женщина. Семья, которая приняла Наталью с детьми, в трудные минуты помогала ей. Немцев здесь не было, поэтому картошка в подвале была, пекся настоящий хлеб. Хозяйка дома видела, как бьется Наталья, чтобы прокормить детей, поэтому подкармливала бежен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войны Наталья рассказывала: «Я много раз умирала, просто не было сил, но подходила к детям, глядела в их голодные глаза и приказывала себе: «Жить! Надо жить!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были Кузнецовы в эвакуации 20 месяцев. Вернулись в родные стены ранней весной. Но и здесь ждал голод и холод. В доме не было оконных рам, дверей. Вещи, которые Наталья закапывала, кто-то выкопал. Видела она  свои платки, кофту на одной женщине. Потом соседка призналась в том, что это она выкопала чужие вещи. Объяснила просто: «Я думала, что вы никогда не вернетесь. Разве можно такое пережить и вернуться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талья видела, что все, кто оставался дома, жили лучше. А были и такие, кто жил в довольств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тался в ее душе случай. Несколько дней подряд кормила она детей крапивными лепешками, которые запивались водой. Дети ослабли, стали распухать. От безысходности пошла Наталья к своей  родственнице. Во время войны они держали корову, торговали спичками, керосином. Жили добротно. Наталья пришла с маленькой Светой, которая не отрывала глаз от стола: семья обедала, на столе стояла большая чашка с молочной лапшой. Все наелись, в чашке оставалась лапша, хозяйка взяла и вылила оставшуюся еду в лохань. Наталья не выдержала, сказала: «Тетя Феона, что же ты Светланке лапшички не дала, ведь осталось?» Родственница взметнула широкой юбкой: «Ой, да будет ли она это есть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мой возвращались как в тумане: от слез ничего не видели. Вот уж поистине: сытый голодного не разумеет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rStyle w:val="Appleconvertedspace"/>
          <w:sz w:val="28"/>
          <w:szCs w:val="28"/>
        </w:rPr>
        <w:t>Природа, как могла, берегла семью от голода. Собирали дикий лук, чеснок, конский щавель, заячью капустку и, конечно, лебеду и крапив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ти детство узнали в руинах домов,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у память вовек не убить,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беда – их еда и землянка – их кров,</w:t>
      </w:r>
    </w:p>
    <w:p>
      <w:pPr>
        <w:pStyle w:val="Style15"/>
        <w:spacing w:lineRule="auto" w:line="360" w:before="0" w:after="0"/>
        <w:ind w:firstLine="709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А мечта – до Победы дожить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Appleconvertedspace"/>
          <w:sz w:val="28"/>
          <w:szCs w:val="28"/>
        </w:rPr>
        <w:t xml:space="preserve"> </w:t>
      </w:r>
      <w:r>
        <w:rPr>
          <w:rStyle w:val="Appleconvertedspace"/>
          <w:sz w:val="28"/>
          <w:szCs w:val="28"/>
        </w:rPr>
        <w:t>Кто – то из односельчан дал Наталье очистков от картофеля. Вскопала вручную участочек, помогал семилетний сын Ваня, у которого и сил-то почти не было, посадила очистки. Погода в июне 1943 года выдалась просто волшебная: ночью шли теплые дожди, а днем было тепло. И выросла из очистков картошка - спасительн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convertedspace"/>
          <w:sz w:val="28"/>
          <w:szCs w:val="28"/>
        </w:rPr>
        <w:t xml:space="preserve">   </w:t>
      </w:r>
      <w:r>
        <w:rPr>
          <w:rStyle w:val="Appleconvertedspace"/>
          <w:sz w:val="28"/>
          <w:szCs w:val="28"/>
        </w:rPr>
        <w:t xml:space="preserve">С фронта приходили письма от мужа. Наталья искала в них надежду. Кончится война, станет легче. Она читала письма детям, читала много раз, поэтому все письма знали наизусть. Вместо колыбельных Наталья пересказывала письма мужа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Style w:val="Appleconvertedspace"/>
          <w:sz w:val="28"/>
          <w:szCs w:val="28"/>
        </w:rPr>
        <w:t xml:space="preserve">     </w:t>
      </w:r>
      <w:r>
        <w:rPr>
          <w:rStyle w:val="Appleconvertedspace"/>
          <w:sz w:val="28"/>
          <w:szCs w:val="28"/>
        </w:rPr>
        <w:t>В долгие осенние вечера Наталья рассказывала детям, что они будут жить лучше, вот только закончится война. Она пыталась вылечить души своих детей. Даже о страшных днях эвакуации говорила так, что вызывала у детей улыбку. С семьей в эвакуацию ходила коза и кошка. До войны эти животные были спокойными и ласковыми. Когда же вернулись домой, коза и кошка стали нервными: коза стала бодаться, а кошка бросалась на всех. Наталья рассказывала забавные истории про преданных, но беспокойных любимцев. Ребятишки улыбались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Style w:val="Appleconvertedspace"/>
          <w:sz w:val="28"/>
          <w:szCs w:val="28"/>
        </w:rPr>
        <w:t xml:space="preserve">     </w:t>
      </w:r>
      <w:r>
        <w:rPr>
          <w:rStyle w:val="Appleconvertedspace"/>
          <w:sz w:val="28"/>
          <w:szCs w:val="28"/>
        </w:rPr>
        <w:t xml:space="preserve">Но ночами дети просыпались от страшных снов, кричали. Это продолжалось долго. Война не отпускала. А мать все билась, хотела сохранить детство. Какую тяжесть выдержала мать! Видно, сама Божия Мать и сам Господь давали ей силу. 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>Наталья Григорьевна Кузнецова  - моя прабабушка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 </w:t>
      </w:r>
      <w:r>
        <w:rPr>
          <w:rStyle w:val="Appleconvertedspace"/>
          <w:sz w:val="28"/>
          <w:szCs w:val="28"/>
        </w:rPr>
        <w:t>Войны остаются в памяти поколений главными своими битвами. И это правильно. Но для тех, кто не был на передовой, но кто воевал за жизнь детей,  голодал,  мёрз в тылу, война была войной, и каждый день её был длиннее многих жизней.  Очень верно кем-то подмечено, что человеческая жизнь измеряется не продолжительностью ее, а тем, что ее наполняет…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     </w:t>
      </w:r>
      <w:r>
        <w:rPr>
          <w:rStyle w:val="Appleconvertedspace"/>
          <w:sz w:val="28"/>
          <w:szCs w:val="28"/>
        </w:rPr>
        <w:t>На могиле стоит памятник из светлого мрамора. С фотографии смотрит доброе лицо. Две даты: 1913- 1987 гг. Две даты, а между ними целая жизнь…Душа настоящей матери. А душу ль можно рассказать?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5:06:00Z</dcterms:created>
  <dc:creator>User</dc:creator>
  <dc:description/>
  <cp:keywords/>
  <dc:language>en-US</dc:language>
  <cp:lastModifiedBy>user</cp:lastModifiedBy>
  <cp:lastPrinted>2017-10-11T10:52:00Z</cp:lastPrinted>
  <dcterms:modified xsi:type="dcterms:W3CDTF">2017-10-12T16:24:00Z</dcterms:modified>
  <cp:revision>11</cp:revision>
  <dc:subject/>
  <dc:title/>
</cp:coreProperties>
</file>