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групп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В подготовительной группе «А» 18 человек, из них 8 мальчиков и 10 девочек. Большая часть детей нашей группы находятся в едином коллективе со второй младшей группы.  Атмосфера в детском коллективе не всегда доброжелательная,много гиперактивных детей.  Преобладают конфликтные взаимоотношения, ссоры между детьми.   Все дети разносторонне развиты, многие из них дополнительно занимаются в различных кружках, секциях, изостудии, бассейне. Со всеми детьми в течение года было очень интересно сотрудничать, проводить творческие эксперимен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готовность к школе определяется обычно педагогом психологом   по следующим параметр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интеллектуальная готовн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эмоционально-волева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мотивационна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социально-психологичес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 как в нашем ДОУ нет психолога, то мы с педагогами условно, по наблюдению за детьми, из бесед с ними провели свое обследование. Нами было обследовано 17 детей подготовительной «А» группы, обследование 1 ребенка не проводилось в связи с непосещением им детского сада по семейным обстоятельств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эмоционально-волевой готовности показало, что большинство детей (17 чел.) обладают адекватной самооценкой, уверены в своих силах. Дети имеют свое мнение, основанное на имеющемся багаже знаний, умеют его аргументировать, отстаивать свою точку зрения, что не мешает им находить компромиссы и работать в команде. Все без исключения очень открыты и любознательны, с легкостью идут на контакт, не боятся задавать вопросы, а потом с радостью делиться новыми знаниями с друзь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онная готовность детей. Большинство детей обладают сформированной мотивацией к школьному обучению: дети хотят идти в школу, понимают важность и необходимость учения, проявляют выраженный интерес к получению знаний. Двум воспитанником группы не хватает самостоятельной мотивации, однако ее легко можно создать, применяя похвалу и акцентируя внимани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на успехах данных детей, постановке их в при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бследования показали, что в подготовительной группе уровень благополучия сред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результатов обследования, был сделан вывод, что социально-психологическая готовность воспитанников подготовительной к школе группы находится на достаточном для успешного обучения в школе уровне. Психологическая готовность воспитанников находится на положительном уровне. Можно предположить, что учебная деятельность наших выпускников будет успешной, адаптация к новым условиям оптимальной, а вхождение в новую систему отношений безболезнен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ОП составило 100%: 29% - высокий уровень освоения ООП и 71% - сред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интерес у детей группы вызывает творческая и познавательная деятельность. Детям доставляет радость возможность проявить свои креативные способности, фантазию и воображение, проявить себя в области решения различных задач, применения имеющегося опыта, багажа знаний, самостоятельности. Все за исключением одного ребенка с легкостью работают в команде, могут выбрать лидера в зависимости от области постановки проблемы, учитывая сильные стороны конкретного ребенка, что говорит об умении прислушиваться друг к другу. Наибольшие затруднения возникают в процессе составления рассказа из собственного опыта, по причине отсутствия такового у многих детей. У нескольких детей так же возникают небольшие затруднения в процессе самостоятельной формулировки математических задач по причине неуверенности в собственных силах, но в случая поддержки все без исключения способны проявить упорство и самостоятельно довести начатое до конца. У одного ребенка группы возникают проблемы в области социально-коммуникативного развития, что связано с  семейной обстановкой и как следствие проявление чрезмерной вспыльчивости и агре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группы осуществлялась исходя из основных годовых задач и в соответствии с ФГОС ДО и годовым планом работы ГБДОУ д/с № 52. В течение года дети развивались согласно возрасту, осваивая основную общеобразовательную программу дошкольного образования, и показали позитивную динамику по всем направлениям развития. В образовательную работу также были включены инновационные формы работы: проектная деятельность, использование И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строго соблюдался режим дня и все санитарно-гигиенические требования к пребыванию детей в ДОУ. Согласно плану проводились медицинское и педагогическое обследования воспитанников, подтвердившие положительную динамику развития каждого ребенка и группы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систематически проводилась непрерывная образовательная деятельность в соответствии с основной общеобразовательной программой, реализуемой в ДОУ, и утвержденным расписанием. Поставленные цели достигнуты в процессе осуществления разнообразных видов деятельности. Все виды деятельности представляют основные направления развития детей: физическое, познавательное, речевое, художественно-эстетическое, социально-коммуникативное. В течение года в группе были проведено множество различных мероприятий, согласно годовому планированию. Дети группы были участниками районных конкурсов: «Друг мой ежик», «Азбука безопасности», «Весенняя капель», «Самый,самый....»(дети вышли в финал) «Дорожный серпантин»( с наминацией «Агитбригада по ПД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организованная работа по преобразованию предметно-развивающей среды (изготовлены лепбуки «Мир насекомых» «Лекарственные растения»    разработан уголок для с/р игры «Поликлиника», «Школа»(обновлен  книжный уголок) оказала благоприятное влияние на развитие творческих способностей детей. Воспитанники проявляли большую активность, подавали интересные идеи, принимали участие в изготовлении игр и пособ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влияние на позитивный </w:t>
      </w:r>
      <w:r>
        <w:rPr>
          <w:rFonts w:cs="Times New Roman" w:ascii="Times New Roman" w:hAnsi="Times New Roman"/>
          <w:bCs/>
          <w:sz w:val="24"/>
          <w:szCs w:val="24"/>
        </w:rPr>
        <w:t>процесс в целом</w:t>
      </w:r>
      <w:r>
        <w:rPr>
          <w:rFonts w:cs="Times New Roman" w:ascii="Times New Roman" w:hAnsi="Times New Roman"/>
          <w:sz w:val="24"/>
          <w:szCs w:val="24"/>
        </w:rPr>
        <w:t>, оказывает: тесное сотрудничество в работе </w:t>
      </w:r>
      <w:r>
        <w:rPr>
          <w:rFonts w:cs="Times New Roman" w:ascii="Times New Roman" w:hAnsi="Times New Roman"/>
          <w:bCs/>
          <w:sz w:val="24"/>
          <w:szCs w:val="24"/>
        </w:rPr>
        <w:t>воспитателей</w:t>
      </w:r>
      <w:r>
        <w:rPr>
          <w:rFonts w:cs="Times New Roman" w:ascii="Times New Roman" w:hAnsi="Times New Roman"/>
          <w:sz w:val="24"/>
          <w:szCs w:val="24"/>
        </w:rPr>
        <w:t>, специалистов, руководителей, родителей. Использование приемов развивающего обучения, индивидуального подхода к детя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минувшем году были выявлены следующие проблемы и достигнуты успех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бле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увшем году были выявлены следующие проблемы и недостатки: не все родители прислушиваются к советам воспитателей, специалистов  (воспитателей, медсестры). В связи с этим возникают проблемы детей с готовностью поступления в 1 класс: есть нарушения в звукопроизношении, поведении детей, не вовремя ставятся прививки и не пройдена диспансериз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се дети способны договариваться, учитывать интересы и чувства других, сопереживать неудачам и радоваться успехам других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екоторых детей вызывает затруднение составление рассказа из личного опыта – ввиду его отсутствия.</w:t>
      </w:r>
      <w:r>
        <w:rPr>
          <w:rFonts w:cs="Verdana" w:ascii="Verdana" w:hAnsi="Verdana"/>
          <w:color w:val="666666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пех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ети </w:t>
      </w:r>
      <w:r>
        <w:rPr>
          <w:rFonts w:cs="Times New Roman" w:ascii="Times New Roman" w:hAnsi="Times New Roman"/>
          <w:bCs/>
          <w:sz w:val="24"/>
          <w:szCs w:val="24"/>
        </w:rPr>
        <w:t>группы обладают развитым воображением</w:t>
      </w:r>
      <w:r>
        <w:rPr>
          <w:rFonts w:cs="Times New Roman" w:ascii="Times New Roman" w:hAnsi="Times New Roman"/>
          <w:sz w:val="24"/>
          <w:szCs w:val="24"/>
        </w:rPr>
        <w:t>, которое реализуется ими во всех видах деятельности, не стесняются задавать вопросы на любую тематику, с легкостью идут на контакт, как со сверстниками, так и с педагогами и сотрудниками са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 осваивают работу по новым методикам, с легкостью перестраиваются в работе в зависимости от смены обстановки и задач – мобиль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достаточно хорошо владеют связной устной речью, могут выражать свои мысли и желания, аргументировать свою точку зрения, выслушивать мнения окружающих, находить компромиссы и верные 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большинства детей успешно сложились предпосылки к обучению грамоте, практически все дети в </w:t>
      </w:r>
      <w:r>
        <w:rPr>
          <w:rFonts w:cs="Times New Roman" w:ascii="Times New Roman" w:hAnsi="Times New Roman"/>
          <w:bCs/>
          <w:sz w:val="24"/>
          <w:szCs w:val="24"/>
        </w:rPr>
        <w:t>группе могут чит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 обладают начальными знаниями о себе, о природном и социальном мире, с удовольствием наблюдают и экспериментиру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го выше сказанного можно сделать вывод о том, что дети освоили все образовательные области и готовы к поступлению в первый кла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54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4" w:before="0" w:after="16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5">
    <w:name w:val="Основной шрифт абзаца"/>
    <w:qFormat/>
    <w:rPr/>
  </w:style>
  <w:style w:type="character" w:styleId="StrongEmphasis">
    <w:name w:val="Strong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48:00Z</dcterms:created>
  <dc:creator>sysAdmin</dc:creator>
  <dc:description/>
  <dc:language>en-US</dc:language>
  <cp:lastModifiedBy>Анастасия Кузьмина</cp:lastModifiedBy>
  <cp:lastPrinted>2017-06-05T13:54:00Z</cp:lastPrinted>
  <dcterms:modified xsi:type="dcterms:W3CDTF">2018-05-25T10:07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