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зис трех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лать, если трехлетний ребенок постоянно закатывает истер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лышей 2-3 лет можно ожидать расстройства до слез в среднем 2-3 раза в неделю.</w:t>
      </w:r>
    </w:p>
    <w:p>
      <w:pPr>
        <w:pStyle w:val="Normal"/>
        <w:rPr/>
      </w:pPr>
      <w:r>
        <w:rPr>
          <w:sz w:val="28"/>
          <w:szCs w:val="28"/>
        </w:rPr>
        <w:t>Родителям стоит настраиваться на столкновения с эпизодами истерик и учиться правильно на них реаг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ой возбужденного состояния ребенка может быть недосыпание, голод, жажда, плохое самочувствие, связанное с жарой или хол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енок зависит от состояния мамы, на него действует «закон заражения эмоциями», то есть малыш подключается к главной, наиболее сильной эмоции, которая преобладает у взрослого, находящегося с ним рядом. Бесполезно говорить малышу успокойся, когда вы сами нервничаете, он не может создать островок спокойствия сам, а может только присоединиться к вашему острову спокойствия и увер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хлетний ребенок не умеет выражать словами свое недовольствие. Очень обидно, когда ты хочешь сказать, какую книжку тебе почитать, а тебя никто не понимает, просишь фиолетовую кофточку, а никто не реагирует, да еще спрашивают: «Что-что?». Все это может вызвать большие расстройства. В 3,5 года в норме у ребенка появляется фразовая речь, крика и расстройств становится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ой истерик могут быть частые наказания или проявления  гипероп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-первых, постарайтесь предотвратить истерику. Можно попытаться отвлечь ребенка, но эта методика действует лишь когда малыш начинает капризничать. В любом случае сохраняйте спокойствие. Важно не подключаться к эмоции ребенка – не начинать говорить на повышенных тонах, кричать и сердиться. Дайте ребенку понять, что вы не намерены идти у него на поводу. Не повышая голос, объясните малышу, что вы не понимаете, чего он хочет, когда кричит. Или выйдите в другую комнату, подождите, пока малыш не успоко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няйте отношения со своим ребенком, разрешайте ребенку делать то, что ребенок способен делать самостоятельно. Предоставляйте малышу возможность выбо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платье наденешь: красное или голуб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рогулку возьмешь мяч или ведер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должны создать условия, которые бы благоприятно влияли на развитие вашего ребенк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0:40:00Z</dcterms:created>
  <dc:creator>NewDracon</dc:creator>
  <dc:description/>
  <cp:keywords/>
  <dc:language>en-US</dc:language>
  <cp:lastModifiedBy>NewDracon</cp:lastModifiedBy>
  <dcterms:modified xsi:type="dcterms:W3CDTF">2018-07-29T11:14:00Z</dcterms:modified>
  <cp:revision>4</cp:revision>
  <dc:subject/>
  <dc:title>кризис трех лет</dc:title>
</cp:coreProperties>
</file>