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 Детский сад « Ласточка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Мастер – класс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« Обследование ребенка с дизартрией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rPr/>
      </w:pPr>
      <w:r>
        <w:rPr>
          <w:b/>
        </w:rPr>
        <w:tab/>
        <w:tab/>
        <w:tab/>
        <w:tab/>
        <w:tab/>
        <w:tab/>
        <w:t xml:space="preserve">                                                        </w:t>
      </w:r>
      <w:r>
        <w:rPr>
          <w:sz w:val="28"/>
          <w:szCs w:val="28"/>
        </w:rPr>
        <w:t>Подготовила :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учитель-логопед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 xml:space="preserve">Хазикова О. В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     г. Десного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2017 г.</w:t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ы отграничить стертую дизартрию от сложной дислалии, необходимо комплексное медико-педагогическое исследование : анализ медико – педагогической документации, изучение анамнестических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нешним проявлениям дизартрия мало отличается от дислалии и даже часто смешивается с ней, однако в основе даже стертой дизартрии лежат специфические по механизму возникновения патологические изменения, преодоление которых вызывает порой значительные труд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критерии диагност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е слабовыраженных , но специфических артикуляционных нарушений в виде ограничения объема наиболее тонких и дифференцированных артикуляционных движений, в частности недостаточность загибания кончика языка вверх, а также ассиметричное положение вытянутого вперед языка, его тремор и беспокойство в этом по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е синкенезий (движение нижней челюсти при движении языка вверх, движения пальцев рук при выполнении артикуляционных упражнен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медленный прерывистый темп артикуляционных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ность удержания артикуляционной п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рудность в переключении артикуляционных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йкость нарушений произношения звуков и трудность автоматизации поставленн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рушение просодической стороны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 необходим сбор анамнестических данных (особенности вынашивания и родов, послеродового периода, перенесенные заболевания, инфекции).  При дизартрии наблюдается отягощенный анамнез: патология внутриутробного развития (токсикоз, психотравмы, гипертония, нефропатия и др. заболевания матери, несовместимость по резус-фактору). Характерны затяжные роды, асфиксия новорожденных, родовые травмы, острые и хронические инфекции в раннем детстве, ушибы и травмы головного моз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ым первым проявлением дизартрий является наличие псевдобульбарного синдрома, первые признаки которого можно отметить уже у новорожденного. Это слабость крика или его отсутствие (афония), нарушения сосания, глотания, отсутствие или слабость некоторых врожденных безусловных рефлексов (сосательного, поискового, хоботкового, ладонно-рото-головного). Крик у таких детей длительное время остается тихим, плохо модулированным, нередко с носовым оттенком, иногда в виде отдельных всхлипываний, которые производятся в момент вдо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плохо берут грудь, вяло сосут, при сосании захлебываются, синеют, иногда молоко вытекает из носа. В тяжелых случаях дети в первые дни жизни вообще не берут грудь, их кормят через зонд, отмечаются и нарушения глотания. Дыхание поверхностное, нередко учащенное и аритмично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ти нарушения сочетаются с ассиметрией лица, подтеканием молока из одного из углов рта, отвисанием нижней губы, что препятствует захвату соска или со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роста все больше выявляется недостаточная интонационная выразительность крика, голосовых реакций. Звуки гуления, лепета отличаются однообразием и появлением в более позднее время. Все эти особенности раннего речевого развития вносятся в речевую карту, следует отметить также  время появления первых слов и фраз, описать речевую среду, в которой воспитывается ребенок. Также в речевой карте необходимо отразить особенности психомоторного развития (когда ребенок начал держать голову, самостоятельно садиться, стоять, ходить, когда появились навыки самообслуживания). Ребенок с дизартрией длительное время не может научиться жевать, кусать, давится твердой пищей, не может пить из чашки. Дети с дизартрией поздно и с трудом овладевают навыками самообслуживания: не могут застегнуть пуговицы, развязать шарф,  не любят рисовать, не умеют играть с мелкими игрушками, не интересуются конструкторами, пазлами. Для дизартриков характерна моторная неловкость, ограничение объема активных движений, быстрая утомляемость. Особенно заметна моторная несостоятельность на физкультурных и музыкальных занятиях, где дети отстают в темпе, ритме движений, испытывают трудности при переключаемости движ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ществуют пробы для обследования состояния общей, мелкой, мимической, артикуляционной  мотор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Приглашается ребенок , имеющий дизартр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одится беседа с ребенком, оценка общего звучания речи, выявление симптомов дизартрии в потоке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48" w:after="0"/>
        <w:ind w:right="375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бследование </w:t>
      </w:r>
      <w:r>
        <w:rPr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  <w:lang w:val="en-US" w:eastAsia="en-US"/>
        </w:rPr>
        <w:t xml:space="preserve">бщей </w:t>
      </w:r>
      <w:r>
        <w:rPr>
          <w:b/>
          <w:bCs/>
          <w:sz w:val="28"/>
          <w:szCs w:val="28"/>
        </w:rPr>
        <w:t>п</w:t>
      </w:r>
      <w:r>
        <w:rPr>
          <w:b/>
          <w:bCs/>
          <w:sz w:val="28"/>
          <w:szCs w:val="28"/>
          <w:lang w:val="en-US" w:eastAsia="en-US"/>
        </w:rPr>
        <w:t xml:space="preserve">роизвольной </w:t>
      </w:r>
      <w:r>
        <w:rPr>
          <w:b/>
          <w:bCs/>
          <w:sz w:val="28"/>
          <w:szCs w:val="28"/>
        </w:rPr>
        <w:t>моторики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76" w:before="48" w:after="0"/>
        <w:ind w:right="375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Исследуется состояние общей моторики в статике и в динамике.</w:t>
      </w:r>
      <w:r>
        <w:rPr>
          <w:bCs/>
          <w:vanish/>
          <w:sz w:val="28"/>
          <w:szCs w:val="28"/>
        </w:rPr>
        <w:br/>
      </w:r>
    </w:p>
    <w:p>
      <w:pPr>
        <w:pStyle w:val="Normal"/>
        <w:autoSpaceDE w:val="false"/>
        <w:spacing w:lineRule="auto" w:line="276"/>
        <w:ind w:left="1080" w:hanging="900"/>
        <w:jc w:val="both"/>
        <w:rPr/>
      </w:pPr>
      <w:r>
        <w:rPr>
          <w:sz w:val="28"/>
          <w:szCs w:val="28"/>
          <w:lang w:val="en-US" w:eastAsia="en-US"/>
        </w:rPr>
        <w:t xml:space="preserve">а)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ст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ге: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о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й». </w:t>
      </w:r>
    </w:p>
    <w:p>
      <w:pPr>
        <w:pStyle w:val="Normal"/>
        <w:autoSpaceDE w:val="false"/>
        <w:spacing w:lineRule="auto" w:line="276"/>
        <w:ind w:left="1080" w:hanging="900"/>
        <w:jc w:val="both"/>
        <w:rPr/>
      </w:pPr>
      <w:r>
        <w:rPr>
          <w:sz w:val="28"/>
          <w:szCs w:val="28"/>
          <w:lang w:val="en-US" w:eastAsia="en-US"/>
        </w:rPr>
        <w:t xml:space="preserve">б)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прыга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га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движением». </w:t>
      </w:r>
    </w:p>
    <w:p>
      <w:pPr>
        <w:pStyle w:val="Normal"/>
        <w:autoSpaceDE w:val="false"/>
        <w:spacing w:lineRule="auto" w:line="276"/>
        <w:ind w:left="1080" w:hanging="900"/>
        <w:jc w:val="both"/>
        <w:rPr/>
      </w:pPr>
      <w:r>
        <w:rPr>
          <w:sz w:val="28"/>
          <w:szCs w:val="28"/>
          <w:lang w:val="en-US" w:eastAsia="en-US"/>
        </w:rPr>
        <w:t xml:space="preserve">в)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дбрасыва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в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ч». </w:t>
      </w:r>
    </w:p>
    <w:p>
      <w:pPr>
        <w:pStyle w:val="Normal"/>
        <w:autoSpaceDE w:val="false"/>
        <w:spacing w:lineRule="auto" w:line="276"/>
        <w:ind w:left="1080" w:hanging="900"/>
        <w:jc w:val="both"/>
        <w:rPr/>
      </w:pP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 xml:space="preserve">)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ход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м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е». </w:t>
      </w:r>
    </w:p>
    <w:p>
      <w:pPr>
        <w:pStyle w:val="Normal"/>
        <w:autoSpaceDE w:val="false"/>
        <w:spacing w:lineRule="auto" w:line="276"/>
        <w:ind w:left="1080" w:hanging="900"/>
        <w:jc w:val="both"/>
        <w:rPr/>
      </w:pPr>
      <w:r>
        <w:rPr>
          <w:sz w:val="28"/>
          <w:szCs w:val="28"/>
          <w:lang w:val="en-US" w:eastAsia="en-US"/>
        </w:rPr>
        <w:t xml:space="preserve">д)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днимис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пустис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упенька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стницы». 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сследование зрительно-пространственной организации движения (проба Хэда)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струкция: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Когд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ни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ы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тоже</w:t>
      </w:r>
      <w:r>
        <w:rPr>
          <w:sz w:val="28"/>
          <w:szCs w:val="28"/>
          <w:lang w:val="en-US" w:eastAsia="en-US"/>
        </w:rPr>
        <w:t xml:space="preserve"> поднимеш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гд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ниму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ую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же поднимеш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».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дними </w:t>
      </w:r>
      <w:r>
        <w:rPr>
          <w:sz w:val="28"/>
          <w:szCs w:val="28"/>
        </w:rPr>
        <w:t>пр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ую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!»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Возьм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й рукой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хо».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Подним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леву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!»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Возь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ой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равое ухо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28"/>
          <w:szCs w:val="28"/>
          <w:u w:val="single"/>
          <w:lang w:val="en-US" w:eastAsia="en-US"/>
        </w:rPr>
        <w:t>Отмечает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ловко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лоподвижность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ованность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дленный </w:t>
        <w:br/>
        <w:t>темп</w:t>
      </w:r>
      <w:r>
        <w:rPr>
          <w:sz w:val="28"/>
          <w:szCs w:val="28"/>
        </w:rPr>
        <w:t xml:space="preserve"> или б</w:t>
      </w:r>
      <w:r>
        <w:rPr>
          <w:sz w:val="28"/>
          <w:szCs w:val="28"/>
          <w:lang w:val="en-US" w:eastAsia="en-US"/>
        </w:rPr>
        <w:t xml:space="preserve">ыстры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,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ение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еспокойства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ш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вре</w:t>
      </w:r>
      <w:r>
        <w:rPr>
          <w:sz w:val="28"/>
          <w:szCs w:val="28"/>
          <w:lang w:val="en-US" w:eastAsia="en-US"/>
        </w:rPr>
        <w:t xml:space="preserve">м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б.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u w:val="single"/>
        </w:rPr>
        <w:t>О</w:t>
      </w:r>
      <w:r>
        <w:rPr>
          <w:b/>
          <w:sz w:val="28"/>
          <w:szCs w:val="28"/>
          <w:u w:val="single"/>
          <w:lang w:val="en-US" w:eastAsia="en-US"/>
        </w:rPr>
        <w:t xml:space="preserve">бследование </w:t>
      </w:r>
      <w:r>
        <w:rPr>
          <w:b/>
          <w:sz w:val="28"/>
          <w:szCs w:val="28"/>
          <w:u w:val="single"/>
        </w:rPr>
        <w:t>м</w:t>
      </w:r>
      <w:r>
        <w:rPr>
          <w:b/>
          <w:sz w:val="28"/>
          <w:szCs w:val="28"/>
          <w:u w:val="single"/>
          <w:lang w:val="en-US" w:eastAsia="en-US"/>
        </w:rPr>
        <w:t xml:space="preserve">елкой </w:t>
      </w:r>
      <w:r>
        <w:rPr>
          <w:b/>
          <w:sz w:val="28"/>
          <w:szCs w:val="28"/>
          <w:u w:val="single"/>
        </w:rPr>
        <w:t xml:space="preserve">моторики </w:t>
      </w:r>
      <w:r>
        <w:rPr>
          <w:sz w:val="28"/>
          <w:szCs w:val="28"/>
        </w:rPr>
        <w:t>проводится в статике и в динамике.</w:t>
      </w:r>
    </w:p>
    <w:p>
      <w:pPr>
        <w:pStyle w:val="Normal"/>
        <w:autoSpaceDE w:val="false"/>
        <w:spacing w:lineRule="auto" w:line="276"/>
        <w:rPr/>
      </w:pPr>
      <w:r>
        <w:rPr>
          <w:sz w:val="28"/>
          <w:szCs w:val="28"/>
          <w:lang w:val="en-US" w:eastAsia="en-US"/>
        </w:rPr>
        <w:t xml:space="preserve">- «Пальчи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дороваются»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начал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й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е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ой </w:t>
      </w:r>
      <w:r>
        <w:rPr>
          <w:sz w:val="28"/>
          <w:szCs w:val="28"/>
        </w:rPr>
        <w:t>рукой, одновременно двумя руками.</w:t>
      </w:r>
      <w:r>
        <w:rPr>
          <w:sz w:val="28"/>
          <w:szCs w:val="28"/>
          <w:lang w:val="en-US" w:eastAsia="en-US"/>
        </w:rPr>
        <w:t xml:space="preserve"> </w:t>
        <w:br/>
        <w:t xml:space="preserve">- Распрями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адонь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льц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месте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 xml:space="preserve">- Распрями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адонь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льц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вести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ржива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к </w:t>
        <w:br/>
        <w:t xml:space="preserve">- Положи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ательн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алец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редний, </w:t>
      </w:r>
      <w:r>
        <w:rPr>
          <w:sz w:val="28"/>
          <w:szCs w:val="28"/>
        </w:rPr>
        <w:t>средний н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>езымянный.</w:t>
        <w:br/>
        <w:t xml:space="preserve">- Одну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жимаем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улак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ую </w:t>
      </w:r>
      <w:r>
        <w:rPr>
          <w:sz w:val="28"/>
          <w:szCs w:val="28"/>
        </w:rPr>
        <w:t>распрямляем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яе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очередн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ум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ами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 xml:space="preserve">- «Стол»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 xml:space="preserve">- «Стул»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>Отмети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рудн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ожны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жнен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или </w:t>
      </w:r>
      <w:r>
        <w:rPr>
          <w:sz w:val="28"/>
          <w:szCs w:val="28"/>
        </w:rPr>
        <w:t>двумя</w:t>
      </w:r>
      <w:r>
        <w:rPr>
          <w:sz w:val="28"/>
          <w:szCs w:val="28"/>
          <w:lang w:val="en-US" w:eastAsia="en-US"/>
        </w:rPr>
        <w:br/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ами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дленный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мп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достаточну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ординаци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, </w:t>
        <w:br/>
        <w:t xml:space="preserve">неточно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спроизведение,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стро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томл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а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ук,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удност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ключения с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ругую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 w:eastAsia="en-US"/>
        </w:rPr>
        <w:t xml:space="preserve">бследование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 w:eastAsia="en-US"/>
        </w:rPr>
        <w:t xml:space="preserve">имической </w:t>
      </w: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en-US" w:eastAsia="en-US"/>
        </w:rPr>
        <w:t xml:space="preserve">ускулатуры </w:t>
      </w:r>
    </w:p>
    <w:p>
      <w:pPr>
        <w:pStyle w:val="Normal"/>
        <w:autoSpaceDE w:val="false"/>
        <w:spacing w:lineRule="auto" w:line="276"/>
        <w:ind w:firstLine="287"/>
        <w:jc w:val="both"/>
        <w:rPr/>
      </w:pPr>
      <w:r>
        <w:rPr>
          <w:sz w:val="28"/>
          <w:szCs w:val="28"/>
          <w:lang w:val="en-US" w:eastAsia="en-US"/>
        </w:rPr>
        <w:t xml:space="preserve">- Нахмурит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рови, </w:t>
      </w:r>
    </w:p>
    <w:p>
      <w:pPr>
        <w:pStyle w:val="Normal"/>
        <w:autoSpaceDE w:val="false"/>
        <w:spacing w:lineRule="auto" w:line="276"/>
        <w:ind w:firstLine="287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Наморщи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об, </w:t>
      </w:r>
    </w:p>
    <w:p>
      <w:pPr>
        <w:pStyle w:val="Normal"/>
        <w:autoSpaceDE w:val="false"/>
        <w:spacing w:lineRule="auto" w:line="276"/>
        <w:ind w:firstLine="287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Поднять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рови, </w:t>
      </w:r>
    </w:p>
    <w:p>
      <w:pPr>
        <w:pStyle w:val="Normal"/>
        <w:autoSpaceDE w:val="false"/>
        <w:spacing w:lineRule="auto" w:line="276"/>
        <w:ind w:firstLine="295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Сомкнуть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ки, </w:t>
      </w:r>
    </w:p>
    <w:p>
      <w:pPr>
        <w:pStyle w:val="Normal"/>
        <w:autoSpaceDE w:val="false"/>
        <w:spacing w:lineRule="auto" w:line="276"/>
        <w:ind w:firstLine="287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Закры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ы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лаз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тем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ый, </w:t>
      </w:r>
      <w:r>
        <w:rPr>
          <w:sz w:val="28"/>
          <w:szCs w:val="28"/>
        </w:rPr>
        <w:t>подмигнуть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28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- Надуть </w:t>
      </w:r>
      <w:r>
        <w:rPr>
          <w:sz w:val="28"/>
          <w:szCs w:val="28"/>
        </w:rPr>
        <w:t>щ</w:t>
      </w:r>
      <w:r>
        <w:rPr>
          <w:sz w:val="28"/>
          <w:szCs w:val="28"/>
          <w:lang w:val="en-US" w:eastAsia="en-US"/>
        </w:rPr>
        <w:t xml:space="preserve">ек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ую,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ую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бе.</w:t>
      </w:r>
    </w:p>
    <w:p>
      <w:pPr>
        <w:pStyle w:val="Normal"/>
        <w:autoSpaceDE w:val="false"/>
        <w:spacing w:lineRule="auto" w:line="276"/>
        <w:ind w:firstLine="287"/>
        <w:jc w:val="both"/>
        <w:rPr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Исследование возможности произвольного изображения мимикой</w:t>
      </w:r>
      <w:r>
        <w:rPr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определенных эмоциональных состояний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76"/>
        <w:ind w:firstLine="28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ырази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дость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ивление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уг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лость 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Исследование символического праксиса лицевой мускулатуры.</w:t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>
          <w:bCs/>
          <w:sz w:val="28"/>
          <w:szCs w:val="28"/>
          <w:lang w:val="en-US" w:eastAsia="en-US"/>
        </w:rPr>
        <w:t>Свист.  Поцелуй. Улыбка. Оскал. Плевок. Цоканье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Отмети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мметричность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г</w:t>
      </w:r>
      <w:r>
        <w:rPr>
          <w:sz w:val="28"/>
          <w:szCs w:val="28"/>
          <w:lang w:val="en-US" w:eastAsia="en-US"/>
        </w:rPr>
        <w:t xml:space="preserve">лаженность </w:t>
      </w:r>
      <w:r>
        <w:rPr>
          <w:sz w:val="28"/>
          <w:szCs w:val="28"/>
        </w:rPr>
        <w:t>носо-губных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адок, </w:t>
      </w:r>
      <w:r>
        <w:rPr>
          <w:sz w:val="28"/>
          <w:szCs w:val="28"/>
        </w:rPr>
        <w:t>амимичность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вой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ускулатуры, замедленность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 глазных </w:t>
      </w:r>
      <w:r>
        <w:rPr>
          <w:sz w:val="28"/>
          <w:szCs w:val="28"/>
        </w:rPr>
        <w:t>яблок, синкинезии, объем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о выполняем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en-US" w:eastAsia="en-US"/>
        </w:rPr>
        <w:t xml:space="preserve">бследование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 w:eastAsia="en-US"/>
        </w:rPr>
        <w:t xml:space="preserve">ртикуляционной </w:t>
      </w:r>
      <w:r>
        <w:rPr>
          <w:b/>
          <w:sz w:val="28"/>
          <w:szCs w:val="28"/>
        </w:rPr>
        <w:t>моторик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обую сложность представляет диагностика стертых или минимальных проявлений дизартрии. В ряде случаев для диагностики минимальных проявлений дизартрии применяют функциональные проб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ба 1: Ребенка просят открыть рот, высунуть язык вперед и удерживать его неподвижно по средней линии и одновременно следить глазами за перемещающимся в боковых направлениях предметом. Проба является положительной, если в момент движений глаз отмечается некоторое отклонение языка в эту же стор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а 2. Ребенка просят выполнять артикуляционные движения языком , положив при этом руки на его шею. При наиболее тонких дифференцированных движениях языка ощущается напряжение шейной мускулатуры, а иногда и видимое движение с закидыванием головы, что свидетельствует о дизарт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ояние артикуляционной моторики соотносится с общими моторными возможностями ребенка, отмечаются даже незначительные двигательные расстройства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двигательной функции губ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Сомкнуть губы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Округлить губы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Вытянуть губы в трубочку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Вытянуть губы, сомкнуть их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Растянуть губы в улыбке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Максимально улыбнуться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Поднять верхнюю губу вверх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Опустить нижнюю губу вниз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ногократно произносить губные звуки (БББ)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двигательной функции челюсти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Широко раскрыть рот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Нижнюю челюсть вправо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Нижнюю челюсть влево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>- Нижнюю челюсть вперед.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двигательных функций языка.</w:t>
      </w:r>
    </w:p>
    <w:p>
      <w:pPr>
        <w:pStyle w:val="Normal"/>
        <w:autoSpaceDE w:val="false"/>
        <w:spacing w:lineRule="auto" w:line="276"/>
        <w:ind w:left="-539" w:firstLine="539"/>
        <w:jc w:val="both"/>
        <w:rPr/>
      </w:pPr>
      <w:r>
        <w:rPr>
          <w:i/>
          <w:sz w:val="28"/>
          <w:szCs w:val="28"/>
          <w:lang w:val="en-US" w:eastAsia="en-US"/>
        </w:rPr>
        <w:t xml:space="preserve">Одиночные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en-US" w:eastAsia="en-US"/>
        </w:rPr>
        <w:t xml:space="preserve">вижения </w:t>
      </w:r>
      <w:r>
        <w:rPr>
          <w:i/>
          <w:sz w:val="28"/>
          <w:szCs w:val="28"/>
        </w:rPr>
        <w:t>я</w:t>
      </w:r>
      <w:r>
        <w:rPr>
          <w:i/>
          <w:sz w:val="28"/>
          <w:szCs w:val="28"/>
          <w:lang w:val="en-US" w:eastAsia="en-US"/>
        </w:rPr>
        <w:t>зыком</w:t>
      </w:r>
      <w:r>
        <w:rPr>
          <w:i/>
          <w:sz w:val="28"/>
          <w:szCs w:val="28"/>
          <w:u w:val="single"/>
          <w:lang w:val="en-US" w:eastAsia="en-US"/>
        </w:rPr>
        <w:t xml:space="preserve">: </w:t>
      </w:r>
    </w:p>
    <w:p>
      <w:pPr>
        <w:pStyle w:val="Normal"/>
        <w:autoSpaceDE w:val="false"/>
        <w:spacing w:lineRule="auto" w:line="276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и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; </w:t>
      </w:r>
    </w:p>
    <w:p>
      <w:pPr>
        <w:pStyle w:val="Normal"/>
        <w:autoSpaceDE w:val="false"/>
        <w:spacing w:lineRule="auto" w:line="276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и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; </w:t>
      </w:r>
    </w:p>
    <w:p>
      <w:pPr>
        <w:pStyle w:val="Normal"/>
        <w:autoSpaceDE w:val="false"/>
        <w:spacing w:lineRule="auto" w:line="276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жалом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ом </w:t>
      </w:r>
      <w:r>
        <w:rPr>
          <w:sz w:val="28"/>
          <w:szCs w:val="28"/>
        </w:rPr>
        <w:t>рте;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76"/>
        <w:ind w:left="-539" w:right="385"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ким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о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снуть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го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ев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гло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та; </w:t>
      </w:r>
    </w:p>
    <w:p>
      <w:pPr>
        <w:pStyle w:val="Normal"/>
        <w:autoSpaceDE w:val="false"/>
        <w:spacing w:lineRule="auto" w:line="276"/>
        <w:ind w:left="-539" w:right="385" w:firstLine="539"/>
        <w:jc w:val="both"/>
        <w:rPr/>
      </w:pPr>
      <w:r>
        <w:rPr>
          <w:vanish/>
          <w:sz w:val="28"/>
          <w:szCs w:val="28"/>
        </w:rPr>
        <w:br/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 показать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чашечкой»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ом </w:t>
      </w:r>
      <w:r>
        <w:rPr>
          <w:sz w:val="28"/>
          <w:szCs w:val="28"/>
        </w:rPr>
        <w:t>рте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 по</w:t>
      </w:r>
      <w:r>
        <w:rPr>
          <w:sz w:val="28"/>
          <w:szCs w:val="28"/>
          <w:lang w:val="en-US" w:eastAsia="en-US"/>
        </w:rPr>
        <w:t xml:space="preserve">ложи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уб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ом </w:t>
      </w:r>
      <w:r>
        <w:rPr>
          <w:sz w:val="28"/>
          <w:szCs w:val="28"/>
        </w:rPr>
        <w:t>рт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тянутых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лыбк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ах; </w:t>
      </w:r>
    </w:p>
    <w:p>
      <w:pPr>
        <w:pStyle w:val="Normal"/>
        <w:autoSpaceDE w:val="false"/>
        <w:spacing w:lineRule="auto" w:line="276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ить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лакательное»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е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откры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м </w:t>
      </w:r>
      <w:r>
        <w:rPr>
          <w:sz w:val="28"/>
          <w:szCs w:val="28"/>
        </w:rPr>
        <w:t>рте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76"/>
        <w:ind w:left="-539" w:firstLine="539"/>
        <w:jc w:val="both"/>
        <w:rPr/>
      </w:pPr>
      <w:r>
        <w:rPr>
          <w:i/>
          <w:sz w:val="28"/>
          <w:szCs w:val="28"/>
        </w:rPr>
        <w:t>Серии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</w:rPr>
        <w:t>д</w:t>
      </w:r>
      <w:r>
        <w:rPr>
          <w:i/>
          <w:sz w:val="28"/>
          <w:szCs w:val="28"/>
          <w:lang w:val="en-US" w:eastAsia="en-US"/>
        </w:rPr>
        <w:t xml:space="preserve">вижений </w:t>
      </w:r>
      <w:r>
        <w:rPr>
          <w:i/>
          <w:sz w:val="28"/>
          <w:szCs w:val="28"/>
        </w:rPr>
        <w:t>я</w:t>
      </w:r>
      <w:r>
        <w:rPr>
          <w:i/>
          <w:sz w:val="28"/>
          <w:szCs w:val="28"/>
          <w:lang w:val="en-US" w:eastAsia="en-US"/>
        </w:rPr>
        <w:t>зыком</w:t>
      </w:r>
      <w:r>
        <w:rPr>
          <w:i/>
          <w:sz w:val="28"/>
          <w:szCs w:val="28"/>
          <w:u w:val="single"/>
          <w:lang w:val="en-US" w:eastAsia="en-US"/>
        </w:rPr>
        <w:t xml:space="preserve">: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 xml:space="preserve">- 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и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, подня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вест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убы,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брать за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убы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а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переменно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)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к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ш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иза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ким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о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круговую (слев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прав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оборот)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ры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т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и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м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ом;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ть внимани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очность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. </w:t>
      </w:r>
    </w:p>
    <w:p>
      <w:pPr>
        <w:pStyle w:val="Normal"/>
        <w:autoSpaceDE w:val="false"/>
        <w:spacing w:lineRule="auto" w:line="276"/>
        <w:ind w:left="-539" w:firstLine="539"/>
        <w:jc w:val="both"/>
        <w:rPr/>
      </w:pPr>
      <w:r>
        <w:rPr>
          <w:i/>
          <w:sz w:val="28"/>
          <w:szCs w:val="28"/>
        </w:rPr>
        <w:t>Подъязычная</w:t>
      </w:r>
      <w:r>
        <w:rPr>
          <w:i/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lang w:val="en-US" w:eastAsia="en-US"/>
        </w:rPr>
        <w:t xml:space="preserve">вязка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 w:eastAsia="en-US"/>
        </w:rPr>
        <w:t xml:space="preserve">уздечка) </w:t>
      </w:r>
      <w:r>
        <w:rPr>
          <w:i/>
          <w:sz w:val="28"/>
          <w:szCs w:val="28"/>
        </w:rPr>
        <w:t>я</w:t>
      </w:r>
      <w:r>
        <w:rPr>
          <w:i/>
          <w:sz w:val="28"/>
          <w:szCs w:val="28"/>
          <w:lang w:val="en-US" w:eastAsia="en-US"/>
        </w:rPr>
        <w:t xml:space="preserve">зыка: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оложи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иж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араться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тронуть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редины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или </w:t>
      </w:r>
      <w:r>
        <w:rPr>
          <w:sz w:val="28"/>
          <w:szCs w:val="28"/>
        </w:rPr>
        <w:t>ниж</w:t>
      </w:r>
      <w:r>
        <w:rPr>
          <w:sz w:val="28"/>
          <w:szCs w:val="28"/>
          <w:lang w:val="en-US" w:eastAsia="en-US"/>
        </w:rPr>
        <w:t xml:space="preserve">е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бородка; </w:t>
      </w:r>
    </w:p>
    <w:p>
      <w:pPr>
        <w:pStyle w:val="Normal"/>
        <w:autoSpaceDE w:val="false"/>
        <w:spacing w:lineRule="auto" w:line="276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 движ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ить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ким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ом; </w:t>
      </w:r>
    </w:p>
    <w:p>
      <w:pPr>
        <w:pStyle w:val="Normal"/>
        <w:autoSpaceDE w:val="false"/>
        <w:spacing w:lineRule="auto" w:line="276"/>
        <w:ind w:left="-539" w:firstLine="539"/>
        <w:jc w:val="both"/>
        <w:rPr/>
      </w:pPr>
      <w:r>
        <w:rPr>
          <w:sz w:val="28"/>
          <w:szCs w:val="28"/>
          <w:lang w:val="en-US" w:eastAsia="en-US"/>
        </w:rPr>
        <w:t xml:space="preserve">- подня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юю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уб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януться </w:t>
      </w:r>
      <w:r>
        <w:rPr>
          <w:sz w:val="28"/>
          <w:szCs w:val="28"/>
        </w:rPr>
        <w:t>язы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>ом к</w:t>
      </w:r>
      <w:r>
        <w:rPr>
          <w:i/>
          <w:iC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носу;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- поднять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и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уб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сти </w:t>
      </w:r>
      <w:r>
        <w:rPr>
          <w:sz w:val="28"/>
          <w:szCs w:val="28"/>
        </w:rPr>
        <w:t>кон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иком язы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му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б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ерхних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львеол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зад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нице тверд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ягког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ба; -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 xml:space="preserve">- </w:t>
      </w:r>
      <w:r>
        <w:rPr>
          <w:sz w:val="28"/>
          <w:szCs w:val="28"/>
        </w:rPr>
        <w:t>присос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ш</w:t>
      </w:r>
      <w:r>
        <w:rPr>
          <w:sz w:val="28"/>
          <w:szCs w:val="28"/>
          <w:lang w:val="en-US" w:eastAsia="en-US"/>
        </w:rPr>
        <w:t xml:space="preserve">ирокий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вердому неб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устить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о </w:t>
      </w:r>
      <w:r>
        <w:rPr>
          <w:sz w:val="28"/>
          <w:szCs w:val="28"/>
        </w:rPr>
        <w:t>ротов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сти </w:t>
      </w:r>
      <w:r>
        <w:rPr>
          <w:vanish/>
          <w:sz w:val="28"/>
          <w:szCs w:val="28"/>
        </w:rPr>
        <w:br/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ным </w:t>
      </w:r>
      <w:r>
        <w:rPr>
          <w:sz w:val="28"/>
          <w:szCs w:val="28"/>
        </w:rPr>
        <w:t>щ</w:t>
      </w:r>
      <w:r>
        <w:rPr>
          <w:sz w:val="28"/>
          <w:szCs w:val="28"/>
          <w:lang w:val="en-US" w:eastAsia="en-US"/>
        </w:rPr>
        <w:t xml:space="preserve">елчком (повторить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з)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iCs/>
          <w:sz w:val="28"/>
          <w:szCs w:val="28"/>
          <w:lang w:val="en-US" w:eastAsia="en-US"/>
        </w:rPr>
        <w:t xml:space="preserve">Отмети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 </w:t>
      </w:r>
      <w:r>
        <w:rPr>
          <w:sz w:val="28"/>
          <w:szCs w:val="28"/>
        </w:rPr>
        <w:t>подъязычно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язки: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, </w:t>
      </w:r>
      <w:r>
        <w:rPr>
          <w:sz w:val="28"/>
          <w:szCs w:val="28"/>
        </w:rPr>
        <w:t>уко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>о</w:t>
      </w:r>
      <w:r>
        <w:rPr>
          <w:sz w:val="28"/>
          <w:szCs w:val="28"/>
        </w:rPr>
        <w:t>ченная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операционны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злом. 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следование двигательной функции мягкого неба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- Широко открыть рот и четко произнести звук А на твердой атаке.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>- При высунутом между зубами языке надуть щеки  и сильно подуть так, как – будто задувается пламя свеч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 w:eastAsia="en-US"/>
        </w:rPr>
        <w:t xml:space="preserve">Отметить </w:t>
      </w:r>
      <w:r>
        <w:rPr>
          <w:sz w:val="28"/>
          <w:szCs w:val="28"/>
        </w:rPr>
        <w:t>объем и качество выполняемых движений, р</w:t>
      </w:r>
      <w:r>
        <w:rPr>
          <w:sz w:val="28"/>
          <w:szCs w:val="28"/>
          <w:lang w:val="en-US" w:eastAsia="en-US"/>
        </w:rPr>
        <w:t xml:space="preserve">авномерность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боты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шц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а, </w:t>
      </w:r>
      <w:r>
        <w:rPr>
          <w:sz w:val="28"/>
          <w:szCs w:val="28"/>
        </w:rPr>
        <w:t>способ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сть к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ключению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ржанию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ы: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лон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чика </w:t>
      </w:r>
      <w:r>
        <w:rPr>
          <w:vanish/>
          <w:sz w:val="28"/>
          <w:szCs w:val="28"/>
        </w:rPr>
        <w:br/>
        <w:t>языяяяя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языка</w:t>
      </w:r>
      <w:r>
        <w:rPr>
          <w:sz w:val="28"/>
          <w:szCs w:val="28"/>
          <w:lang w:val="en-US" w:eastAsia="en-US"/>
        </w:rPr>
        <w:t xml:space="preserve"> п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казе, </w:t>
      </w:r>
      <w:r>
        <w:rPr>
          <w:sz w:val="28"/>
          <w:szCs w:val="28"/>
        </w:rPr>
        <w:t>тремор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чика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торных </w:t>
      </w:r>
      <w:r>
        <w:rPr>
          <w:sz w:val="28"/>
          <w:szCs w:val="28"/>
        </w:rPr>
        <w:t>дви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ения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пр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держан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зы,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личение </w:t>
      </w:r>
      <w:r>
        <w:rPr>
          <w:sz w:val="28"/>
          <w:szCs w:val="28"/>
        </w:rPr>
        <w:t>гиперкинез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за</w:t>
      </w:r>
      <w:r>
        <w:rPr>
          <w:vanish/>
          <w:sz w:val="28"/>
          <w:szCs w:val="28"/>
        </w:rPr>
        <w:t>-</w:t>
        <w:br/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дление темп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вторных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ях, </w:t>
      </w:r>
      <w:r>
        <w:rPr>
          <w:sz w:val="28"/>
          <w:szCs w:val="28"/>
        </w:rPr>
        <w:t>посинени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чика языка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на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вижений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зыка; </w:t>
      </w:r>
      <w:r>
        <w:rPr>
          <w:sz w:val="28"/>
          <w:szCs w:val="28"/>
        </w:rPr>
        <w:t>слюнотечение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остояние артикуляционной моторики соотносится с общими моторными возможностями ребенка, отмечаются даже незначительные двигательные расстройства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к анализу результатов обследования моторных функций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– недоступность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мена движения другим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чество выполнения движе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ереключаемос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вигательной памяти, внимания, самоконтрол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пыток при выполнении движен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п движен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шибки в пространственной ориентаци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удержания позы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двигательной реакции сигналу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личие сопутствующих или насильственных движений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личие саливации (при обследовании артикуляционного аппарата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звукопроизноше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по общепринятой методике, определяется количество нарушенных звуков, какие фонетические группы нарушены, характер нарушения произносимых звуков (искажение, отсутствие, замена, смешение) в различных фонетических условиях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и изолированном произ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 слогах (прямых, обратных, со стечением согласных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 слова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о фразах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 спонтанной реч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дизартрии наблюдается межзубное или боковое произношение, нечеткое произношение гласных звуков, трудности в произношении слов сложной слоговой структуры, дефекты озвончения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рушение звукопроизношения определяется в зависимости от степени сложности предъявляемого речевого материала, скорости произношения и ситуации общения. Они сопоставляются с особенностями фонематического восприятия и звукового анализа. Важно отметить, определяет ли ребенок нарушение звукопроизношения в чужой и собственной реч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следование фонематического слух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обследования необходимо ознакомиться с результатами исследования физического слуха ребенка. Обследование состоит из нескольких этапов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узнавание неречевых звук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высоты, силы, тембра голо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личение слов, близких по  звуковому состав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я слог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дифференциация фонем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выки элементарного звукового анализ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бследование слоговой структуры слова, состояние звукобуквенного анализа и синтеза, лексико-грамматического строя, уровень развития связной речи проводится традиционно.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ледование просодической стороны речи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нтонационно- выразительная окраска речи детей с дизартрией резко снижена. Речь монотонна, маловыразительна, голос тихий, ослаблен речевой выдох, низкий тембр речи, появляется назальный оттенок, темп речи  замедленный или ускоренный.   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содическую сторону речи обследуют по следующим параметрам:</w:t>
      </w:r>
    </w:p>
    <w:p>
      <w:pPr>
        <w:pStyle w:val="Normal"/>
        <w:autoSpaceDE w:val="false"/>
        <w:spacing w:lineRule="auto" w:line="276"/>
        <w:ind w:firstLine="539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t>1. Обследование восприятие и воспроизведение ритм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Восприятие определенного количества изолированных ударов, серии простых ударов, акцентированных ударов (по карточке)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Воспроизведение определенного количества изолированных ударов, серии простых ударов, акцентированных ударов (по подражанию);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2. </w:t>
      </w:r>
      <w:r>
        <w:rPr>
          <w:b/>
          <w:i/>
          <w:sz w:val="28"/>
          <w:szCs w:val="28"/>
          <w:lang w:val="en-US" w:eastAsia="en-US"/>
        </w:rPr>
        <w:t>Обследование восприятия и воспроизведения логического ударения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Определение слова, выделенного голосом в предложени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Определение слога, выделенного голосом из цепочки слогов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 xml:space="preserve">- Воспроизведение фразы с логическим ударением по образцу;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Воспроизведение логического ударения при ответе на вопрос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3. Обследование восприятия и воспроизведения интонаци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1. Подобрать к данной схеме подходящее слово и произнести его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Произнести готовую фразу с интонацией сообщения, вопроса, просьбы, удивления, недовольства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Ответить на фразу – вопрос согласием, несогласием, встречным вопросом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В заданной ситуации задать вопрос, выразить требование, удивление, недовольство, побуждение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Передать во фразе интонацию перечисления.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Изобразить голосом особенности произнесения фразы героями сказки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4. Обследование модуляции голоса по высоте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 Произнесение гласных и их сочетаний с повышением и понижением высоты голоса, игры с имитацией звучания предметов, звукоподражания;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8"/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- Произнесение автоматизированных рядов от высокого к низкому и наоборот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-  Произнесение рассказов с утрированным изменением высоты голоса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5. Обследование модуляции голоса по силе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Восприятие отдельных звуков и звукоподражаний, произнесенных с разной силой голоса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Воспроизведение отдельных звуков и звукоподражаний, произнесенных с разной силой голоса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6. Обследование модуляции голоса по силе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 Произносить гласные громко, средним голосом, тихо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 Произносить гласные от беззвучной артикуляции через шепот к громкому и обратно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 Проговаривать автоматизированные словесные ряды с постепенным усилением и ослаблением голос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 Рассказывать стихотворение с постепенной сменой силы голос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 Пересказ текста с утрированным изменением силы голоса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7. Обследование восприятия и воспроизведения тембра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Различение тембра голоса людей разного возраст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Изменение тембра голоса в зависимости от изображаемого сказочного персонажа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Изменение тембра голоса в зависимости от ситуации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b/>
          <w:i/>
          <w:sz w:val="28"/>
          <w:szCs w:val="28"/>
          <w:lang w:val="en-US" w:eastAsia="en-US"/>
        </w:rPr>
        <w:t>8. Обследование темпо-ритмической организации речи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 Произносить гласные, автоматизированные ряды, скороговорки в заданном темпе, со сменой темпа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 Произносить указанные структуры с движениями рук и ног в определенном темпе.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5"/>
        <w:rPr/>
      </w:pPr>
      <w:r>
        <w:rPr>
          <w:b/>
          <w:sz w:val="28"/>
          <w:szCs w:val="28"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Обследование речевого дыхания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Определение типа дыхания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Исследование целенаправленности воздушной струи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  <w:lang w:val="en-US" w:eastAsia="en-US"/>
        </w:rPr>
        <w:t>- Исследование силы воздушной струи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 Исследование особенностей фонационного дых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частыми нарушениями при дизартрии являются: недостаточный подъем кончика языка, нарушенная скорость в образовании смычки, неправильные структуры, используемые в контакте, недостаточное напряжение, короткая продолжительность контакта, замедленное ослабление или выход из контакта, неправильное направление воздушного пот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ечевой карте ребенка с дизартрией необходимо логопедическое заключение, основанное на принципе системного подхода к анализу речевых нарушений. Например :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евдобульбарная дизартрия. Фонетический дефект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евдобульбарная дизартрия. Фонетико – фонематическое недоразвитие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евдобульбарная дизартрия. Общее недоразвитие речи. ( III уровень)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о правильно описать речевые и неречевые проявления дизартрии, отметить особенности общего речевого развития. Определить уровень речевого развития, а также дать качественную характеристику структуры дефекта, отметив, является ли у ребенка дефект только фонетическим или фонетико-фонематически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гопедическое обследование позволяет выявить структуру и тяжесть фонетико-фонематического нарушения, сопоставив его с тяжестью поражения артикуляционной и общей моторики, а также с общим психическим и речевым развитием ребенка.</w:t>
      </w:r>
    </w:p>
    <w:p>
      <w:pPr>
        <w:pStyle w:val="Normal"/>
        <w:spacing w:lineRule="auto" w:line="276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ь-логопед </w:t>
      </w:r>
    </w:p>
    <w:p>
      <w:pPr>
        <w:pStyle w:val="Normal"/>
        <w:spacing w:lineRule="auto" w:line="276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Хазикова О.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 :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Г.А. Методика психолого – логопедического исследования детей с нарушениями речи. Вопросы дифференциальной диагностики. – Санкт – Петербург, 2008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селева В.А. Диагностика и коррекция стертой формы дизартрии. – М: 2007г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опедия./ Под ред. Л.С. Волковой – М : 1999г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аляева М. А. Справочник логопеда – Ростов – на – Дону , 2001 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basedOn w:val="Style14"/>
    <w:qFormat/>
    <w:rPr>
      <w:i/>
      <w:iCs/>
      <w:color w:val="000000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1:00Z</dcterms:created>
  <dc:creator>Лиля</dc:creator>
  <dc:description/>
  <cp:keywords/>
  <dc:language>en-US</dc:language>
  <cp:lastModifiedBy>Пользователь Windows</cp:lastModifiedBy>
  <dcterms:modified xsi:type="dcterms:W3CDTF">2017-08-15T19:22:00Z</dcterms:modified>
  <cp:revision>56</cp:revision>
  <dc:subject/>
  <dc:title/>
</cp:coreProperties>
</file>