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тер-класс для педагогов по теме «Безопасность»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активизация деятельности педагогов в формировании основ безопасности жизнедеятельности у старших дошкольников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представить педагогам вариант использования новых технологий в формировании основ безопасности у старших дошкольников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обрый день, коллеги. Хочу представить вам свой мастер-класс применения игровых технологий в формировании основ безопасности жизнедеятельност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годня мы с вами будем искать логику. Вы будете отвечать на вопросы, зарабатывать очки, а в конце нашей встречи получите приз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начала разделимся на 2 команды. Первая команда будет «Умники» а вторая «Знатоки». Выберите, пожалуйста капитанов. У каждой команды будет звонок, я его отдам капитану. После каждого вопроса команда может совещаться, а как только ответ будет готов, смело нажимайте на звонок и отвечай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ы готовы?  Мы начинаем!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Первый раунд «Найди общее».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 xml:space="preserve">На экране вы увидите три картинки, их что-то объединяет. Ваша задача догадаться, что за предмет мы зашифровали.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Второй раунд  «Формула всего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экране вы увидите логический ребус, в виде трех картинок. Вам необходимо сплюсовать эти картинки и тогда вы получите ответ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раунд «Классика жанра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Этот раунд пройдет в рамках блица. На экране появятся картинки, в которых мы зашифровали строчки из стихотворений, песен, пословицы, связанных с безопасностью. Итак, внимание на экран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сказка – это стихотвор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сказка – это пословиц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сказка – это песня.</w:t>
      </w:r>
    </w:p>
    <w:p>
      <w:pPr>
        <w:pStyle w:val="Style15"/>
        <w:rPr/>
      </w:pPr>
      <w:r>
        <w:rPr>
          <w:b/>
          <w:sz w:val="28"/>
          <w:szCs w:val="28"/>
        </w:rPr>
        <w:t>Четвертый «Песенный раунд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пять же, смотрим на картинки и пытаемся отгадать песни. Не забывайте, наша тема безопасность, а значит и песни связаны с безопасность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Парня в горы тяни - рискни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бросай одного его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усть он в связке в одной с тобой -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м поймешь, кто тако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Все бегут, бегут, бегут, бегут, бегут, бегут, бегут, бегут, бегут, бегут, бегут, а он им светит..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е бегут, бегут, бегут, бегут, бегут, бегут, бегут, бегут, бегут, бегут, бегут, а он горит..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 Hаша служба и опасна, и трудна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на первый взгляд как будто не видна. Если кто-то кое-где у нас порой Честно жить не хочет, Значит с ними нам вести незримый бой –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к назначено судьбой для нас с тобой: Служба - дни и ноч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.Маленькие дети ни за что на свете Не ходите в Африку гулять! В Африке акулы в Африке гориллы В Африке большие крокодилы Будут вас кусать бить и обижать Не ходите дети дети в Африку гулять В Африке разбойник в Африке злодей В Африке ужасный Бармалей!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Пятый раунд «Четвертый элемент». </w:t>
      </w:r>
    </w:p>
    <w:p>
      <w:pPr>
        <w:pStyle w:val="Style15"/>
        <w:rPr/>
      </w:pPr>
      <w:r>
        <w:rPr>
          <w:sz w:val="28"/>
          <w:szCs w:val="28"/>
        </w:rPr>
        <w:t xml:space="preserve">Всё в мире состоит из частей или элементов. В этом раунде мы будем показывать вам эти элементы: сначала два, потом третий, и наконец, четвертый элемент. Вам необходимо понять, что же мы загадали. Это может быть предмет, человек, явление.  </w:t>
      </w:r>
      <w:r>
        <w:rPr>
          <w:i/>
          <w:sz w:val="28"/>
          <w:szCs w:val="28"/>
        </w:rPr>
        <w:t>(Пожарный щит, Пожарны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кончился 5 раунд и самое время подсчитать фишки. Молодцы, давайте поаплодируем друг друг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веты ваши были быстры, точны и логичны. И за это всем вам приз! </w:t>
      </w:r>
    </w:p>
    <w:p>
      <w:pPr>
        <w:pStyle w:val="Style15"/>
        <w:rPr/>
      </w:pPr>
      <w:r>
        <w:rPr>
          <w:sz w:val="28"/>
          <w:szCs w:val="28"/>
        </w:rPr>
        <w:t xml:space="preserve">Наша встреча подошла к концу! Благодарю всех за сотрудничество! Творческих всем успехов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3:19:00Z</dcterms:created>
  <dc:creator>Дети</dc:creator>
  <dc:description/>
  <cp:keywords/>
  <dc:language>en-US</dc:language>
  <cp:lastModifiedBy>Дети</cp:lastModifiedBy>
  <dcterms:modified xsi:type="dcterms:W3CDTF">2017-10-06T03:44:00Z</dcterms:modified>
  <cp:revision>2</cp:revision>
  <dc:subject/>
  <dc:title/>
</cp:coreProperties>
</file>