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"Мой внутренний мир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самосознания подростков, умений и навыков самоанализа, рефлексии, способствование  личностному росту, нравственному самосовершенствованию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глядный и раздаточный материалы: маркеры, цветные и простые карандаши, фломастеры, листы бумаги формата А4, небольшие листочки для упражнения «Пожелание» по количеству участников, шкатулка, мяч, музыка для релаксации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результат: повышение интереса подростков к содержанию своего внутреннего мира, осознание различных сторон своего внутреннего  мир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рганизационный момент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сообщение темы и целей занятия, формирование установки на активную творческую работу.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Упражнение «Имя»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предлагает всем участникам встать в круг рядом друг с другом, передавать мяч от одного к другому. Тому  участнику, у кого в руках оказался мяч, назвать своё имя и произнести прилагательное, начинающееся на первую букву имени, например: Ольга – остроумная, общительная, отзывчивая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в упражнение, всем участникам предлагается занять свои мест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. Прежде чем мы продолжим, предлагаю обсудить правила работы на занятии, при желании вы можете дополнить эти правил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боты  на занятии: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говорящему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на личное мнение есть у каждого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 оценок в адрес другого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участие во всех упражнениях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трудностях, мешающих участию в работе над упражнениями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этом есть необходимость, психолог дописывает правил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. Мы живём с вами в большом, удивительном и очень интересном мире. Нас окружает природа, предметы, много людей. Каждый день мы узнаём что-то новое, чему-то учимся.  Есть  в мире то, что нас радует и есть то, что огорчает. То, что окружает нас — мир внешний (вокруг). Но есть ещё и другой мир, который существует внутри нас – его ещё называют внутренний мир человека, «душа». Внешний мир у нас общий. А внутренний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у каждого человека свой, неповторимый.  Этот мир невидим нашим глазам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что он похож? Как вы себе его представляете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же находится в этом мире? (наши мысли, эмоции, чувства, характер, мечты)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я предлагаю вам совершить небольшое путешествие в ваш внутренний мир и узнать его получше. Зачем нужно знать свой внутренний мир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в добрый путь! Приятного путешествия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«Наш внутренний сад» 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Наш внутренний мир можно представить себе как прекрасный сад (фоном включается тихая спокойная музыка для релаксации). Я попрошу вас сесть как можно удобнее, расслабиться,  закрыть глаза и представить свой внутренний мир в виде прекрасного сада (пауза)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он — сад вашего внутреннего мира? Он большой или маленький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е запахи вы ощущаете в вашем саду? Какие слышите звуки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ш сад окружает забор или каждый может подойти к нему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вают ли в вашем саду люди? Пройдитесь  по своему саду, погуляйте (пауза)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эмоции вы испытываете, гуляя по саду? Что чувствуете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попрощайтесь со своим садом. Вы сможете вернуться сюда, когда захотите. Постепенно возвращайтесь в нашу комнату, открывайте глаз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сихолог просит каждого участника (по степени готовности) рассказать о саде своего внутреннего мира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м вы представили свой внутренний сад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вы испытали, когда выполняли упражнение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еперь чувствуете? 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 xml:space="preserve">. Чтобы внутренний сад был действительно прекрасным, нужно приложить усилия и как следует поработать. Как вы думаете, семена чего мы сажаем в своём внутреннем саду? Да, это семена наших мыслей, наших желаний, наших чувств, семена  будущих поступков. Семена добрых мыслей, знаний, чувств, желаний туда нужно сажать специально. Если ничего не посадил в своём саду, какой урожай соберёшь? Да, только урожай сорняков. А что с ним делать? Сколько труда нужно приложить, чтобы его прибрать и уничтожить! Богатый урожай из внутреннего сада – это основа счастья человека.  Про какого человека говорят «у него богатый внутренний мир»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женный внутренний сад питает человека и помогает ему достичь всего, о чём он мечтает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ушайте своё сердце, позовите на помощь воображение и  нарисуйте свой внутренний сад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нём растёт? Какой урожай он даёт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орняки нужно выполоть в вашем внутреннем саду? Подумайте, как это лучше сделать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е советы вы дали бы человеку, который желает вырастить в своём внутреннем саду добрый урожай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мся даётся время на рисование, затем они могут по своему желанию показать и прокомментировать рисунки (никакой критики не допускается). 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свой уникальный внутренний мир и от самого человека зависит каким он будет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. Человек, как и внешний (окружающий нас) мир, меняется. Человек не только растет, взрослеет, но и его внутренний мир постепенно становится другим. Каким вы хотите, чтобы был ваш внутренний мир? Что для этого нужно делать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я вам предлагаю послушать стихотворение Николая Заболоцкого «Не позволяй душе лениться»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й душе ленитьс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Заболоцкий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й душе лениться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в ступе воду не толочь,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уша обязана трудитьс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нь и ночь, и день и ночь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ни ее от дома к дому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щи с этапа на этап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устырю, по бурелому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сугроб, через ухаб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зрешай ей спать в постели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вете утренней звезды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и лентяйку в черном теле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снимай с нее узды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ь дать ей вздумаешь поблажку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ждая от работ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последнюю рубашку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ебя без жалости сорвет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хватай ее за плечи,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и и мучай дотемна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жить с тобой по-человечьи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лась заново он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рабыня и царица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работница и дочь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обязана трудитьс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нь и ночь, и день и ночь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понимаете эту строчку  «Не позволяй душе лениться»? И о чём говорилось в стихотворении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Пожелание»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. Я предлагаю каждому из вас написать короткое пожелание на листе бумаги и положить его в шкатулку. Затем я  их перемешаю, а вам предложу наугад вытащить из шкатулки пожелание, которое прочитаете группе и оставите себе на память о нашей  встрече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все сегодня молодцы давайте скажем друг другу спасибо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ст «Мой внутренний мир»</w:t>
      </w:r>
    </w:p>
    <w:p>
      <w:pPr>
        <w:pStyle w:val="Normal"/>
        <w:spacing w:before="280" w:after="280"/>
        <w:rPr/>
      </w:pPr>
      <w:r>
        <w:rPr/>
        <w:t xml:space="preserve">Что творится сейчас в твоей душе, в глубинах твоей бессознательной жизни? Какую внутреннюю проблему ты решаешь? Ответ на эти вопросы не столь уж очевиден, и он может противоречить нашим сознательным представлениям о себе. Получить ответ у самого бессознательного тебе поможет наш тест. </w:t>
      </w:r>
    </w:p>
    <w:p>
      <w:pPr>
        <w:pStyle w:val="Normal"/>
        <w:spacing w:before="280" w:after="280"/>
        <w:rPr/>
      </w:pPr>
      <w:r>
        <w:rPr/>
        <w:t>Внимательно посмотри на предложенные символы и найди тот, который больше всего тебе нравится. Выбери его - и узнай, что происходит сейчас в твоем внутреннем мире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Начало форм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3"/>
        <w:gridCol w:w="3109"/>
        <w:gridCol w:w="3123"/>
      </w:tblGrid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249876977" r:id="rId5"/>
              </w:objec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05676803" r:id="rId7"/>
              </w:objec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242936547" r:id="rId9"/>
              </w:objec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cgi"/>
        <w:rPr>
          <w:b/>
          <w:b/>
          <w:bCs/>
        </w:rPr>
      </w:pPr>
      <w:r>
        <w:rPr>
          <w:b/>
          <w:bCs/>
        </w:rPr>
      </w:r>
    </w:p>
    <w:p>
      <w:pPr>
        <w:pStyle w:val="Textcgi"/>
        <w:rPr/>
      </w:pPr>
      <w:r>
        <w:rPr>
          <w:b/>
          <w:bCs/>
        </w:rPr>
        <w:t>"Я в пустоте, но из нее может родиться все что угодно. Я открыт любому опыту, я принимаю жизнь такой, какая она есть".</w:t>
      </w:r>
      <w:r>
        <w:rPr/>
        <w:t xml:space="preserve"> </w:t>
      </w:r>
    </w:p>
    <w:p>
      <w:pPr>
        <w:pStyle w:val="Textcgi"/>
        <w:ind w:firstLine="708"/>
        <w:rPr/>
      </w:pPr>
      <w:r>
        <w:rPr/>
        <w:t xml:space="preserve">Ты сейчас стоишь на пороге больших перемен - начинается новый этап твоей жизни. Возможно, ты задаешься такими глобальными вопросами, как смена работы, а то и вообще профессии, перемена партнера, переезд... Сейчас благоприятный период для новых начинаний. Однако все же не стоит торопиться. Ты чувствуешь, что меняешься, и твое старое окружение, привычки могут уже не соответствовать тебе. Но перемены еще не завершены, и ты можешь пока точно не знать, чего именно хочешь. Не торопись, сейчас время не для резких решений, а для принятия жизни такой, какая она есть. Плыть по течению - не всегда плохо, иногда это проявление мудрости и терпения. </w:t>
      </w:r>
    </w:p>
    <w:p>
      <w:pPr>
        <w:pStyle w:val="Textcgi"/>
        <w:rPr/>
      </w:pPr>
      <w:r>
        <w:rPr>
          <w:b/>
          <w:bCs/>
        </w:rPr>
        <w:t>"Мне надо центрироваться, найти стержень внутри себя".</w:t>
      </w:r>
      <w:r>
        <w:rPr/>
        <w:t xml:space="preserve"> </w:t>
      </w:r>
    </w:p>
    <w:p>
      <w:pPr>
        <w:pStyle w:val="Textcgi"/>
        <w:ind w:firstLine="708"/>
        <w:rPr/>
      </w:pPr>
      <w:r>
        <w:rPr/>
        <w:t xml:space="preserve">Сейчас непростой период в твоей жизни, у тебя может быть ощущение хаоса, раздрая, ты постоянно сталкиваешься с проблемой выбора. Вокруг много событий, в них кроется много возможностей, но за что ухватиться - пока непонятно. Как никогда, тебе сейчас нужен порядок, четкость и определенность. И если окружающий мир пока не готов тебе его предоставить, попробуй этого достичь самостоятельно, даже в мелочах - например, все упорядочить в своем пространстве, дома и на рабочем месте. Это время для углубления контакта с собой - размышлений, самоанализа... Когда в твоем внутреннем мире возникнет порядок, будет достигнуто состояние покоя, окружающие обстоятельства тоже станут стабильны. Но ключ к этому - твое собственное состояние. </w:t>
      </w:r>
    </w:p>
    <w:p>
      <w:pPr>
        <w:pStyle w:val="Textcgi"/>
        <w:rPr/>
      </w:pPr>
      <w:r>
        <w:rPr>
          <w:b/>
          <w:bCs/>
        </w:rPr>
        <w:t>"Мне сейчас нужна опора".</w:t>
      </w:r>
      <w:r>
        <w:rPr/>
        <w:t xml:space="preserve"> </w:t>
      </w:r>
    </w:p>
    <w:p>
      <w:pPr>
        <w:pStyle w:val="Textcgi"/>
        <w:ind w:firstLine="708"/>
        <w:rPr/>
      </w:pPr>
      <w:r>
        <w:rPr/>
        <w:t xml:space="preserve">Сознательно или нет, но ты сейчас ищешь того, на кого ты можно было бы опереться. Ты нуждаешься в том, что называют "сильным плечом", тебе хочется ощущать стабильность, безопасность, защищенность, потому что именно этого тебе сейчас не хватает. Такой человек может найтись, но главное - не останавливаться на этом, искать опору в себе, а не в ком-то. </w:t>
      </w:r>
    </w:p>
    <w:p>
      <w:pPr>
        <w:pStyle w:val="Textcgi"/>
        <w:rPr/>
      </w:pPr>
      <w:r>
        <w:rPr/>
        <w:t xml:space="preserve">Этот период твоей жизни может внутренне переживаться как тревожный и нестабильный, однако он дарит тебе шанс обрести внутреннюю силу, совершить просто квантовый скачок в своем развитии. Главное - рассчитывать и надеяться в первую очередь на себя и только потом - на других. У тебя достаточно ресурсов для этого. Твоей внутренней силе пора раскрыться. </w:t>
      </w:r>
    </w:p>
    <w:p>
      <w:pPr>
        <w:pStyle w:val="Textcgi"/>
        <w:rPr/>
      </w:pPr>
      <w:r>
        <w:rPr>
          <w:b/>
          <w:bCs/>
        </w:rPr>
        <w:t>"Я готов ставить перед собой цель и идти к ней".</w:t>
      </w:r>
      <w:r>
        <w:rPr/>
        <w:t xml:space="preserve"> </w:t>
      </w:r>
    </w:p>
    <w:p>
      <w:pPr>
        <w:pStyle w:val="Textcgi"/>
        <w:spacing w:before="0" w:after="0"/>
        <w:ind w:firstLine="709"/>
        <w:rPr/>
      </w:pPr>
      <w:r>
        <w:rPr/>
        <w:t xml:space="preserve">Благоприятный период для начала новых дел, старта проектов, постановки цели. Ты хорошо знаешь, чего ты хочешь, и у тебя достаточно энергии, чтобы этого достичь. Твои цели реалистичны. Скорее всего, тебя сейчас ждут приятные сюрпризы - карьерный рост, профессиональное развитие... В личной сфере тоже есть все шансы достичь желаемого. </w:t>
      </w:r>
    </w:p>
    <w:p>
      <w:pPr>
        <w:pStyle w:val="Textcgi"/>
        <w:spacing w:before="0" w:after="0"/>
        <w:ind w:firstLine="708"/>
        <w:rPr/>
      </w:pPr>
      <w:r>
        <w:rPr/>
        <w:t xml:space="preserve">Если у тебя есть заветная мечта - самое время попытаться ее воплотить! Единственное - не растрачивай энергию попусту, не распыляйся, будь последовательна. У тебя достаточно уверенности в себе, ты твердо стоишь на своих ногах - пора идти вперед. Пришло время для активной реализации. Не планируй, а действуй! Пока внутри тебя еще достаточно противоречий, но они не мешают твоему развитию, а способствуют. </w:t>
      </w:r>
    </w:p>
    <w:p>
      <w:pPr>
        <w:pStyle w:val="Textcgi"/>
        <w:rPr/>
      </w:pPr>
      <w:r>
        <w:rPr>
          <w:b/>
          <w:bCs/>
        </w:rPr>
        <w:t>"У меня есть сформировавшейся система ценностей, и я ей следую".</w:t>
      </w:r>
      <w:r>
        <w:rPr/>
        <w:t xml:space="preserve"> </w:t>
      </w:r>
    </w:p>
    <w:p>
      <w:pPr>
        <w:pStyle w:val="Textcgi"/>
        <w:spacing w:before="0" w:after="0"/>
        <w:ind w:firstLine="709"/>
        <w:rPr/>
      </w:pPr>
      <w:r>
        <w:rPr/>
        <w:t xml:space="preserve">Это на редкость спокойный и стабильный период в твоей жизни. Что бы ни происходило вовне, у тебя получается сохранять внутреннее спокойствие. Это привлекает к тебе других людей, тебя воспринимают как надежного человека, на которого можно опереться, к тебя тянутся, часто обращаются за помощью. </w:t>
      </w:r>
    </w:p>
    <w:p>
      <w:pPr>
        <w:pStyle w:val="Textcgi"/>
        <w:spacing w:before="0" w:after="0"/>
        <w:ind w:firstLine="708"/>
        <w:rPr/>
      </w:pPr>
      <w:r>
        <w:rPr/>
        <w:t xml:space="preserve">Это время пожинать плоды, наслаждаться результатами прошлых усилий. Новые начинания сейчас не благоприятны, да они пока и не нужны. Сейчас есть возможность для спокойной, но при этом продуктивной жизни. Крест в мандале отображает внутреннюю четкую систему координат. Жизнь кажется тебе понятной, ты знаешь, кто ты, имеешь представление о смысле, о цели своей жизни. Пускай это представление поменяется со временем - сейчас оно есть. </w:t>
      </w:r>
    </w:p>
    <w:p>
      <w:pPr>
        <w:pStyle w:val="Textcgi"/>
        <w:rPr>
          <w:b/>
          <w:b/>
        </w:rPr>
      </w:pPr>
      <w:r>
        <w:rPr>
          <w:b/>
        </w:rPr>
        <w:t xml:space="preserve">"Время личностного роста пришло. Ум превращается в мудрость". </w:t>
      </w:r>
    </w:p>
    <w:p>
      <w:pPr>
        <w:pStyle w:val="Textcgi"/>
        <w:spacing w:before="0" w:after="0"/>
        <w:ind w:firstLine="709"/>
        <w:rPr/>
      </w:pPr>
      <w:r>
        <w:rPr/>
        <w:t xml:space="preserve">Метафорически говоря, это выход из плоскости в третье измерение. Старая система координат, былые ценности, взгляды уже кажутся однобокими. Пришло время для понимания относительности всех ценностей, нестабильности мира - но ты уже готов(а) к принятию этого. </w:t>
      </w:r>
    </w:p>
    <w:p>
      <w:pPr>
        <w:pStyle w:val="Textcgi"/>
        <w:spacing w:before="0" w:after="0"/>
        <w:ind w:firstLine="708"/>
        <w:rPr/>
      </w:pPr>
      <w:r>
        <w:rPr/>
        <w:t xml:space="preserve">Вряд ли в твоей жизни сейчас происходит много событий, внешняя активность может быть невысокой. Но во внутреннем мире идет интенсивная работа. Сейчас накопленный багаж знаний готов превратиться в мудрость. </w:t>
      </w:r>
    </w:p>
    <w:p>
      <w:pPr>
        <w:pStyle w:val="Textcgi"/>
        <w:spacing w:before="0" w:after="0"/>
        <w:ind w:firstLine="708"/>
        <w:rPr/>
      </w:pPr>
      <w:r>
        <w:rPr/>
        <w:t>Выбор этого символа свидетельствует об интенсивном личностном росте, о внутренней зрелости. Ты не просто движешься вперед - это переход на новый виток спирали, на качественно новый уровень личностного развития.</w:t>
      </w:r>
    </w:p>
    <w:p>
      <w:pPr>
        <w:pStyle w:val="Textcgi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Пожелание»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. Я предлагаю каждому из вас написать короткое пожелание на листе бумаги и положить его в шкатулку. Затем я  их перемешаю, а вам предложу наугад вытащить из шкатулки пожелание, которое прочитаете группе и оставите себе на память о нашей  встрече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все сегодня молодцы давайте скажем друг другу спасибо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пражнение «Доверие»</w:t>
      </w:r>
    </w:p>
    <w:p>
      <w:pPr>
        <w:pStyle w:val="Normal"/>
        <w:spacing w:before="280" w:after="280"/>
        <w:rPr/>
      </w:pPr>
      <w:r>
        <w:rPr/>
        <w:t>Время выполнения 10-15 минут.</w:t>
      </w:r>
    </w:p>
    <w:p>
      <w:pPr>
        <w:pStyle w:val="Normal"/>
        <w:spacing w:before="280" w:after="280"/>
        <w:rPr/>
      </w:pPr>
      <w:r>
        <w:rPr/>
        <w:t xml:space="preserve">Ведущий: </w:t>
      </w:r>
      <w:r>
        <w:rPr>
          <w:i/>
          <w:iCs/>
        </w:rPr>
        <w:t>«Я хочу предложить вам игру, в которой ваши глаза будут отдыхать, а вести вас будут руки, уши, интуиция. Закройте глаза и начните медленно ходить по комнате. Привыкайте к новому способу ориентирования… В этой игре нельзя разговаривать. (1 мин.). Не открывая глаз, попробуйте найти себе партнера. Возьмитесь за руки. Когда сделаете это, встаньте рядом…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А теперь почувствуйте руки друг друга. Какого размера ладони у вашего партнера, теплые они или холодные, мягкие или шершавые, нежные или жесткие?.. Попытайтесь сделать нечто вроде «тактильной фотографии» его рук, сохраните ее в памяти (2-3 мин.)Не открывая глаз, отпустите руки партнера и пройдитесь по комнате в одиночестве. (1 мин.). Попробуйте с закрытыми глазами вновь найти руки того же человека. Если вы уверены, что нашли их, встаньте рядом и откройте глаза. Понаблюдайте за остальными».</w:t>
      </w:r>
    </w:p>
    <w:p>
      <w:pPr>
        <w:pStyle w:val="Normal"/>
        <w:spacing w:before="280" w:after="280"/>
        <w:rPr/>
      </w:pPr>
      <w:r>
        <w:rPr/>
        <w:t>Обсужден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я себя чувствовал во время выполнения упражнения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гда я чувствовал неуверенность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гда я чувствовал себя уверенно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я воспринимал руки разных людей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ую роль для меня играют прикосновения, если речь идет о вопросе доверия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зменилось ли что-нибудь в моем отношении к группе или к партнеру?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cgi">
    <w:name w:val="text-cg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46:00Z</dcterms:created>
  <dc:creator>ws</dc:creator>
  <dc:description/>
  <cp:keywords/>
  <dc:language>en-US</dc:language>
  <cp:lastModifiedBy>1</cp:lastModifiedBy>
  <cp:lastPrinted>2016-10-01T12:34:00Z</cp:lastPrinted>
  <dcterms:modified xsi:type="dcterms:W3CDTF">2018-07-29T04:40:00Z</dcterms:modified>
  <cp:revision>5</cp:revision>
  <dc:subject/>
  <dc:title/>
</cp:coreProperties>
</file>