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План-беседа о детских писателях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бята, сегодня я познакомлю вас с известными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етскими писателям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исатели – это те люди</w:t>
      </w:r>
      <w:r>
        <w:rPr>
          <w:rFonts w:cs="Times New Roman" w:ascii="Times New Roman" w:hAnsi="Times New Roman"/>
          <w:sz w:val="24"/>
          <w:szCs w:val="24"/>
          <w:lang w:eastAsia="ru-RU"/>
        </w:rPr>
        <w:t>, которые пишут нам стихи, сказки, рассказы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вый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исатель</w:t>
      </w:r>
      <w:r>
        <w:rPr>
          <w:rFonts w:cs="Times New Roman" w:ascii="Times New Roman" w:hAnsi="Times New Roman"/>
          <w:sz w:val="24"/>
          <w:szCs w:val="24"/>
          <w:lang w:eastAsia="ru-RU"/>
        </w:rPr>
        <w:t>, с которым мы познакомимся – это Сутеев Владимир. Родился он в Москве, в семье врача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гда Владимир Сутеев был молодым, он рисовал картинки к сказкам и стихам разных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исателе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Он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аписа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много сказок для самых маленьких читателей. И к каждой своей сказке рисовал картинки. Затем по этим картинкам делали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мульти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«Колобок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«Дядя Степа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«Муха-цокотуха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«Терем-теремок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другие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аписал он такие истори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Посмотрите на эти картины и скажите, какие сказки на них изображены. (Ответы детей.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Картин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«Кто сказал, Мяу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«Три котенка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«Утенок и цыпленок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«Под грибом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алее давайте познакомимся с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исательнице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поэтессы - Агнией Львовной Барто. Прошло уже 100 лет, а ее стихи знают и помнят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все</w:t>
      </w:r>
      <w:r>
        <w:rPr>
          <w:rFonts w:cs="Times New Roman" w:ascii="Times New Roman" w:hAnsi="Times New Roman"/>
          <w:sz w:val="24"/>
          <w:szCs w:val="24"/>
          <w:lang w:eastAsia="ru-RU"/>
        </w:rPr>
        <w:t>: дети, их мамы и папы, бабушки и дедушки. И это не удивительно. Ведь маленьким детям читают эти стихи родители. Вырастают дети, сами становятся мамами и папами и читают эти стихи своим детям. Потом и эти дети вырастают, и уже их дети будут слушать, и повторять любимые всеми стих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жалеть зайку, сочувствовать Тане, которая уронила в речку мячик, улыбаться при встрече с Вовкой - доброй душой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гния Барто родилась в Москве, там училась и выросла. Родители ей часто читали книги. Стихи она начала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исать еще в раннем детстве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. Барто - это значит понятные для него, веселые, интересные стихи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авайте вместе прочитаем знакомые нам стихи. Чтение стихотворений из цикла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«Игрушки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йдемте дальше.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т еще один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исател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я прочитаю вам стихотворение, а вы угадайте о ком идет речь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абушки вот что нам рассказали –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казки они эти в книжках читал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нижечки эти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исал дед Корней –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казочник, критик, поэт, чародей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етств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читать не умели мы сами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приставали к папе и мам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ушали сказки все дни напроле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ыли те сказки наперечет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 Тараканище и Крокодила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 Айболита и Мойдодыра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 Бармалея в сказочном мор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 телефон и Федорино гор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Хорошие книжки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исал дед Корней –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ывал взрослых он и дете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удут и внуки наши, и дети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казки читать веселые эти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так, это…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Корней Иванович Чуковский)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н был веселым и жизнерадостным человеком. Даже родился он 1 апреля в день смеха. Всегда, где бы он ни был – в автобусе, в очереди в магазине, у зубного врача, - сочинял загадки для детей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етским писателе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сказочником Чуковский стал случайно. А вышло это так. Заболел его маленький сынишка. Корней Иванович вез его в ночном поезде. Мальчик капризничал, стонал, плакал. Чтобы его хоть как-нибудь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азвлеч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отец стал рассказывать ему сказку. Мальчик неожиданно затих и стал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слуша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«Жил да был крокодил, он по улицам ходил»</w:t>
      </w:r>
      <w:r>
        <w:rPr>
          <w:rFonts w:cs="Times New Roman" w:ascii="Times New Roman" w:hAnsi="Times New Roman"/>
          <w:sz w:val="24"/>
          <w:szCs w:val="24"/>
          <w:lang w:eastAsia="ru-RU"/>
        </w:rPr>
        <w:t>. Наутро, проснувшись, он попросил, чтобы отец снова рассказал ему вчерашнюю сказку. Оказалось, что он запомнил ее всю, слово в слово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 сейчас послушайте стихи и доскажите последнее слово. И угадайте, какое это произведение. Смотрите на картины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лго, долго крокоди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ре синее туши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ирогами, и блинами,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сушеными … (грибами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«Путаница»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 за свечку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чка - в печку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Я за книжку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 – бежать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вприпрыжку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д … (кровать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«Мойдодыр»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ходили к Мухе блошки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носили ей сапожки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 сапожки не простые –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них застежки … (золотые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«Муха Цокотуха»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ступила темнота,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Не ходи за ворота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то на улицу попал –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блудился и … (пропал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«Краденое солнце»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 за нею вилки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юмки да бутылки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ашки да ложки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качут по … (дорожке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«Федорино горе»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такая дребедень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Целый день</w:t>
      </w:r>
      <w:r>
        <w:rPr>
          <w:rFonts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ин-ди-лень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ин-ди-лень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ин-ди-лень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о олень позвонит, то … (тюлень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«Телефон»</w:t>
      </w:r>
      <w:r>
        <w:rPr>
          <w:rFonts w:cs="Times New Roman" w:ascii="Times New Roman" w:hAnsi="Times New Roman"/>
          <w:sz w:val="24"/>
          <w:szCs w:val="24"/>
          <w:lang w:eastAsia="ru-RU"/>
        </w:rPr>
        <w:t>) 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лодцы ребята!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егодня мы с вами познакомились с известными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етскими писателям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Какими? Назовите их.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(Ответы детей)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9T18:13:00Z</dcterms:created>
  <dc:creator>Алекс</dc:creator>
  <dc:description/>
  <dc:language>en-US</dc:language>
  <cp:lastModifiedBy>Алекс</cp:lastModifiedBy>
  <dcterms:modified xsi:type="dcterms:W3CDTF">2018-07-29T18:15:00Z</dcterms:modified>
  <cp:revision>1</cp:revision>
  <dc:subject/>
  <dc:title/>
</cp:coreProperties>
</file>