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ланирование  воспитательно  –  образовательной работы.</w:t>
      </w:r>
    </w:p>
    <w:tbl>
      <w:tblPr>
        <w:tblW w:w="1510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8"/>
        <w:gridCol w:w="3856"/>
        <w:gridCol w:w="2845"/>
        <w:gridCol w:w="358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ень недели, дат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теграция образовательных областей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вместная деятельность взрослого и детей  с учетом интеграции образовательных областей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рганизация развивающей среды для самостоятельной деятельности детей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заимодействия с родителями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494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День музы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оловина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. Художественно-эстетическое развитие. Речевое   развитие. Физическое развитие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.пап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еседа «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накомство с музыкальными инструментами 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.распечат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музыкальных инструмен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: «Назови музыкальный  инструмент!», «Какого инструмента не стало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южетно-ролевая игра «Магазин музыкальных инструмент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казки «Дудочка и кувшинчик» В.Катаев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 книжный уголок – книги о музыкальных инструментах, игрушк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Наглядная информация 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Индивидуальные консультации с родителями: «Расскажите детям об игрушках, в которые вы играли в детстве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57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овина дн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: А.Барто «Игрушки», В.Катаев «Дудочка и кувшинчи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льчиковая гимнастика (см. картотеку)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>
          <w:trHeight w:val="33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но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Город народной игруш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овина дн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 коммуникативное развитие. Художественно-эстетическое развитие. Речевое   развитие. Физическое развит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.папк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иллюстраций «Дымковская игруш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воспитателя о Дымковской игру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пись дымковского пету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ские народные игры в гостях у детей: «Ванька-встанька», «Гуси-лебеди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полнить уголок художественного творчества – карандаши,  восковые мелки, трафареты, раскрас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бор материала для выставки: «Народные промыслы» (деревянные ложки, кувшины, фигурки и т.д.) </w:t>
            </w:r>
          </w:p>
        </w:tc>
      </w:tr>
      <w:tr>
        <w:trPr>
          <w:trHeight w:val="53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овина дн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художественной литературы: С Маршак «Ванька-встаньк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: «Какой игрушки не стало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Элем. труд: «Покажем куклам, как надо собирать игрушк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но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Город спортсменов»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Социально- коммуникативное развитие. Художественно-эстетическое развитие. Речевое   развитие. Физическое развит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ый праздник с преподавателем физкультуры «Мы веселые ребята» (игры и игровые упражнения): «Классики», «Перебежки», «Собери колечки», «Я люблю свою лошадку», «Слоны и погонщики», «Пылесос», дыхательное упражнение «Ура»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Чтение художественной литературы: Л.Толстой «Была у Насти кукл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br/>
              <w:t>Д/и: «Правильно-неправильно» (А.Барто «Игрушки»);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трибуты для подвижны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физкультурный уголок – мячи, корз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ка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zh-CN"/>
              </w:rPr>
              <w:t>Рекомендации по чтению дома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.</w:t>
            </w:r>
          </w:p>
        </w:tc>
      </w:tr>
      <w:tr>
        <w:trPr>
          <w:trHeight w:val="39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но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К нам в город приехал теат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овина дн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ое развитие. Социально- коммуникативное развитие. Художественно-эстетическое развитие. Речевое   развитие. Физическое развитие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р игры: Магазин игрушек», «Идем в госте к кукле Кат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Театрализованная постановка сказки «Теремок»;</w:t>
              <w:br/>
              <w:br/>
              <w:t>Д/и игры: «Узнай сказку по иллюстрации», «Узнай героев сказок», «Собери пазлы/кубики «Герои сказок», «Раскрась сказочного героя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Прогул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для родителей «Чтобы сказка не была скучной или зачем ребенку кукольный театр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овина дн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конструктивная деятельность «Строим теремок»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адывание загадок об игрушках;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ноября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Город поэтов и писателей»</w:t>
            </w:r>
          </w:p>
          <w:p>
            <w:pPr>
              <w:pStyle w:val="Normal"/>
              <w:ind w:left="34" w:hanging="34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left="34" w:hanging="34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овина дн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знавательное развитие. Социально- коммуникативное развитие. Художественно-эстетическое развитие. Речевое   развитие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ренняя гимнасти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Занятие-беседа «Детские писатели». (см.распечатку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улка. Игра с песком ( на ощупь , отгадать какая игрушка закопана в песке не вынимая ее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лнить книжный уголок книгами А.Барто, В.Сутеева, К.Чуковского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ртреты А. Л. Барто, В. Г. Сутеева, К. И. Чуковского; картины по сюжетам сказок, стихов.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половина дн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по желанию дет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дактические игры :«Узнай сказку по иллюстрации», «Назови героев сказки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9T12:40:00Z</dcterms:created>
  <dc:creator>Алекс</dc:creator>
  <dc:description/>
  <dc:language>en-US</dc:language>
  <cp:lastModifiedBy>Алекс</cp:lastModifiedBy>
  <dcterms:modified xsi:type="dcterms:W3CDTF">2018-07-29T12:41:00Z</dcterms:modified>
  <cp:revision>1</cp:revision>
  <dc:subject/>
  <dc:title/>
</cp:coreProperties>
</file>