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1 группа: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Золотистая рожь, золотые переливы, безбрежная жатва хлеба, жаркая нива, тучные колосья, наклониться к земле, колышется и волнуется, легкое дуновение ветерка, полевые цветы, заросла травой, убегает вдаль, сосны-богатыри,  мохнатая ветвь, низко нависает, легкие, воздушные облака, скользят по голубому небу, раздолье, широкий простор, русское богатство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2 группа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созрела рожь, хороший урожай, спасибо дождям, успеть убрать рожь, сосны посреди поля, узкая полевая дорога,  обкосит края,  бурьян, элеватор, мука, хлеб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12" w:before="100" w:after="200"/>
      <w:jc w:val="center"/>
    </w:pPr>
    <w:rPr>
      <w:rFonts w:ascii="Arial" w:hAnsi="Arial" w:cs="Arial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55:00Z</dcterms:created>
  <dc:creator>Мария</dc:creator>
  <dc:description/>
  <cp:keywords/>
  <dc:language>en-US</dc:language>
  <cp:lastModifiedBy>Мария</cp:lastModifiedBy>
  <dcterms:modified xsi:type="dcterms:W3CDTF">2016-11-27T19:56:00Z</dcterms:modified>
  <cp:revision>1</cp:revision>
  <dc:subject/>
  <dc:title>1 группа: </dc:title>
</cp:coreProperties>
</file>