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77255" cy="4228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7080" cy="4228560"/>
                          <a:chOff x="0" y="0"/>
                          <a:chExt cx="5977080" cy="4228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976720" cy="422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5901120" cy="358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0"/>
                            <a:ext cx="3863880" cy="358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614960"/>
                            <a:ext cx="381888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5160" y="59760"/>
                            <a:ext cx="225360" cy="346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8400" y="3223440"/>
                            <a:ext cx="46224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01400"/>
                            <a:ext cx="456480" cy="55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342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28600"/>
                            <a:ext cx="342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65pt;height:332.95pt" coordorigin="0,0" coordsize="9413,6659">
                <v:rect id="shape_0" stroked="f" o:allowincell="f" style="position:absolute;left:1;top:0;width:9411;height:66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AutoShape 8" stroked="f" o:allowincell="f" style="position:absolute;left:120;top:0;width:9292;height:56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ID="Oval 7" fillcolor="white" stroked="t" o:allowincell="f" style="position:absolute;left:120;top:0;width:6084;height:5649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2,2543" to="6195,2906" ID="Line 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79,94" to="3433,5553" ID="Line 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210;top:5076;width:727;height:8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4884;width:718;height:8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360;width:5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360;width:5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56:00Z</dcterms:created>
  <dc:creator>User</dc:creator>
  <dc:description/>
  <cp:keywords/>
  <dc:language>en-US</dc:language>
  <cp:lastModifiedBy>User</cp:lastModifiedBy>
  <cp:lastPrinted>2018-05-21T08:58:00Z</cp:lastPrinted>
  <dcterms:modified xsi:type="dcterms:W3CDTF">2018-05-21T05:59:00Z</dcterms:modified>
  <cp:revision>1</cp:revision>
  <dc:subject/>
  <dc:title> </dc:title>
</cp:coreProperties>
</file>