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lineRule="auto" w:line="360" w:before="0" w:after="0"/>
        <w:ind w:firstLine="709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лияние пальчиковых игр на эмоциональное состояние ребенка.</w:t>
      </w:r>
    </w:p>
    <w:p>
      <w:pPr>
        <w:pStyle w:val="C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Воспитатель </w:t>
      </w:r>
    </w:p>
    <w:p>
      <w:pPr>
        <w:pStyle w:val="C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ГБДОУ детский сад № 16</w:t>
      </w:r>
    </w:p>
    <w:p>
      <w:pPr>
        <w:pStyle w:val="C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миралтейского района Санкт-Петербурга</w:t>
      </w:r>
    </w:p>
    <w:p>
      <w:pPr>
        <w:pStyle w:val="C5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Трощенкова Елена Александровна</w:t>
      </w:r>
    </w:p>
    <w:p>
      <w:pPr>
        <w:pStyle w:val="C5"/>
        <w:spacing w:lineRule="auto" w:line="360"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/>
        <w:t>В наше время, время скоростей, нано-технологий и цейтнота, задача развития ребенка  приобретает огромнейшее значение. Развитие общества на данном этапе требует всесторонней, грамотной перспективной работы по развитию с детьми раннего дошкольного возраста, так как именно в этом «нежном» возрасте закладываются основы для дальнейшего воспитания зрелой и развитой личности.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          </w:t>
      </w:r>
      <w:r>
        <w:rPr/>
        <w:t xml:space="preserve">В дошкольном возрасте основной вид деятельности - это игра, </w:t>
      </w:r>
      <w:r>
        <w:rPr>
          <w:color w:val="000000"/>
        </w:rPr>
        <w:t>посредством которой ребенок органично развивается, познает огромный пласт человеческой культуры взаимоотношений, приобретает колоссальный разноплановый опыт.</w:t>
      </w:r>
      <w:r>
        <w:rPr/>
        <w:t xml:space="preserve"> Из своего игрового опыта ребенок черпает представления, которые он связывает со словом. 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           </w:t>
      </w:r>
      <w:r>
        <w:rPr/>
        <w:t xml:space="preserve">В.А. Сухомлинский говорил: «Без игры нет, и не может быть полноценного умственного развития… Игра – это искра, зажигающая огонек пытливости и любознательности»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111111"/>
        </w:rPr>
      </w:pPr>
      <w:r>
        <w:rPr/>
        <w:t xml:space="preserve">Пальчиковые игры являются важной частью работы по развитию мелкой моторики  пальцев рук и преследуют те же цели в развитии ребенка раннего дошкольного возраста, что и мелкая моторика в целом. </w:t>
      </w:r>
      <w:r>
        <w:rPr>
          <w:sz w:val="28"/>
          <w:szCs w:val="28"/>
        </w:rPr>
        <w:t>И</w:t>
      </w:r>
      <w:r>
        <w:rPr>
          <w:color w:val="000000"/>
        </w:rPr>
        <w:t xml:space="preserve">сследованиями развития мелкой моторики занимались такие крупнейшие </w:t>
      </w:r>
      <w:r>
        <w:rPr/>
        <w:t>ученые, как И.П. Павлов, А.Р. Лурия, А.А. Леонтьев, М.М. Кольцова.</w:t>
      </w:r>
      <w:r>
        <w:rPr>
          <w:sz w:val="28"/>
          <w:szCs w:val="28"/>
        </w:rPr>
        <w:t xml:space="preserve"> </w:t>
      </w:r>
      <w:r>
        <w:rPr/>
        <w:t>Уже в наше время сотрудники Института физиологии детей и подростков АПН РФ доказали, что уровень развития речи </w:t>
      </w:r>
      <w:hyperlink r:id="rId2">
        <w:r>
          <w:rPr>
            <w:rStyle w:val="InternetLink"/>
            <w:color w:val="000000"/>
            <w:u w:val="none"/>
          </w:rPr>
          <w:t>у детей всегда находится в прямой</w:t>
        </w:r>
      </w:hyperlink>
      <w:r>
        <w:rPr/>
        <w:t> зависимости от степени развития тонких движений пальцев рук.</w:t>
      </w:r>
      <w:r>
        <w:rPr>
          <w:color w:val="000000"/>
        </w:rPr>
        <w:t xml:space="preserve"> Кроме того, особенности развития мелкой моторики у детей раннего дошкольного возраста заключается в том, что дети очень чувствительны к такому виду деятельности, что позволяет им научиться терпению и усидчивости, быть настойчивыми и любопытными. Таким образом «программа» развития маленького человека выполняется наиболее полно. </w:t>
      </w:r>
      <w:r>
        <w:rPr>
          <w:rFonts w:cs="Arial" w:ascii="Arial" w:hAnsi="Arial"/>
          <w:b/>
          <w:bCs/>
          <w:color w:val="111111"/>
        </w:rPr>
        <w:t xml:space="preserve"> </w:t>
      </w:r>
    </w:p>
    <w:p>
      <w:pPr>
        <w:pStyle w:val="Style15"/>
        <w:spacing w:lineRule="auto" w:line="360" w:before="0" w:after="0"/>
        <w:jc w:val="both"/>
        <w:rPr/>
      </w:pPr>
      <w:r>
        <w:rPr>
          <w:b/>
          <w:color w:val="000000"/>
        </w:rPr>
        <w:t xml:space="preserve">           </w:t>
      </w:r>
      <w:r>
        <w:rPr>
          <w:b/>
        </w:rPr>
        <w:t>Пальчиковые игры</w:t>
      </w:r>
      <w:r>
        <w:rPr/>
        <w:t xml:space="preserve"> – это инсценировка каких-либо историй, сказок и т.д. при помощи пальцев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</w:rPr>
        <w:t>Пальчиковые игры</w:t>
      </w:r>
      <w:r>
        <w:rPr/>
        <w:t> предполагают определенную комбинацию жестов, движений. Методика и смысл данных игр состоит в том, что нервные окончания рук воздействуют на мозг ребенка и мозговая деятельность активизируется. </w:t>
      </w:r>
    </w:p>
    <w:p>
      <w:pPr>
        <w:pStyle w:val="C5"/>
        <w:shd w:fill="FFFFFF" w:val="clear"/>
        <w:spacing w:lineRule="auto" w:line="360" w:before="0" w:after="0"/>
        <w:jc w:val="both"/>
        <w:rPr/>
      </w:pPr>
      <w:r>
        <w:rPr>
          <w:b/>
          <w:color w:val="000000"/>
        </w:rPr>
        <w:t xml:space="preserve">            </w:t>
      </w:r>
      <w:r>
        <w:rPr/>
        <w:t xml:space="preserve">Пальчиковые игры положительно влияют на развитие речи, способствуют согласованной деятельности речевых зон, развитию памяти и воображения ребенка. В процессе пальчиковых игр кисти ребенка и пальцы приобретают гибкость и ловкость, а ребенок учится управлять и координировать свои движения. В ходе проведения пальчиковых игр развивается умелость рук, укрепляется их  сила, движения обеих рук становятся более согласованными, а движения пальце дифференцируютс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В то же время пальчиковые игры способствуют творческой деятельности малыша, так как по средствам ладони, пальцев, рук ребенок учится отображать реальность окружающего мира: предметы, животных, людей и их действий. Поэтому эти игры, как правило, очень увлекательны, эмоциональны и интересны. </w:t>
      </w:r>
    </w:p>
    <w:p>
      <w:pPr>
        <w:pStyle w:val="C5"/>
        <w:spacing w:lineRule="auto" w:line="360" w:before="0" w:after="0"/>
        <w:jc w:val="both"/>
        <w:rPr/>
      </w:pPr>
      <w:r>
        <w:rPr>
          <w:b/>
          <w:color w:val="000000"/>
        </w:rPr>
        <w:t xml:space="preserve">          </w:t>
      </w:r>
      <w:r>
        <w:rPr/>
        <w:t xml:space="preserve">Универсальность и уникальность метода пальчиковых игр заключается, еще и в том, что эти игры можно включать в любую образовательную деятельность и использовать в любое свободное или удобное для этого время. С помощью таких игр можно в интересной форме организовать либо разнообразить любой режимный момент. Пальчиковые игры практически не требуют предварительной подготовки и наличия каких-либо предметов для их проведения. Поэтому пальчиковые игры можно включать в занятия по искусству, рисованию, музыке, в занятия по развитию речи и т.д. Любая свободная минута может быть заполнена полезным и интересным для детей занятием.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      </w:t>
      </w:r>
      <w:r>
        <w:rPr>
          <w:rStyle w:val="C1"/>
        </w:rPr>
        <w:t xml:space="preserve">Таким образом, роль пальчиковых игр невозможно переоценить: они имеют огромное значение для развития ребенка младшего дошкольного возраста, так как развивают мелкую моторику, речь, кругозор. Всё это подтверждается исследованиями ученых, историей развития общества и педагогики в целом, а так же ежедневным опытом работы воспитателей детских дошкольных учреждений. </w:t>
      </w:r>
    </w:p>
    <w:p>
      <w:pPr>
        <w:pStyle w:val="Normal"/>
        <w:spacing w:lineRule="auto" w:line="360"/>
        <w:ind w:firstLine="709"/>
        <w:jc w:val="both"/>
        <w:rPr>
          <w:rStyle w:val="C1"/>
        </w:rPr>
      </w:pPr>
      <w:r>
        <w:rPr/>
        <w:t>Однако, не меньшую роль, как мне кажется, имеет эмоциональная сторона пальчиковых игр. И если получается одновременно, посредству таких упражнений, развивать мелкую моторику ребенка, его речь и одновременно его эмоциональную палитру, регулировать его душевное равновесие, - то значение таких пальчиковых игр становится огромным и незаменим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/>
        <w:t xml:space="preserve">Пальчиковые игры в раннем дошкольном возрасте невозможны без взаимодействия с взрослыми людьми. При различных пальчиковых играх ребенок получает тактильный и эмоциональный контакт со взрослым человеком, перенимает его опыт, значение чего невозможно переоцени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1"/>
        </w:rPr>
        <w:t xml:space="preserve">Одновременно с этим развивается </w:t>
      </w:r>
      <w:r>
        <w:rPr/>
        <w:t>умение подражать взрослому, вслушиваться и понимать смысл речи, повышается речевая активность, развиваются познавательные психические процессы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Кроме того, особенности развития мелкой моторики у детей раннего дошкольного возраста заключается в том, что дети очень чувствительны к такому виду деятельности, что позволяет им научиться терпению и усидчивости, быть настойчивыми и любопытными. </w:t>
      </w:r>
      <w:r>
        <w:rPr>
          <w:rFonts w:cs="Arial" w:ascii="Arial" w:hAnsi="Arial"/>
          <w:b/>
          <w:bCs/>
          <w:color w:val="111111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 xml:space="preserve">Пальчиковые игры помогают ребенку установить тесный контакт со взрослым человеком, находящимся рядом, а через него – с огромным окружающим миром. </w:t>
      </w:r>
      <w:r>
        <w:rPr/>
        <w:t>Дети  становятся более активными и свободными в общении, чувствуя внимание и поддержку взрослого человека.  Такое взаимодействие, несомненно, поможет адаптироваться малышу в обществе и поможет в дальнейшем занять свое место в нем.</w:t>
      </w:r>
      <w:r>
        <w:rPr>
          <w:rFonts w:cs="MuseoSansCyrl;Times New Roman" w:ascii="MuseoSansCyrl;Times New Roman" w:hAnsi="MuseoSansCyrl;Times New Roman"/>
        </w:rPr>
        <w:t xml:space="preserve"> </w:t>
      </w:r>
    </w:p>
    <w:p>
      <w:pPr>
        <w:pStyle w:val="C5"/>
        <w:spacing w:lineRule="auto" w:line="360" w:before="0" w:after="0"/>
        <w:jc w:val="both"/>
        <w:rPr/>
      </w:pPr>
      <w:r>
        <w:rPr>
          <w:b/>
          <w:color w:val="000000"/>
        </w:rPr>
        <w:t xml:space="preserve">          </w:t>
      </w:r>
      <w:r>
        <w:rPr>
          <w:color w:val="000000"/>
        </w:rPr>
        <w:t>Ни для кого не секрет, какой сложный период адаптации к детскому саду проходит маленький человек, приходя в группу раннего дошкольного развития. Конечно, все дети по-разному проживают это время. Для кого-то это проходит быстро и безболезненно, а для других детей приход в детское учреждение становится большим эмоциональным испытанием. Придумать пальчиковые игры, которые, помимо развития мелкой моторики, будут выполнять функцию эмоциональной поддержки и успокоения - стало моей задачей при работе с детьми раннего дошкольного возраста.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группу мною был принесен звонкий колокольчик с маленьким «ушком» (я специально не привязывала к нему ленточку). Колокольчик звенел только в случае, если пальчики держат его за этот «хвостик». Каждому ребенку я предлагала взять его пальчиками и позвенеть. Раздавался мелодичный звон. Я говорила, что этот колокольчик слышат мамы и знают, что их детки их ждут и у них все в порядке. Часто этот способ помогал установить тишину или успокоить плачущего ребенка. Были случаи, когда дети сами подходили и просили колокольчик. Можно сделать вывод, что это им, действительно, интересно и нужно.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Конечно, захватить «ушко» пальчиками получалось не у всех, приходилось помогать и «ставить» непослушные пальчики.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моим 2-месячным наблюдениям можно сказать, что из группы 16 детей, постоянно посещающих группу раннего дошкольного возраста, у 7 детей с первого раза получилось захватить «хвостик» колокольчика. Через 2 месяца это число увеличилось до 11 детей. Я думаю, это упражнение очень полезно для малышей, как в развитии мелкой моторики, так и в эмоциональном аспекте.</w:t>
      </w:r>
    </w:p>
    <w:p>
      <w:pPr>
        <w:pStyle w:val="C5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Хочу поделиться, как полюбилась детям придуманная мною пальчиковая игра «Моя мамочка». «Родилась» она тоже не случайно. Даже те дети, кто сравнительно легко  переносит адаптацию к детскому садику, устают, время от времени капризничают, просятся к маме. Поддержка ребенка в эти моменты представляется для меня очень серьезной и нужной. 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уть этой пальчиковой игры заключается в следующем. Я усаживала всех детей на свои места (даже плачущих). И начинала свой рассказ: « А сейчас мы поговорим о вашей маме, которая вас очень любит. Мама привела вас сюда, в детский садик и пошла на работу. (На раскрытую ладонь я ставлю средний и указательный палец и показываю, как мама «идет»). Так она спускается по ступенькам (показываю), так она прыгает в автобус (показываю) и едет на работу. А когда ее работа заканчивается, ваша мама бежит-торопится сюда, к вам. Так она бежит по ступенькам работы, так она бежит по тротуару, стучат каблучки, так она бежит по дорожке. Загорелся красный цвет светофора - и мама остановилась. Загорелся зеленый цвет светофора – и мама опять побежала. Вот так ваша мама торопится к вам».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се действия мамы я стараюсь показать простыми и понятными для повторения движениями. Дети с огромным интересом и удовольствием повторяют за мной. Сначала «пальчики бегут» по ладошке, затем дети увлекаются и пальчики «бегут уже по коленкам, по столу, по полу. Плачущие детки затихают и постепенно тоже вовлекаются в эту игру. Мой рассказ никогда не повторяется: чередуются движения мамы, в рассказе появляются новые слова и обороты, новые предметы: машины, метро и т.д. Поделюсь моей маленькой победой. В этот трудный для ребенка период бывает очень тяжело уложить ребенка спать. Подхожу к тихо плачущей Вике. Она смотрит на меня глазами, полными слез, и спрашивает: «Мама бежит? Мама торопится?»  Вика помнит мои слова, понимает новое слово «торопится». И это помогает ей. «Конечно», - отвечаю я, и Вика понемногу успокаивается. Смотрю на Глеба: он все время повторяет слово «Мама» и делает знакомые движения пальчиками (как мама «бежит») по кроватке. Моя пальчиковая игра запомнилась. Повторяется. И даже приносит успокоение. </w:t>
      </w:r>
    </w:p>
    <w:p>
      <w:pPr>
        <w:pStyle w:val="C5"/>
        <w:spacing w:lineRule="auto" w:line="360" w:before="0" w:after="0"/>
        <w:ind w:firstLine="709"/>
        <w:jc w:val="both"/>
        <w:rPr/>
      </w:pPr>
      <w:r>
        <w:rPr>
          <w:color w:val="000000"/>
        </w:rPr>
        <w:t>Мои дети подрастают. Наверное, я продолжу эту игру и усложню ее. Наверное, мы будем показывать, как мама надевает шапку, шарф и перчатки, как застегивает пуговицы и молнию. Запомнилось новое словосочетание «бежит-торопится»… Но, конечно, появятся другие, более сложные слова. Что еще? Пока не знаю. Но раз дети любят эту игру, я ее продолжу.</w:t>
      </w:r>
    </w:p>
    <w:p>
      <w:pPr>
        <w:pStyle w:val="C5"/>
        <w:spacing w:lineRule="auto" w:line="360" w:before="0" w:after="0"/>
        <w:ind w:firstLine="709"/>
        <w:jc w:val="both"/>
        <w:rPr>
          <w:rStyle w:val="C1"/>
          <w:color w:val="000000"/>
        </w:rPr>
      </w:pPr>
      <w:r>
        <w:rPr>
          <w:color w:val="000000"/>
        </w:rPr>
      </w:r>
    </w:p>
    <w:p>
      <w:pPr>
        <w:pStyle w:val="Normal"/>
        <w:rPr>
          <w:rStyle w:val="C1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useoSansCyr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hdocs.ru/u-detej-pri-ryade-rechevih-narushenij-otmechaetsya-virajennaya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6:25:00Z</dcterms:created>
  <dc:creator>dimasik</dc:creator>
  <dc:description/>
  <cp:keywords/>
  <dc:language>en-US</dc:language>
  <cp:lastModifiedBy>dimasik</cp:lastModifiedBy>
  <dcterms:modified xsi:type="dcterms:W3CDTF">2018-07-29T08:33:00Z</dcterms:modified>
  <cp:revision>7</cp:revision>
  <dc:subject/>
  <dc:title/>
</cp:coreProperties>
</file>