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гимназия им.В.П.Сергейко станицы Ленинградской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облема смысла жизни, счастья и свободы.                      Ответственность человека за судьбу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казке А.С.Пушкина «Сказка о золотом петушке» 7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ереп Людмила Фёдо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высшая квалификационная катего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Проблема смысла жизни, счастья и свободы. Ответственность     человека за судьбу ми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проследить на примере сказки, как в ней решается проблема ответственности человека за судьбу мира, проблема смысла жизни, счастья и свободы, идея «самостоянья» человека, сохранения своего достоинства, причастность к родине, её истории и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Эпи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амостоянье человека – залог величия 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.С.П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егодня мы вновь обращаемся  к творчеству А.С.Пушкина. И как не странно для семиклассника – к его сказкам, но дело в том, что сказки Пушкина помогают понять его творчество, как одно из выдающихся проявлений духовной энергии России. Это , во-первых, а во-вторых, последняя из написанных Пушкиным сказок – очень серьёзное и сложное произведение. О том, что это действительно так, говорит и тема нашего сегодняшнего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Идёт запись урока и эпиграфа в тетради учащихс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начнём мы урок с чтения ваших домашних сочинений-миниатюр «Мой Пушки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Ребята читают свои работ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ение учител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 с элементами бесед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годня, познакомившись ближе со сказкой Пушкина, я думаю, что каждый из вас откроет в поэте для себя ещё что-то новое, неизвестное. В сказке, как и в любой его другой, присутствует сам автор, но присутствие его в ней своеобразно. Своеобразие это состоит в осознании  Пушкиным своей общественной зависимости. Здесь два конфликта – внешний и внутрен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помните, что значит внешний конфликт? Что значит внутренний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нешний – борьба героя с противостоящими ему силами; внутренний – психологический, борьба героя с самим собой, со своими заблуждениями, слабостями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Определите внешний конфликт.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>во взаимоотношениях Дадона со звездочёт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фликт – это его (Пушкина) собственный конфликт с царём, который зашифрован в сказке. Дело в том, что к 1834 году поэт вполне осознал трагическую невозможность общественного благополучия личности в условиях русской державно- крепостной системы. Дарованные ему к этому времени «милости»Николая 1 (личная цензура царя и придворное звание камер-юнкера) были для поэта унизительны,  Пушкин просил отставку, но после внушения , сделанного ему Бенкендорфом, вынужден был отказаться от прошения. А незадолго до этого он писал Наталье Николаевне: (Слайд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«</w:t>
      </w:r>
      <w:r>
        <w:rPr>
          <w:i/>
          <w:sz w:val="28"/>
          <w:szCs w:val="28"/>
        </w:rPr>
        <w:t>Видел я 3-х царей; первый велел снять с меня картуз и пожурить за меня мою няньку; второй меня не пожаловал; третий хоть и упёк меня в камер-пажи под старость лет, но променять его на четвёртого не желаю; от добра добра не ищут. Посмотрим, как-то наш Сашка будет ладить со своим тёзкой, с моим тёзкой я не ладил. Но дай бы ему идти по моим следам, писать стихи да ссориться с царём! В стихах он отца не перещеголяет, а плетью обуха не перешибёт»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осьмого июня того же года писал жене из Петербурга: (Слайд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перь они смотрят на меня как на холопа, с которым можно им поступать как им угодно. Опала легче презрения. Я, как Ломоносов, не хочу быть смутом ниже у господа Бог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Пушкин чувствовал себя в оппозиции к трону. Обременённый растущей семьёй, постоянными заботами о жене и детях, материальными затруднениями и одновременно ощущавший могучие творение силы, мечтал о работе в исторических архивах и вместе с тем замышлял «побег в обитель дальную  трудов и чистых нег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строение этого периода: неудовлетворённость своим общественным положением, тревожное ожидание будущего – вошли в художественную ткань «Сказки о золотом петушке», единственном произведении третьей Болдинской осени. Вследствие этого произошло изменение эмоциональной тональности самого сти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ратимся к зачину сказки. Прочитаем его выразитель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где, в тридевятом царств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-был славный царь Дадон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же зачин, благодаря введению только одного слова «негде», наполняется авторской иронией. Острие этой иронии падает здесь на последнюю фразу, предвещая обличительный смысл сказ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ак вы думаете, по отношению к кому? </w:t>
      </w:r>
      <w:r>
        <w:rPr>
          <w:i/>
          <w:sz w:val="28"/>
          <w:szCs w:val="28"/>
        </w:rPr>
        <w:t>(К славному царю Дадон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я это было заимствовано как имя собственное из лубка, слово «дадон» употреблялось в народе в нарицательном смысле в значении «неуклюжий, нескладный, несуразный человек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центральное место занимает антигерой, царь Дадон. Надо сказать, что Дадон изображён вполне реалистически. Он даже имеет собственную биографию, хотя и за пределами сюжетной лини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им же предстаёт перед нами царь Дадон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В молодости он был грозным, а под старость испытывает только бессильную злобу и трусость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гда плакал царь Дадон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гда забывал и сон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 жизнь в такой тревоге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решает обратиться за помощью к «мудрецу, звездочёту и скопцу». Просит помочь его беде, скорее заботясь о собственном покое, чем о безопасности своей страны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хочет покоя, но не в состоянии добиться его своими силами, так как слаб, ленив, то спит, то в забытьи. Он щедр на пышные обещания, не задумываясь об их исполн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ак же изменилась жизнь Дадона, когда ему подарили золотого петушка? </w:t>
      </w:r>
      <w:r>
        <w:rPr>
          <w:i/>
          <w:sz w:val="28"/>
          <w:szCs w:val="28"/>
        </w:rPr>
        <w:t>(Царь успокоился, петушок «стал стеречь его границы», соседи присмирели, не смели воевать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Год , другой проходит мир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етушок сидит всё смирно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ё же покой страны обеспечивает не царь, а золотая статуя волшебного петушка, но заслуги приписываются Дадону. Царь представлен на закате жизни, и это обстоятельство помогает раскрыть его человеческую природу в самом будничном, сниженном плане. Он – немощный старик, у которого два взрослых сына-наследни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Дадон ведёт себя, увидев их мёртвыми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н воет, Пушкин включает несколько строк причита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сё же в нём живы инстинкты сластолюбца, которые сильнее всего. Вот он видит шамаханскую царицу. Перед ней он замирает «как пред солнцем птица ночи», а потом кощунственно наслаждается её красотой, «пирует» над трупами сыновей. Чтобы разоблачить Дадона, Пушкин посылает ему ещё одно испыт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Как вы думаете, какое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спытание любовь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маханская царица заимствована из сказки Катенина «Княжна Милуша», отдельное издание этой сказки автор послал Пушкину. В литературной сказке Катенина шамаханская царица – это ведьма-оборотень, внезапно явившийся и исчезнувший призрак, посланный герою как испытание его верности невесте Милуше. Вот и Пушкин посылает Дадону царицу, чтобы испытать ег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меняется Дадон при виде царицы? Зачитайте этот эпиз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щё глубже разоблачается внутреннее уродство Дадона во время  второго диалога с мудрецо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диалога по роля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обнажает этот диалог?</w:t>
      </w:r>
      <w:r>
        <w:rPr>
          <w:i/>
          <w:sz w:val="28"/>
          <w:szCs w:val="28"/>
        </w:rPr>
        <w:t xml:space="preserve"> (Грубое, неблагодарное сердце, злоупотребление властью. Он способен улыбаться царице, хотя вся столица содрогнула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идим перед собой живой, конкретный образ глубоко порочного старика. В сказке создаётся треугольник: старый и пошлый царь – красавица-призрак – скопец. Хотя скопца называют мудрецом, почтительно относятся к его старости, но причины требования звездочётом царицы не разъясняются. Дадон не может понять, для чего скопцу красавиц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как вы думаете, а царю Дадону –зачем?</w:t>
      </w:r>
      <w:r>
        <w:rPr>
          <w:i/>
          <w:sz w:val="28"/>
          <w:szCs w:val="28"/>
        </w:rPr>
        <w:t xml:space="preserve"> (Самоутвердиться, в нём нет молодости, душевной красоты, возвышенной любви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это и создаёт пародийность ситуации, в которую он попал. Мир предстаёт безобразным. И вот царю, как и всякому человеку, должна прийти расплата за содеянное зло. А дальше поэт рисует ужасные картины наказа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конца мультфиль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асна смерть самого Дадона. Наказание пришло к нему неизбежно. Заканчивается сказка словами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ка – ложь. Да в ней намёк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ым молодцам уро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цовка звучит назидательно и угрожающ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 кому она обращена? </w:t>
      </w:r>
      <w:r>
        <w:rPr>
          <w:i/>
          <w:sz w:val="28"/>
          <w:szCs w:val="28"/>
        </w:rPr>
        <w:t>(К царю Дадон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менно такой концовкой Пушкин даёт ключ к пониманию смысла сказ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так, «Сказка  о золотом петушке» пророчески предупреждает о страшных последствиях утраты в человеке человеческого, подчёркивает аморальность неограниченной власти над другими людьми. Сказочное «зло» переместилось извне в душу пушкинского героя: этим было заявлено о неблагополучии внутреннего мира человека. «Сказка о золотом петушке» увенчана пустотой6 исчезают царь, дети, мудрец, девица, петушок. Именно такая концовка отражает ужасный тупик, в котором оказался Пушкин, пытаясь окончательно определить своё социальное положение в России 30-х г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омашнее зада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еречитать сказку А.С.Пушкина «О рыбаке и рыбке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  ответить на вопрос: Как две сказки Пушки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скрыли  зло в душе старухи крестьянки и цар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Дадона?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ева Т.В. Сказки А.С.Пушкина: Кн. Для учителя. – М.: Просвещение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матова А.А. Последняя сказка Пушкина // Анна Ахматова о Пушкине. Статьи и заметки. – Л., 19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кин А.С. Сказки. – М, 1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9. Русская литература. Ч.1./ Глав.ред. М.Д.Аксёнова. – М.: Аванта +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7:34:00Z</dcterms:created>
  <dc:creator>Paradise</dc:creator>
  <dc:description/>
  <cp:keywords/>
  <dc:language>en-US</dc:language>
  <cp:lastModifiedBy>Paradise</cp:lastModifiedBy>
  <dcterms:modified xsi:type="dcterms:W3CDTF">2018-02-09T16:56:00Z</dcterms:modified>
  <cp:revision>12</cp:revision>
  <dc:subject/>
  <dc:title>Муниципальное бюджетное общеобразовательное учреждение гимназия им</dc:title>
</cp:coreProperties>
</file>