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</w:rPr>
        <w:t>Конспект АМО-урока (занятия).</w:t>
      </w:r>
    </w:p>
    <w:p>
      <w:pPr>
        <w:pStyle w:val="Normal"/>
        <w:jc w:val="both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8"/>
        <w:gridCol w:w="10469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, разрабатывающая АМО-урок (занятие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ко Анжела Сергеевн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,  профиль класса/группа, количество человек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/общеобразовательный/25 человек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рока (занятия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ут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урока /зан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тонимы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р учебника, по которому ведётся обучение </w:t>
            </w:r>
            <w:r>
              <w:rPr>
                <w:i/>
              </w:rPr>
              <w:t>(если имеется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усский язык. 5 класс» в 2-х частях . Т.А. Ладыженская, М.Т. Баранов, Л.А. Тростенцова и др. -М.: Просвещение, 2015г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урока/занятия в системе образовательных мероприятий (тип, взаимосвязь с предыдущим и последующим уроками/занятиями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: изучение и первичное закрепление новых знаний.</w:t>
            </w:r>
          </w:p>
          <w:p>
            <w:pPr>
              <w:pStyle w:val="Normal"/>
              <w:jc w:val="both"/>
              <w:rPr/>
            </w:pPr>
            <w:r>
              <w:rPr/>
              <w:t>Урок с применением технологии АМО, развивающего обучения, индивидуального и коллективного проектирования, развития исследовательских навы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</w:rPr>
            </w:pPr>
            <w:r>
              <w:rPr>
                <w:rStyle w:val="Applestylespan"/>
                <w:b/>
              </w:rPr>
              <w:t xml:space="preserve">Психолого – педагогическая   характеристика особенностей </w:t>
            </w:r>
            <w:r>
              <w:rPr/>
              <w:t>класса /коллектива/группы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(раскрываются психологические и педагогические особенности данного коллектива</w:t>
            </w:r>
            <w:r>
              <w:rPr/>
              <w:t xml:space="preserve">,  наличие детей: одаренных; лево-, правополушарных, со смешанным типом восприятия; аудиалов, визуалов, кинестетиков; не умеющих обобщать, выделять главное, сравнивать, абстрагировать, классифицировать;  </w:t>
            </w:r>
            <w:r>
              <w:rPr>
                <w:rStyle w:val="Applestylespan"/>
              </w:rPr>
              <w:t>объяснить, как планируемое занятие поможет решить проблемы данного коллектива)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/>
            </w:pPr>
            <w:r>
              <w:rPr/>
              <w:t xml:space="preserve">В 5 «Г» классе обучаются 25 учеников: 10 мальчиков и 15 девоче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В классе высокая успеваемость по всем предметам. На уроках учащиеся внимательны, добросовестно относятся к выполнению домашних заданий. Учатся на «отлично» - 2 человека, на «4» и «5» - 14 человек. Таким образом, качество знаний по классу составило – 69%.   Неуспевающих – не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исциплина на уроках удовлетворительная, активность учащихся на занятиях зависит от предмета, но в целом ученики готовы к урокам, требования учителей-предметников выполняются. Отношение к классному руководителю уважительное, доверительное.</w:t>
            </w:r>
          </w:p>
          <w:p>
            <w:pPr>
              <w:pStyle w:val="Normal"/>
              <w:ind w:firstLine="322"/>
              <w:jc w:val="both"/>
              <w:rPr/>
            </w:pPr>
            <w:r>
              <w:rPr/>
              <w:t>Класс активен, полон творческой энергии. Пятиклассники стремятся постоянно общаться и сотрудничать друг с другом. Ребята с высокой результативностью согласует свои действия. Класс имеет хороших, способных организаторов, являющихся его авторитетными и полномочными представителями. Большинство ребят класса прислушиваются к мнению своих товарищей и приходят к единодушному суждению. В классе преобладает мажорный, добрый общий тон, доброжелательность во взаимоотношениях. Ребятам нравится бывать вместе, им хочется чаще находиться в классе, участвовать в совместной деятельности. Для сохранения и дальнейшего развития такого уровня коммуникации данный урок содержит активные методы обучения, способствующие выполнению поставленной задач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 некоторых учеников в классе недостаточно развиты способности выделять главное, абстрагировать и классифицировать. Для развития этих умений построение урока выполнено с использованием активных методов, позволяющих наглядно систематизировать представленный материал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урока/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lang w:eastAsia="zh-CN"/>
              </w:rPr>
              <w:t xml:space="preserve">Образовательные: </w:t>
            </w:r>
            <w:r>
              <w:rPr>
                <w:rFonts w:eastAsia="SimSun;宋体"/>
                <w:i/>
                <w:iCs/>
                <w:kern w:val="2"/>
                <w:lang w:eastAsia="zh-CN"/>
              </w:rPr>
              <w:t>познакомить учащихся со словами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eastAsia="SimSun;宋体"/>
                <w:i/>
                <w:i/>
                <w:iCs/>
                <w:kern w:val="2"/>
                <w:lang w:eastAsia="zh-CN"/>
              </w:rPr>
            </w:pPr>
            <w:r>
              <w:rPr>
                <w:rFonts w:eastAsia="SimSun;宋体"/>
                <w:i/>
                <w:iCs/>
                <w:kern w:val="2"/>
                <w:lang w:eastAsia="zh-CN"/>
              </w:rPr>
              <w:t>противоположными по лексическому значению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eastAsia="SimSun;宋体"/>
                <w:i/>
                <w:i/>
                <w:iCs/>
                <w:kern w:val="2"/>
                <w:lang w:eastAsia="zh-CN"/>
              </w:rPr>
            </w:pPr>
            <w:r>
              <w:rPr>
                <w:rFonts w:eastAsia="SimSun;宋体"/>
                <w:i/>
                <w:iCs/>
                <w:kern w:val="2"/>
                <w:lang w:eastAsia="zh-CN"/>
              </w:rPr>
              <w:t>определить значение термина «антонимы»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b/>
                <w:bCs/>
                <w:i/>
                <w:iCs/>
                <w:kern w:val="2"/>
                <w:lang w:eastAsia="zh-CN"/>
              </w:rPr>
              <w:t xml:space="preserve">Развивающие: </w:t>
            </w:r>
            <w:r>
              <w:rPr>
                <w:rFonts w:eastAsia="SimSun;宋体"/>
                <w:i/>
                <w:iCs/>
                <w:kern w:val="2"/>
                <w:lang w:eastAsia="zh-CN"/>
              </w:rPr>
              <w:t>подбирать антонимы к указанным словам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eastAsia="SimSun;宋体"/>
                <w:i/>
                <w:i/>
                <w:iCs/>
                <w:kern w:val="2"/>
                <w:lang w:eastAsia="zh-CN"/>
              </w:rPr>
            </w:pPr>
            <w:r>
              <w:rPr>
                <w:rFonts w:eastAsia="SimSun;宋体"/>
                <w:i/>
                <w:iCs/>
                <w:kern w:val="2"/>
                <w:lang w:eastAsia="zh-CN"/>
              </w:rPr>
              <w:t>группировать их по общему смысловому признаку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eastAsia="SimSun;宋体"/>
                <w:i/>
                <w:i/>
                <w:iCs/>
                <w:kern w:val="2"/>
                <w:lang w:eastAsia="zh-CN"/>
              </w:rPr>
            </w:pPr>
            <w:r>
              <w:rPr>
                <w:rFonts w:eastAsia="SimSun;宋体"/>
                <w:i/>
                <w:iCs/>
                <w:kern w:val="2"/>
                <w:lang w:eastAsia="zh-CN"/>
              </w:rPr>
              <w:t>пользоваться словарем антонимов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eastAsia="SimSun;宋体"/>
                <w:i/>
                <w:i/>
                <w:iCs/>
                <w:kern w:val="2"/>
                <w:lang w:eastAsia="zh-CN"/>
              </w:rPr>
            </w:pPr>
            <w:r>
              <w:rPr>
                <w:rFonts w:eastAsia="SimSun;宋体"/>
                <w:i/>
                <w:iCs/>
                <w:kern w:val="2"/>
                <w:lang w:eastAsia="zh-CN"/>
              </w:rPr>
              <w:t>использовать антонимы как средство выразительности в своей речи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eastAsia="SimSun;宋体"/>
                <w:i/>
                <w:i/>
                <w:iCs/>
                <w:kern w:val="2"/>
                <w:lang w:eastAsia="zh-CN"/>
              </w:rPr>
            </w:pPr>
            <w:r>
              <w:rPr>
                <w:rFonts w:eastAsia="SimSun;宋体"/>
                <w:i/>
                <w:iCs/>
                <w:kern w:val="2"/>
                <w:lang w:eastAsia="zh-CN"/>
              </w:rPr>
              <w:t>уметь находить антонимы в тексте.</w:t>
            </w:r>
          </w:p>
          <w:p>
            <w:pPr>
              <w:pStyle w:val="Normal"/>
              <w:widowControl w:val="false"/>
              <w:rPr>
                <w:rFonts w:eastAsia="SimSun;宋体"/>
                <w:i/>
                <w:i/>
                <w:iCs/>
                <w:kern w:val="2"/>
                <w:lang w:eastAsia="zh-CN"/>
              </w:rPr>
            </w:pPr>
            <w:r>
              <w:rPr>
                <w:rFonts w:eastAsia="SimSun;宋体"/>
                <w:b/>
                <w:bCs/>
                <w:i/>
                <w:iCs/>
                <w:kern w:val="2"/>
                <w:lang w:eastAsia="zh-CN"/>
              </w:rPr>
              <w:t>Воспитательные:</w:t>
            </w:r>
            <w:r>
              <w:rPr>
                <w:rFonts w:eastAsia="SimSun;宋体"/>
                <w:i/>
                <w:iCs/>
                <w:kern w:val="2"/>
                <w:lang w:eastAsia="zh-CN"/>
              </w:rPr>
              <w:t xml:space="preserve"> воспитывать любовь к родному языку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/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азовательные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ить и систематизировать понятия: лексическое значение слова, синоним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комить учащихся со словами, противоположными по значению, ввести понятие «антоним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чить подбирать антонимы к словам и находить их в текст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ить лексический запас учащихс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накомить учащихся с использованием антонимов в пословицах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Развивающие</w:t>
            </w:r>
            <w:r>
              <w:rPr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 работы со словарной статьей, умение определять лексическое значение слов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ечь учащихся, обогащать словарный запас дете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работать  в группа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работать с тексто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сообразительность, мышление, внимание, памят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Воспитательные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у учащихся положительную мотивацию к уроку русского языка путём вовлечения каждого в активную деятельность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эстетический вкус, чувство прекрасного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отребность оценивать свою деятельность и работу товарище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культуру речи, любовь и внимание к слову, бережное отношение к родному язык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внимание, доброе отношение друг к друг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ученики/коллектив в ходе урока /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851"/>
              <w:jc w:val="both"/>
              <w:rPr/>
            </w:pPr>
            <w:r>
              <w:rPr>
                <w:b/>
                <w:bCs/>
                <w:iCs/>
              </w:rPr>
              <w:t xml:space="preserve">Предметные: </w:t>
            </w:r>
            <w:r>
              <w:rPr>
                <w:bCs/>
                <w:iCs/>
              </w:rPr>
              <w:t>знать содержание понятия «антонимы», смысловые и стилистические различия антонимов; знать о функции антонимов в речи, о словаре антонимов; подбирать антонимы к данным словам;</w:t>
            </w:r>
          </w:p>
          <w:p>
            <w:pPr>
              <w:pStyle w:val="Normal"/>
              <w:widowControl w:val="false"/>
              <w:suppressAutoHyphens w:val="false"/>
              <w:ind w:firstLine="851"/>
              <w:jc w:val="both"/>
              <w:rPr/>
            </w:pPr>
            <w:r>
              <w:rPr>
                <w:b/>
                <w:bCs/>
                <w:iCs/>
              </w:rPr>
              <w:t xml:space="preserve">Метапредметные: </w:t>
            </w:r>
            <w:r>
              <w:rPr>
                <w:bCs/>
                <w:iCs/>
              </w:rPr>
              <w:t>извлекать информацию из текстов, содержащих теоретические сведения; сопоставлять и сравнивать речевые высказывания с точки зрения их содержания, стилистических особенностей и использования языковых средств;</w:t>
            </w:r>
          </w:p>
          <w:p>
            <w:pPr>
              <w:pStyle w:val="Normal"/>
              <w:widowControl w:val="false"/>
              <w:suppressAutoHyphens w:val="false"/>
              <w:ind w:firstLine="851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Личностные: </w:t>
            </w:r>
            <w:r>
              <w:rPr>
                <w:bCs/>
                <w:iCs/>
              </w:rPr>
              <w:t>осознавать лексическое богатство русского языка, стремиться к речевому самосовершенствованию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материал, подлежащий усвоению, актуализации, закреплению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льзоваться словарем антоним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пределять антонимы на основе их лексических значений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отреблять антонимы для характеристики контрастных явлений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5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7"/>
        <w:gridCol w:w="664"/>
        <w:gridCol w:w="709"/>
        <w:gridCol w:w="1417"/>
        <w:gridCol w:w="1985"/>
        <w:gridCol w:w="3969"/>
        <w:gridCol w:w="3713"/>
        <w:gridCol w:w="3091"/>
        <w:gridCol w:w="3430"/>
        <w:gridCol w:w="2523"/>
      </w:tblGrid>
      <w:tr>
        <w:trPr/>
        <w:tc>
          <w:tcPr>
            <w:tcW w:w="2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й конспект урока/занятия</w:t>
            </w:r>
          </w:p>
        </w:tc>
      </w:tr>
      <w:tr>
        <w:trPr>
          <w:trHeight w:val="33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60"/>
              <w:ind w:right="113" w:firstLine="136"/>
              <w:jc w:val="both"/>
              <w:rPr>
                <w:b/>
                <w:b/>
              </w:rPr>
            </w:pPr>
            <w:r>
              <w:rPr>
                <w:b/>
              </w:rPr>
              <w:t>Фаза урока (заняти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60"/>
              <w:ind w:right="113" w:firstLine="136"/>
              <w:jc w:val="both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Цели фазы и эта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ремя, продолжительность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FF0000"/>
              </w:rPr>
            </w:pPr>
            <w:r>
              <w:rPr>
                <w:b/>
              </w:rPr>
              <w:t>Название мет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схождение метода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укажите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необходимое</w:t>
            </w:r>
            <w:r>
              <w:rPr>
                <w:i/>
              </w:rPr>
              <w:t>)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- </w:t>
            </w:r>
            <w:r>
              <w:rPr/>
              <w:t>Авторски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Заимствованный, но измененный или адаптированны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заимств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Подробное описание АМО по установленной схеме: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Цели и задачи метод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Предварительная подготовка (если требуется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Технология проведени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Примечание (что важно знать или учитывать педагогу при использовании данного метода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 Варианты проведения метода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и учителя  обучающимся для реализации или в ходе проведения АМ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УД, которые формируются при использовании данного АМО 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расшифруйте</w:t>
            </w:r>
            <w:r>
              <w:rPr>
                <w:i/>
              </w:rPr>
              <w:t xml:space="preserve"> необходимое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Личностные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Регулятивные, включая действия саморегуляции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Познавательные, включая общеучебные и логические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Знаково-символические 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/>
              <w:t>- Коммуникативны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 xml:space="preserve">Ключевые компетентности, которые формируются при использовании данного АМО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расшифруйте</w:t>
            </w:r>
            <w:r>
              <w:rPr>
                <w:i/>
              </w:rPr>
              <w:t xml:space="preserve"> необходимое)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Информацион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Учебно-познаватель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Коммуникатив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Социальная 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Как, за счет чего введенные АМО</w:t>
            </w:r>
            <w:r>
              <w:rPr/>
              <w:t xml:space="preserve">, </w:t>
            </w:r>
            <w:r>
              <w:rPr>
                <w:b/>
              </w:rPr>
              <w:t>решают задачи урока (занятия),</w:t>
            </w:r>
            <w:r>
              <w:rPr/>
              <w:t xml:space="preserve"> позволяют более эффективно по сравнению с традиционным уроком достичь поставленных образовательных целей.</w:t>
            </w:r>
          </w:p>
        </w:tc>
      </w:tr>
      <w:tr>
        <w:trPr>
          <w:trHeight w:val="312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1 «Начало образовательного мероприят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right="113" w:firstLine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/знаком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озитивной и комфортной атмосферы, настрой на рабочий лад.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здоровай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ли и задачи метода: создать позитивную атмосферу в классе, установить хороший контакт с учащимис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 должны поздороваться с учителем и друг с другом не словами, а молча - глазами. При этом постараться глазами показать, какое у них сегодня настро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ята стоят или сидят за партами по парам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чностные УУД:</w:t>
              <w:br/>
              <w:t>установление личностного контакта между учащимися.</w:t>
              <w:br/>
              <w:t>Коммуникативные УУД:</w:t>
              <w:br/>
              <w:t>передача своего настроения, установление связей, способствующих взаимодействию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компетентность</w:t>
            </w:r>
            <w:r>
              <w:rPr>
                <w:color w:val="000000"/>
                <w:sz w:val="22"/>
                <w:szCs w:val="22"/>
              </w:rPr>
              <w:t>: умение сотрудничать, способность уважать других</w:t>
            </w:r>
          </w:p>
          <w:p>
            <w:pPr>
              <w:pStyle w:val="Style18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полностью погружаются в рабочий процес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ждение в тему урока (определение целей урока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ить детей на творческую работу. Постановка це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струментальный  пазл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имствованный, но измене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спланировать деятельность обучающихся на урок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снить, что является приоритетным для учащихся при изучении предложенной тем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, какие цели ставят для себя ребя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атериалы:</w:t>
            </w:r>
            <w:r>
              <w:rPr>
                <w:sz w:val="22"/>
                <w:szCs w:val="22"/>
              </w:rPr>
              <w:t xml:space="preserve"> Электронная презент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лайде в произвольном порядке расположены слова-антоним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- Ребята,послушайте стихотворение.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Добрый- злой,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Трусливый- смелый,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Толстый – тонкий,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Черный – белый,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Вверх – вниз,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Внутри- снаружи,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Над- под,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Жара- стужа,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Чистить – пачкать,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День- ночь,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Все сюда! – Ступайте прочь!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Труд – безделье,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Смех – рыданья...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Здравствуйте... и до свиданья!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 xml:space="preserve">-Вам понравилось  стихотворение? Чем? </w:t>
            </w:r>
            <w:r>
              <w:rPr>
                <w:i/>
                <w:color w:val="222222"/>
                <w:sz w:val="22"/>
                <w:szCs w:val="22"/>
                <w:shd w:fill="FFFFFF" w:val="clear"/>
                <w:lang w:val="kk-KZ"/>
              </w:rPr>
              <w:t>(оно веселое, читается легко)</w:t>
            </w:r>
          </w:p>
          <w:p>
            <w:pPr>
              <w:pStyle w:val="Normal"/>
              <w:jc w:val="both"/>
              <w:rPr>
                <w:color w:val="222222"/>
                <w:sz w:val="22"/>
                <w:szCs w:val="22"/>
                <w:shd w:fill="FFFFFF" w:val="clear"/>
                <w:lang w:val="kk-KZ"/>
              </w:rPr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>-Хорошо.Назовите слова-синонимы из стихотвор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 xml:space="preserve">-Почему вы не можете выполнить мое задание? </w:t>
            </w:r>
            <w:r>
              <w:rPr>
                <w:i/>
                <w:color w:val="222222"/>
                <w:sz w:val="22"/>
                <w:szCs w:val="22"/>
                <w:shd w:fill="FFFFFF" w:val="clear"/>
                <w:lang w:val="kk-KZ"/>
              </w:rPr>
              <w:t>(здесь их нет)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z w:val="22"/>
                <w:szCs w:val="22"/>
                <w:shd w:fill="FFFFFF" w:val="clear"/>
                <w:lang w:val="kk-KZ"/>
              </w:rPr>
              <w:t xml:space="preserve">-Правильно.Как называются эти слова? Мы изучали такие слова? </w:t>
            </w:r>
            <w:r>
              <w:rPr>
                <w:i/>
                <w:color w:val="222222"/>
                <w:sz w:val="22"/>
                <w:szCs w:val="22"/>
                <w:shd w:fill="FFFFFF" w:val="clear"/>
                <w:lang w:val="kk-KZ"/>
              </w:rPr>
              <w:t>(не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м учитель спрашивает у класса: «Как вы думаете, какова тема сегодняшнего урока? Каковы цели нашего урока?»   (учащиеся формулируют тему урока, озвучивают цели, учитель при необходимости дополняет ответы ребят)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bCs/>
                <w:sz w:val="22"/>
                <w:szCs w:val="22"/>
              </w:rPr>
              <w:t>составлять план действий по решению пробл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bCs/>
                <w:sz w:val="22"/>
                <w:szCs w:val="22"/>
              </w:rPr>
              <w:t>доносить свою позицию до других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мостоятельное выделение и формулирование познавательной цели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ая: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постановку целей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казываться, вести диалог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:</w:t>
            </w:r>
          </w:p>
          <w:p>
            <w:pPr>
              <w:pStyle w:val="Normal"/>
              <w:ind w:left="-108" w:right="-15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вырабатывать собственное мнение, ставить цели и решать их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еливает учащихся на конечный результат и поиск решения задач. Повышает мотивацию.</w:t>
            </w:r>
          </w:p>
        </w:tc>
      </w:tr>
      <w:tr>
        <w:trPr>
          <w:trHeight w:val="24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жиданий и опасений учащихс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 опасения и ожидания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гноз по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Цель: </w:t>
            </w:r>
            <w:r>
              <w:rPr>
                <w:color w:val="000000"/>
                <w:sz w:val="22"/>
                <w:szCs w:val="22"/>
                <w:lang w:eastAsia="ru-RU"/>
              </w:rPr>
              <w:t>выявить опасения и ожидания учащихс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Материалы: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заранее готовятся два плаката: на одном нарисовано яркое красивое улыбающееся Солнышко, на другом мрачная серая Туча. Учащимся раздаются также заранее вырезанные из бумаги желтые солнышки и серые туч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ехнология: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учитель предлагает учащимся определить, что они ожидают от обучения и чего опасаю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вои ожидания ученикам предлагается написать на солнышках, а опасения - на тучках. Те, кто записал, подходят к соответствующим плакатам и прикрепляют свои ожидания и опасения. После того как все ученики прикрепят свои солнышки и тучки, учитель озвучивает «прогноз погоды» на урок и подводит ито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- Прежде, чем мы продолжим работу, подумайте, что вы ожидаете от урока и чего опасаетесь?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вои ожидания запишите на солнышках, а опасения - на тучках. Те, кто записал, подойдите к соответствующим плакатам и прикрепите свои ожидания и опасения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мотрите, сегодня у нас в классе солнечная погода. Иногда, правда, солнышко прикрывает одна-две тучки, но это не помешает нам плодотворно потрудиться на уроке, узнать много нового и закрепить те знания, которые мы с вами изучили на прошлом уроке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чностные УУД:</w:t>
              <w:br/>
              <w:t>Развитие самооценки, мотивации учения.</w:t>
              <w:br/>
              <w:t>Регулятивные УУД:</w:t>
              <w:br/>
              <w:t>Формирование целевых установок учебной деятельности, постановка учебной задачи на основе соотнесения того, что уже известно и усвоено и того, что еще неизвестн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Учебно-познавательная: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Умение самостоятельно выделить и сформулировать познавательную цел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Отличие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Идет осознанный процесс осмысления действий</w:t>
            </w:r>
          </w:p>
        </w:tc>
      </w:tr>
      <w:tr>
        <w:trPr>
          <w:trHeight w:val="66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2 «Работа над темой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(обсуждение д/з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Закрепить лексический и грамм. матер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и чужа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имствованный, но измене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Цели и задачи</w:t>
            </w:r>
            <w:r>
              <w:rPr>
                <w:sz w:val="22"/>
                <w:szCs w:val="22"/>
              </w:rPr>
              <w:t>: контроль и коррекция знаний: повторение сведений о синонимах; активизация внимания учащихся, обучение систематизированию и структурированию изучаемого материала, обучение исследовательским умениям и навыка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Материалы:</w:t>
            </w:r>
            <w:r>
              <w:rPr>
                <w:bCs/>
                <w:sz w:val="22"/>
                <w:szCs w:val="22"/>
                <w:lang w:eastAsia="ru-RU"/>
              </w:rPr>
              <w:t xml:space="preserve"> п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>резентация, распечатанный текст, шаблоны таблиц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хнология:</w:t>
            </w:r>
            <w:r>
              <w:rPr>
                <w:sz w:val="22"/>
                <w:szCs w:val="22"/>
                <w:lang w:eastAsia="ru-RU"/>
              </w:rPr>
              <w:t xml:space="preserve"> у</w:t>
            </w:r>
            <w:r>
              <w:rPr>
                <w:sz w:val="22"/>
                <w:szCs w:val="22"/>
              </w:rPr>
              <w:t>чащимся предложен текст и вопросы для анализа текста. Ребята работают в группе, анализируют материал, выбранный во время исследования текста, структурируют его, определяют «чужака», пытаются определить его место в составленной ими таблице, найти связь с другими словами, определить, к какой части речи относится данное слово, заполняют табли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: нахождение синонимов в стихотворениях (работа в группах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де мы? Отгадайте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море, не земля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роходы не плавают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 ходить нельзя. (Болото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 пути топкое болото. Сидит водяной. Он покажет нам путь через болото, если вы правильно найдёте синонимы в стихотворениях (Слайд презентации: стихотворения записаны на кочках). Учащиеся от каждой группы выбирают к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кочка (1-я группа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аны, вьюги и метели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к много с ними канители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к много шума, толкотни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к надоели мне они! –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к проворчал мороз угрюмый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 речку в лед сковал без шу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кочка (2-я группа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ябнет осинка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ожит на ветру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ынет на солнышке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знет в жар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кочка (3-я групп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уб дождя и ветра вовсе не боитс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о сказал, что дубу страшно простудитьс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ь до поздней осени дуб стоит зеленый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чит, дуб выносливый, значит, закаленны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оветовавшись, каждая команда отвечает и защищает свой отве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чему вы решили, что это синонимы? (</w:t>
            </w:r>
            <w:r>
              <w:rPr>
                <w:b/>
                <w:bCs/>
                <w:sz w:val="20"/>
                <w:szCs w:val="20"/>
              </w:rPr>
              <w:t>Обозначает одно и то же, но по-разному, является одной и той же частью реч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кой частью речи являются синонимы в 1-й группе? Во второй? В третьей? (существительные, глаголы, прилагательны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то сильнее - метель или буран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ем отличаются метель, пурга, буран, вьюга как явление природы? (силою ветр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кое слово ещё можно поставить в этом синонимическом ряду? (пург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ке: Загрустить – затужить, печаль, закручиниться, пригорюнить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кое слово здесь лишнее? (лишнее печаль, </w:t>
            </w:r>
            <w:r>
              <w:rPr>
                <w:b/>
                <w:bCs/>
                <w:sz w:val="20"/>
                <w:szCs w:val="20"/>
              </w:rPr>
              <w:t>т.к. синонимы являются одной и той же частью реч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дберите глагол-синоним с корнем "печаль" (запечалитьс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: Итак, какими частями речи могут быть синонимы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егулятивные УУД: </w:t>
            </w:r>
            <w:r>
              <w:rPr>
                <w:bCs/>
                <w:i/>
                <w:iCs/>
                <w:sz w:val="22"/>
                <w:szCs w:val="22"/>
                <w:lang w:eastAsia="ru-RU"/>
              </w:rPr>
              <w:t>контроль</w:t>
            </w:r>
            <w:r>
              <w:rPr>
                <w:bCs/>
                <w:sz w:val="22"/>
                <w:szCs w:val="22"/>
                <w:lang w:eastAsia="ru-RU"/>
              </w:rPr>
              <w:t> в форме сличения способа действия и его результата с заданным эталоном с целью обнаружения отклонений от него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знавательные УУД: </w:t>
            </w:r>
            <w:r>
              <w:rPr>
                <w:bCs/>
                <w:sz w:val="22"/>
                <w:szCs w:val="22"/>
                <w:lang w:eastAsia="ru-RU"/>
              </w:rPr>
              <w:t>осознанное построение речевого высказывания в устной форме, построение логической цепи рассуждений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икативные УУД: </w:t>
            </w:r>
            <w:r>
              <w:rPr>
                <w:bCs/>
                <w:sz w:val="22"/>
                <w:szCs w:val="22"/>
                <w:lang w:eastAsia="ru-RU"/>
              </w:rPr>
              <w:t>контроль, коррекция, оценка действий партнер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формационные: формирование умения поиска необходимой информац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гружение в языковую среду, направленную на умение принять, осознать новую информацию</w:t>
            </w:r>
          </w:p>
        </w:tc>
      </w:tr>
      <w:tr>
        <w:trPr>
          <w:trHeight w:val="66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2 «Работа над темой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пут (интерактивная лекция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Формировать умение поиска необходимой информации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грузить в языковую среду, помочь осознать новую информ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о-угадай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имствованный, но измене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Цели и задачи</w:t>
            </w:r>
            <w:r>
              <w:rPr>
                <w:color w:val="000000"/>
                <w:sz w:val="22"/>
                <w:szCs w:val="22"/>
              </w:rPr>
              <w:t>: формировать умение поиска необходимой информации, погрузить в языковую среду, помочь осознать новую информаци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обходимые материалы:</w:t>
            </w:r>
            <w:r>
              <w:rPr>
                <w:sz w:val="22"/>
                <w:szCs w:val="22"/>
              </w:rPr>
              <w:t xml:space="preserve"> лист ватмана, в его центре указано название тем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хнология проведения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а доске прикреплен лист ватмана, в его центре указано название темы. Остальное пространство листа разделено на секторы, пронумерованные, но пока не заполненные. Начиная с сектора 1, учитель вписывает в сектор название раздела темы, о котором он сейчас начнет говорить в ходе сообщения. Учащимся предлагается обдумать, о каких аспектах темы, возможно, далее пойдет речь в докладе. Затем учитель раскрывает тему, а в сектор вписываются наиболее существенные моменты первого раздела (можно записывать темы и ключевые моменты маркерами разных цветов). Они вносятся на плакат по ходу сообщения. Закончив изложение материала по первому разделу темы, учитель вписывает во второй сектор название второго раздела темы, и так далее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аким образом, наглядно и в четко структурированном виде представляется весь новый материал, выделяются его ключевые моменты. Существующие на момент начала презентации "белые пятна" по данной теме постепенно заполняются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43505" cy="2164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350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67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бята, на прошлом уроке мы с вами говорили о синонимах – словах, близких по значению, но разных по звучанию и написанию. Но русский язык необыкновенно богат и разнообразен. В нашем языке есть и такие слова, которые имеют противоположное значение.  </w:t>
            </w:r>
          </w:p>
          <w:p>
            <w:pPr>
              <w:pStyle w:val="Normal"/>
              <w:suppressAutoHyphens w:val="false"/>
              <w:ind w:firstLine="567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Слова-неприятели спорят весь день.</w:t>
            </w:r>
          </w:p>
          <w:p>
            <w:pPr>
              <w:pStyle w:val="Normal"/>
              <w:suppressAutoHyphens w:val="false"/>
              <w:ind w:firstLine="567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Один скажет: «Солнце!»</w:t>
            </w:r>
          </w:p>
          <w:p>
            <w:pPr>
              <w:pStyle w:val="Normal"/>
              <w:suppressAutoHyphens w:val="false"/>
              <w:ind w:firstLine="567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Другой шепчет: «Тень!»</w:t>
            </w:r>
          </w:p>
          <w:p>
            <w:pPr>
              <w:pStyle w:val="Normal"/>
              <w:suppressAutoHyphens w:val="false"/>
              <w:ind w:firstLine="567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Один скажет: «Близко!»</w:t>
            </w:r>
          </w:p>
          <w:p>
            <w:pPr>
              <w:pStyle w:val="Normal"/>
              <w:suppressAutoHyphens w:val="false"/>
              <w:ind w:firstLine="567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Другой: «Далеко!»</w:t>
            </w:r>
          </w:p>
          <w:p>
            <w:pPr>
              <w:pStyle w:val="Normal"/>
              <w:suppressAutoHyphens w:val="false"/>
              <w:ind w:firstLine="567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Один скажет: «Низко!»</w:t>
            </w:r>
          </w:p>
          <w:p>
            <w:pPr>
              <w:pStyle w:val="Normal"/>
              <w:suppressAutoHyphens w:val="false"/>
              <w:ind w:firstLine="567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Другой: «Высоко!»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Найдите слова с противоположным значением.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то антонимы (анти – против, онима – имя).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годня мы с вами поговорим о роли антонимов в нашей речи, научимся подбирать антонимы к словам, находить их в тексте, правильно употреблять в речи, работать со словарями.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Запишите тему сегодняшнего урока: «Антонимы».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 знания об антонимах мы запишем в нашу схему.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color w:val="222222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25575" cy="7181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нтоним – греческое слово: анти – приставка со значением «противоположный», онима – «имя». Но любознательный человек обязательно задаст вопрос: «Для чего, зачем нужны антонимы?»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отребление антонимов, как и синонимов, делает речь более яркой, богатой, выразительной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нтонимы – это обязательно слова одной и той же части речи. Не все слова могут иметь антонимы. Например: железо, доска, мел, дом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личают антонимы однокорневые (недолёт – перелёт) и разнокорневые (тёплый – холодный).антонимы помогают использовать приём противопоставления (антитезы) и контраста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 необходимо помнить, что антонимичные пары возможны лишь у таких слов, значения которых соотносительны. Например: здоровый – больной, высокий - низкий, радость – горе и т.д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  <w:lang w:eastAsia="ru-RU"/>
              </w:rPr>
              <w:t>При выборе антонимов необходимо также учитывать возможность многозначности слова</w:t>
            </w:r>
            <w:r>
              <w:rPr>
                <w:sz w:val="18"/>
                <w:szCs w:val="18"/>
                <w:lang w:eastAsia="ru-RU"/>
              </w:rPr>
              <w:t>. Так слово низкий может быть антонимом не только к слову высокий (низкий дом – высокий дом), но и к слову благородный (низкий поступок – благородный поступок), возвышенный (низкая цель – возвышенная цель)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ак, что же такое антонимы?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елается вывод. 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both"/>
              <w:rPr>
                <w:color w:val="222222"/>
                <w:sz w:val="18"/>
                <w:szCs w:val="18"/>
                <w:shd w:fill="FFFFFF" w:val="clear"/>
                <w:lang w:eastAsia="ru-RU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eastAsia="ru-RU"/>
              </w:rPr>
            </w:r>
          </w:p>
          <w:p>
            <w:pPr>
              <w:pStyle w:val="Normal"/>
              <w:jc w:val="both"/>
              <w:rPr>
                <w:color w:val="222222"/>
                <w:sz w:val="18"/>
                <w:szCs w:val="18"/>
                <w:shd w:fill="FFFFFF" w:val="clear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222222"/>
                <w:sz w:val="18"/>
                <w:szCs w:val="18"/>
                <w:shd w:fill="FFFFFF" w:val="clear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222222"/>
                <w:sz w:val="18"/>
                <w:szCs w:val="18"/>
                <w:shd w:fill="FFFFFF" w:val="clear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222222"/>
                <w:sz w:val="18"/>
                <w:szCs w:val="18"/>
                <w:shd w:fill="FFFFFF" w:val="clear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222222"/>
                <w:sz w:val="18"/>
                <w:szCs w:val="18"/>
                <w:shd w:fill="FFFFFF" w:val="clear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:</w:t>
            </w:r>
          </w:p>
          <w:p>
            <w:pPr>
              <w:pStyle w:val="21"/>
              <w:widowControl/>
              <w:autoSpaceDE w:val="true"/>
              <w:spacing w:lineRule="auto" w:line="240" w:before="0" w:after="0"/>
              <w:ind w:left="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иск и выделение необходимой информации; </w:t>
            </w:r>
          </w:p>
          <w:p>
            <w:pPr>
              <w:pStyle w:val="21"/>
              <w:widowControl/>
              <w:autoSpaceDE w:val="true"/>
              <w:spacing w:lineRule="auto" w:line="240" w:before="0" w:after="0"/>
              <w:ind w:left="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нение методов информационного поиска; умение структурировать знания;  </w:t>
            </w:r>
          </w:p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ой и второстепенной информации.</w:t>
            </w:r>
          </w:p>
          <w:p>
            <w:pPr>
              <w:pStyle w:val="Normal"/>
              <w:ind w:left="8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ind w:left="82" w:hanging="0"/>
              <w:rPr/>
            </w:pPr>
            <w:r>
              <w:rPr>
                <w:sz w:val="22"/>
                <w:szCs w:val="22"/>
              </w:rPr>
              <w:t>самоуправление и саморегуляция учебной деятельности; выделение и осознание учащимся того, что уже усвоено и что еще подлежит усвоению, осознание качества и уровня усвоения; контроль в форме сличения способа действия и его результата.</w:t>
            </w:r>
          </w:p>
          <w:p>
            <w:pPr>
              <w:pStyle w:val="Normal"/>
              <w:ind w:left="82" w:hanging="0"/>
              <w:rPr/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осознание, исследование и принятие жизненных ценностей и смыслов; ориентирование в оценках себя, своего труда и вклада в общекомандную работу. </w:t>
            </w:r>
          </w:p>
          <w:p>
            <w:pPr>
              <w:pStyle w:val="Normal"/>
              <w:ind w:left="8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0" w:right="-155" w:hanging="0"/>
              <w:rPr/>
            </w:pPr>
            <w:r>
              <w:rPr>
                <w:b/>
                <w:sz w:val="20"/>
                <w:szCs w:val="20"/>
              </w:rPr>
              <w:t xml:space="preserve">Информационные:  </w:t>
            </w:r>
            <w:r>
              <w:rPr>
                <w:sz w:val="20"/>
                <w:szCs w:val="20"/>
              </w:rPr>
              <w:t>самостоятельно искать, извлекать, систематизировать, анализировать и отбирать необходимую для решения учебных задач информацию, организовывать, преобразовывать, сохранять и передавать ее;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-60" w:right="-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информационных потоках, уметь выделять в них главное и необходимое.</w:t>
            </w:r>
          </w:p>
          <w:p>
            <w:pPr>
              <w:pStyle w:val="Normal"/>
              <w:suppressAutoHyphens w:val="false"/>
              <w:ind w:right="-14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учиться и оперировать знаниями;</w:t>
            </w:r>
          </w:p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м приемами учебно-познавательных проблем, действий в нестандартных ситуациях; умение отличать факты от домыслов, владение измерительными навыками, использование вероятностных, статистических и иных методов познания; задавать вопросы к наблюдаемым фактам, отыскивать причины явлений, обозначать свое понимание или непонимание по отношению к изучаемой проблеме; формулировать выводы; выступать устно и письменно о результатах своего исследования; решать учебные и самообразовательные проблемы.</w:t>
            </w:r>
          </w:p>
          <w:p>
            <w:pPr>
              <w:pStyle w:val="Normal"/>
              <w:suppressAutoHyphens w:val="false"/>
              <w:ind w:right="-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ладеть способами взаимодействия с окружающими людьми и событиями; выступать с устным сообщением, уметь задать вопрос, корректно вести учебный диалог; владеть способами совместной деятельности в группе, приемами действий в ситуациях общения; умениями искать и находить компромиссы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воляет развивать навык самостоятельного освоения знаниями, коллективной деятельности, проявление творческой инициативы; умение выражать свои мысли. </w:t>
            </w:r>
          </w:p>
        </w:tc>
      </w:tr>
      <w:tr>
        <w:trPr>
          <w:trHeight w:val="66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2 «Работа над темой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ка содержания тем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торить, обобщить и систематизировать изученный материал по теме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нтони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Фейерверк удач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ный, но измене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и и задачи</w:t>
            </w:r>
            <w:r>
              <w:rPr>
                <w:color w:val="000000"/>
                <w:sz w:val="22"/>
                <w:szCs w:val="22"/>
              </w:rPr>
              <w:t xml:space="preserve">: Помочь </w:t>
            </w:r>
            <w:r>
              <w:rPr>
                <w:b/>
                <w:bCs/>
                <w:color w:val="000000"/>
                <w:sz w:val="22"/>
                <w:szCs w:val="22"/>
              </w:rPr>
              <w:t>анализировать</w:t>
            </w:r>
            <w:r>
              <w:rPr>
                <w:color w:val="000000"/>
                <w:sz w:val="22"/>
                <w:szCs w:val="22"/>
              </w:rPr>
              <w:t xml:space="preserve">  объекты с целью выделения признаков (существенных, несущественных),помочь усвоить новый материал,  планировать учебное сотрудничества с учителем и сверстниками – определение цели, функций участников, способов взаимодействия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ые материалы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sz w:val="22"/>
                <w:szCs w:val="22"/>
              </w:rPr>
              <w:t>Каждой группе раздается лист бумаги, клей, вырезанная сердцевина ромашки и 8 лепестков (белые, пустые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хнология проведения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предлагает на лепестках написать антонимы к слову «холодный» и собрать ромашку (приклеить на ватман). Закончив работу, дети поднимают руки. Каждая команда показывает свою ромашку и обосновывает каждый лепесток. Работа каждой группы вывешивается на доску, сравниваются между собой, а затем все работы сравниваются (считаем сколько лепестков совпало). Учитель подводит ит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начале урока вы записали </w:t>
            </w:r>
            <w:r>
              <w:rPr>
                <w:sz w:val="22"/>
                <w:szCs w:val="22"/>
                <w:lang w:eastAsia="ru-RU"/>
              </w:rPr>
              <w:t xml:space="preserve">свои ожидания на солнышках, а опасения - на тучках. </w:t>
            </w:r>
          </w:p>
          <w:p>
            <w:pPr>
              <w:pStyle w:val="Normal"/>
              <w:ind w:firstLine="179"/>
              <w:rPr/>
            </w:pPr>
            <w:r>
              <w:rPr>
                <w:sz w:val="22"/>
                <w:szCs w:val="22"/>
              </w:rPr>
              <w:t>Сейчас я раздам вам шаблоны ромашек, в середине которой вы запишете слово «Холодный», а на лепестках антонимы к нему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(</w:t>
            </w:r>
            <w:r>
              <w:rPr>
                <w:i/>
                <w:color w:val="000000"/>
                <w:sz w:val="22"/>
                <w:szCs w:val="22"/>
                <w:shd w:fill="FFFFFF" w:val="clear"/>
              </w:rPr>
              <w:t>накаленный, теплый, жаркий, обжигающий, нагретый, горячий, знойный, невоздержанный</w:t>
            </w:r>
            <w:r>
              <w:rPr>
                <w:color w:val="000000"/>
                <w:sz w:val="22"/>
                <w:szCs w:val="22"/>
                <w:shd w:fill="FFFFFF" w:val="clear"/>
              </w:rPr>
              <w:t>).</w:t>
            </w:r>
          </w:p>
          <w:p>
            <w:pPr>
              <w:pStyle w:val="Normal"/>
              <w:ind w:firstLine="1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рите ромашку. Закончив работу, поднимите руку. Каждая команда должна показать свою ромашку и обосновывать каждый лепесток. </w:t>
            </w:r>
          </w:p>
          <w:p>
            <w:pPr>
              <w:pStyle w:val="Normal"/>
              <w:ind w:firstLine="1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к, посмотрите, все антонимы, которые вы подобрали к слову «Холодный», говорят о том, что наш урок прошел в теплой, иногда даже накаленной, обстанов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Фаза 3 «Завершение образовательного мероприят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моциональная разряд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мочь детям расслабиться, снять напряжение, мобилизовать энерг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 мо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ныйно измене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lang w:eastAsia="ru-RU"/>
              </w:rPr>
              <w:t>Цели и задачи</w:t>
            </w:r>
            <w:r>
              <w:rPr>
                <w:color w:val="000000"/>
                <w:lang w:eastAsia="ru-RU"/>
              </w:rPr>
              <w:t>: помочь детям расслабиться, снять напряжение, мобилизовать энерг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обходимые материалы:</w:t>
            </w:r>
            <w:r>
              <w:rPr>
                <w:color w:val="000000"/>
                <w:shd w:fill="FFFFFF" w:val="clear"/>
              </w:rPr>
              <w:t xml:space="preserve"> Запись тихой расслабляющей музыки The Little Waves - Шум моря (исполнительThe Little Wav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проведения</w:t>
            </w:r>
            <w:r>
              <w:rPr>
                <w:sz w:val="22"/>
                <w:szCs w:val="22"/>
              </w:rPr>
              <w:t>:</w:t>
            </w:r>
            <w:r>
              <w:rPr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sz w:val="22"/>
                <w:szCs w:val="22"/>
              </w:rPr>
              <w:t>Учитель предлагает следующее: «</w:t>
            </w:r>
            <w:r>
              <w:rPr>
                <w:i/>
                <w:iCs/>
                <w:sz w:val="22"/>
                <w:szCs w:val="22"/>
              </w:rPr>
              <w:t>Закройте, пожалуйста, глаза. Наберите грудью побольше воздуха и ощутите солоноватый запах моря. Морской воздух свежий и немного влажный. Вы слышите, как кричат чайки, и чувствуете себя сейчас совершенно спокойно и безмятежно. Потянитесь, выпрямитесь, откройте глаза и снова будьте здесь, свежи и полны бодрости»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- А теперь закройте, пожалуйста, глаза. Наберите грудью побольше воздуха и ощутите солоноватый запах моря. Морской воздух свежий и немного влажный. Вы слышите, как кричат чайки, и чувствуете себя сейчас совершенно спокойно и безмятежно. Потянитесь, выпрямитесь, откройте глаза и снова будьте здесь, свежи и полны бодрост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Регулятивные УУД: </w:t>
            </w:r>
            <w:r>
              <w:rPr>
                <w:bCs/>
                <w:color w:val="000000"/>
                <w:shd w:fill="FFFFFF" w:val="clear"/>
              </w:rPr>
              <w:t>мобилизация сил, энергии, снятие напряж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ммуникативная: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Строить взаимоотношение с окружающими, несмотря на свое настрое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тличие: дети могут расслабиться, снять напряжение и усталость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614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мочь </w:t>
            </w:r>
            <w:r>
              <w:rPr>
                <w:color w:val="000000"/>
                <w:sz w:val="22"/>
                <w:szCs w:val="22"/>
                <w:shd w:fill="FFFFFF" w:val="clear"/>
              </w:rPr>
              <w:t>учащимся самостоятельно оценивать свою деятельность на уроке, критически оценивать свою раб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дело в шля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мствованный, но измене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и и задачи</w:t>
            </w:r>
            <w:r>
              <w:rPr>
                <w:color w:val="000000"/>
                <w:sz w:val="22"/>
                <w:szCs w:val="22"/>
              </w:rPr>
              <w:t>: подведение итогов, обобщение результатов, выяснение впечатлений от обучения, оценка реализованных и приобретенных знаний и умений, выявление успехов и неудач, определение степени достижения целей (ожидани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Необходимые материалы: </w:t>
            </w:r>
            <w:r>
              <w:rPr>
                <w:color w:val="000000"/>
                <w:sz w:val="22"/>
                <w:szCs w:val="22"/>
              </w:rPr>
              <w:t>шляпа или другой предм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хнология проведения</w:t>
            </w:r>
            <w:r>
              <w:rPr>
                <w:sz w:val="22"/>
                <w:szCs w:val="22"/>
              </w:rPr>
              <w:t>:</w:t>
            </w:r>
            <w:r>
              <w:rPr>
                <w:color w:val="000000"/>
                <w:shd w:fill="FFFFFF" w:val="clear"/>
                <w:lang w:eastAsia="ru-RU"/>
              </w:rPr>
              <w:t xml:space="preserve"> </w:t>
            </w:r>
            <w:r>
              <w:rPr/>
              <w:t>Учащиеся передают друг другу шляпу (другой предмет), по сигналу учителя тот, у кого осталась шляпа (другой предмет), анализирует свою работу на уроке или ставит оценку тем, кто работал у доски, и обосновывает е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олодцы, вы хорошо поработали на уроке и сейчас с помощью нашей волшебной шляпы проанализируйте свою работу, поставьте себе оценку и обоснуйте её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/з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муникативные УУД: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мение выражать свои мысли в монологической и диалогической речи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ичностные УУД: понимание ценности знания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гулятивные УУД: умение оценивать результат своей деятельности (в группе или на уроке в целом)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чебно-познавательная компетентность: формирование навыков учебной деятельности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ая компетентность: способность к анализу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щиеся самостоятельно оценивают свою деятельность в группе или на уро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24480" w:h="15840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0477"/>
      </w:tblGrid>
      <w:tr>
        <w:trPr>
          <w:trHeight w:val="195" w:hRule="atLeast"/>
        </w:trPr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боснование целесообразности использования  технологии АМО для: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а. </w:t>
            </w:r>
            <w:r>
              <w:rPr>
                <w:u w:val="single"/>
              </w:rPr>
              <w:t>выполнения целей и задач урока /занятия</w:t>
            </w:r>
            <w:r>
              <w:rPr/>
              <w:t xml:space="preserve"> (содействие раскрытию темы и освоению содержания урока / занятия);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 xml:space="preserve">. </w:t>
            </w:r>
            <w:r>
              <w:rPr>
                <w:u w:val="single"/>
              </w:rPr>
              <w:t>выполнения ФГОС (ФГТ)</w:t>
            </w:r>
            <w:r>
              <w:rPr/>
              <w:t xml:space="preserve"> (в этом разделе педагог пишет свой прогноз выполнения стандартов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т.е., системное целеполагание и объективное обоснование, почему использована технология АМО, а не другая технология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jc w:val="both"/>
              <w:rPr/>
            </w:pPr>
            <w:r>
              <w:rPr/>
              <w:t xml:space="preserve">а. Использование технологии АМО обеспечивает выполнение целей и задач уроков для формирования различных навыков видов речевой и письменной деятельности. Данные технологии позволяют рационально распределить время и логически построить урок, а также в игровой и познавательной форме изучить новую тему, избегая страха при выполнении заданий.  Ученики общаются между собой, показывают, чему они научились и чего достигли, учатся выслушивать друг друга и с уважением относиться к мнению своих одноклассников. </w:t>
            </w:r>
          </w:p>
          <w:p>
            <w:pPr>
              <w:pStyle w:val="Normal"/>
              <w:ind w:firstLine="606"/>
              <w:jc w:val="both"/>
              <w:rPr>
                <w:color w:val="FF0000"/>
              </w:rPr>
            </w:pPr>
            <w:r>
              <w:rPr>
                <w:lang w:val="en-US"/>
              </w:rPr>
              <w:t>b</w:t>
            </w:r>
            <w:r>
              <w:rPr/>
              <w:t>. Правильное использование данной технологии позволяет раскрывать потенциал каждого ребенка, учитывая его психологическое состояние и возможности. Позволяет всем учащимся включиться в работу и многократно проработать материал, что позволяет более слабым ученикам лучше усвоить изучаемый материал.   Учитель выступает в роли наставника, а не строгого преподавателя, который направляет на получение знаний, а не навязывает» их ученикам. Данная технология необходима для улучшения процесса образования в наших школах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жидаемые/полученные результаты урока/занятия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u w:val="single"/>
              </w:rPr>
              <w:t>Предметные и метапредметные результаты:</w:t>
            </w:r>
            <w:r>
              <w:rPr/>
              <w:t xml:space="preserve"> обучения, воспитания, развития и социализации обучающегося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анализ реализации запланированных образовательных целей, ЗУНов и качеств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на каких этапах урока с помощью решения каких практических задач образовательные цели и задачи урока были выполнены, ЗУНы и качества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актуализированы/приобретены/закреплены).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jc w:val="both"/>
              <w:rPr/>
            </w:pPr>
            <w:r>
              <w:rPr/>
              <w:t xml:space="preserve">Результатом данного урока стало повышение мотивации в изучении русского языка, повышение самооценки обучающихся как условие создания ситуации успеха в дальнейшем. У учащихся появилось желание учиться, так как им стало интересно.   </w:t>
            </w:r>
          </w:p>
          <w:p>
            <w:pPr>
              <w:pStyle w:val="Normal"/>
              <w:ind w:firstLine="606"/>
              <w:jc w:val="both"/>
              <w:rPr/>
            </w:pPr>
            <w:r>
              <w:rPr/>
              <w:t>Ребята наглядно видели, что у них получилось, и над чем им предстоит еще работать.  Эмоциональная окраска урока помогла лучше запомнить необходимый материал.</w:t>
            </w:r>
          </w:p>
          <w:p>
            <w:pPr>
              <w:pStyle w:val="Normal"/>
              <w:ind w:firstLine="606"/>
              <w:jc w:val="both"/>
              <w:rPr/>
            </w:pPr>
            <w:r>
              <w:rPr/>
              <w:t xml:space="preserve">  </w:t>
            </w:r>
            <w:r>
              <w:rPr/>
              <w:t xml:space="preserve">Работа с предметами (ромашка, создание схемы, шляпа) помогло добиться успеха кинестетикам. Визуалы получили для себя наглядный материал, аудиалы прослушивали и воспринимали материал. Группы создавались с таким условием, чтобы в них было всем комфортно, и никто не чувствовал себя неуспешным.  </w:t>
            </w:r>
          </w:p>
          <w:p>
            <w:pPr>
              <w:pStyle w:val="Normal"/>
              <w:ind w:firstLine="606"/>
              <w:jc w:val="both"/>
              <w:rPr>
                <w:color w:val="FF0000"/>
              </w:rPr>
            </w:pPr>
            <w:r>
              <w:rPr/>
              <w:t>Технология АМО позволяет не только создать благоприятную эмоциональную атмосферу на уроке, она способствует поддержанию мыслительной активности, воспитанию самокритичности, вызывает стремление к получению новых знаний в ходе самостоятельной деятельности по предмету.</w:t>
            </w:r>
          </w:p>
          <w:p>
            <w:pPr>
              <w:pStyle w:val="Normal"/>
              <w:ind w:firstLine="60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 xml:space="preserve">Анализ степени реализации принципов современного образования </w:t>
            </w:r>
            <w:r>
              <w:rPr/>
              <w:t>(духовно-нравственного развития, компетентностного, индивидуального и деятельностного подходов, здоровьесбережения).</w:t>
            </w:r>
          </w:p>
          <w:p>
            <w:pPr>
              <w:pStyle w:val="Normal"/>
              <w:spacing w:before="0" w:after="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jc w:val="both"/>
              <w:rPr/>
            </w:pPr>
            <w:r>
              <w:rPr/>
              <w:t xml:space="preserve">Структура представленного урока по технологии АМО помогла создать условия   для реализации принципов современного образования, таких как: духовно-нравственный, компетентностный, индивидуальный и деятельностный подход. </w:t>
            </w:r>
          </w:p>
          <w:p>
            <w:pPr>
              <w:pStyle w:val="Normal"/>
              <w:ind w:firstLine="606"/>
              <w:jc w:val="both"/>
              <w:rPr>
                <w:color w:val="FF0000"/>
              </w:rPr>
            </w:pPr>
            <w:r>
              <w:rPr/>
              <w:t>При использовании АМО, которые направлены на развитие умений анализировать, синтезировать, характеризовать свое эмоциональное состояние, уметь оценивать свою учебную деятельность - достижения, успехи и неудачи, искать причины неуспеха и находить способы его преодоления.  Такие методы помогают развивать как индивидуальную, так и групповую работу. А самое главное – все участники коллектива задействованы в работе. Применение таких методов помогает достигнуть успеха, как в учении, так и в обучении, уделяя большее внимание здоровье сберегающим факторам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Какие новые и дополнительные образовательные эффекты</w:t>
            </w:r>
            <w:r>
              <w:rPr/>
              <w:t xml:space="preserve"> планируется достичь за счет использования технологии АМО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rPr/>
            </w:pPr>
            <w:r>
              <w:rPr/>
              <w:t>Использование данных технологий позволило учащимся прочно усвоить знания и показать, как они научились их применять на практике (создание собственных презентаций). На уроке царит атмосфера сотрудничества, интереса, взаимного уважения и стремления получать знания.</w:t>
            </w:r>
          </w:p>
          <w:p>
            <w:pPr>
              <w:pStyle w:val="Normal"/>
              <w:ind w:firstLine="606"/>
              <w:jc w:val="both"/>
              <w:rPr/>
            </w:pPr>
            <w:r>
              <w:rPr/>
              <w:t xml:space="preserve"> </w:t>
            </w:r>
            <w:r>
              <w:rPr/>
              <w:t xml:space="preserve">Применяемые на каждом этапе урока активные методы обучения позволяют удерживать внимание учащихся на протяжении всего урока. </w:t>
            </w:r>
          </w:p>
          <w:p>
            <w:pPr>
              <w:pStyle w:val="Normal"/>
              <w:ind w:firstLine="606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Благодаря данной технологии можно разработать уроки по изучению нового материала, закрепления изученного, а также контроля в интересной и увлекательной форме.  Ведь один из главных принципов успешного обучения – наглядность и эмоциональная окраска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Методическая ценность</w:t>
            </w:r>
            <w:r>
              <w:rPr/>
              <w:t xml:space="preserve">  урока/занятия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едлагаемую разработку  урока можно использовать другим предметникам, заполнив ее своим содержанием по темам, где требуется осуществить  сотрудничество  на этапе изучения нового материала.</w:t>
            </w:r>
          </w:p>
        </w:tc>
      </w:tr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Указание приложений к уроку/занятию:</w:t>
            </w:r>
            <w:r>
              <w:rPr/>
              <w:t xml:space="preserve"> (презентации, дидактические материалы, раздаточный материал). С помощью какого программного обеспечения они созданы.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ентация материалов создана с помощью программ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PowerPoint</w:t>
            </w:r>
            <w:r>
              <w:rPr/>
              <w:t xml:space="preserve"> 2016 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2016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Использованная литература, источники информации</w:t>
            </w:r>
            <w:r>
              <w:rPr/>
              <w:t xml:space="preserve"> </w:t>
            </w:r>
            <w:r>
              <w:rPr>
                <w:i/>
              </w:rPr>
              <w:t>(с указанием активных ссылок).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«Активные методы обучения». Электронный курс. Международный Институт Развития «ЭкоПро», Образовательный портал «Мой университет» </w:t>
            </w:r>
            <w:hyperlink r:id="rId8">
              <w:r>
                <w:rPr>
                  <w:rStyle w:val="InternetLink"/>
                  <w:u w:val="single"/>
                </w:rPr>
                <w:t xml:space="preserve">http://www.moi-universitet.ru/  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2.  Образовательный портал "Мой университет" Копилочка активных метод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hyperlink r:id="rId9">
              <w:r>
                <w:rPr>
                  <w:rStyle w:val="InternetLink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u w:val="single"/>
                </w:rPr>
                <w:t>://</w:t>
              </w:r>
              <w:r>
                <w:rPr>
                  <w:rStyle w:val="InternetLink"/>
                  <w:u w:val="single"/>
                  <w:lang w:val="en-US"/>
                </w:rPr>
                <w:t>www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moi</w:t>
              </w:r>
              <w:r>
                <w:rPr>
                  <w:rStyle w:val="InternetLink"/>
                  <w:u w:val="single"/>
                </w:rPr>
                <w:t>-</w:t>
              </w:r>
              <w:r>
                <w:rPr>
                  <w:rStyle w:val="InternetLink"/>
                  <w:u w:val="single"/>
                  <w:lang w:val="en-US"/>
                </w:rPr>
                <w:t>universitet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  <w:r>
                <w:rPr>
                  <w:rStyle w:val="InternetLink"/>
                  <w:u w:val="single"/>
                </w:rPr>
                <w:t>/</w:t>
              </w:r>
              <w:r>
                <w:rPr>
                  <w:rStyle w:val="InternetLink"/>
                  <w:u w:val="single"/>
                  <w:lang w:val="en-US"/>
                </w:rPr>
                <w:t>ebooks</w:t>
              </w:r>
              <w:r>
                <w:rPr>
                  <w:rStyle w:val="InternetLink"/>
                  <w:u w:val="single"/>
                </w:rPr>
                <w:t>/</w:t>
              </w:r>
              <w:r>
                <w:rPr>
                  <w:rStyle w:val="InternetLink"/>
                  <w:u w:val="single"/>
                  <w:lang w:val="en-US"/>
                </w:rPr>
                <w:t>kamo</w:t>
              </w:r>
              <w:r>
                <w:rPr>
                  <w:rStyle w:val="InternetLink"/>
                  <w:u w:val="single"/>
                </w:rPr>
                <w:t>/</w:t>
              </w:r>
              <w:r>
                <w:rPr>
                  <w:rStyle w:val="InternetLink"/>
                  <w:u w:val="single"/>
                  <w:lang w:val="en-US"/>
                </w:rPr>
                <w:t>kamo</w:t>
              </w:r>
              <w:r>
                <w:rPr>
                  <w:rStyle w:val="InternetLink"/>
                  <w:u w:val="single"/>
                </w:rPr>
                <w:t>/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3. «Русский язык. 5 класс» в 2-х частях . Т.А. Ладыженская, М.Т. Баранов, Л.А. Тростенцова и др. -М.: Просвещение, 2015г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Примечания автора/ов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2060"/>
          <w:sz w:val="20"/>
          <w:szCs w:val="20"/>
        </w:rPr>
      </w:pPr>
      <w:r>
        <w:rPr>
          <w:bCs/>
          <w:color w:val="002060"/>
          <w:sz w:val="20"/>
          <w:szCs w:val="20"/>
        </w:rPr>
        <w:t>______________________________________________</w:t>
      </w:r>
    </w:p>
    <w:p>
      <w:pPr>
        <w:pStyle w:val="Normal"/>
        <w:jc w:val="right"/>
        <w:rPr>
          <w:bCs/>
          <w:color w:val="002060"/>
          <w:sz w:val="20"/>
          <w:szCs w:val="20"/>
        </w:rPr>
      </w:pPr>
      <w:r>
        <w:rPr>
          <w:bCs/>
          <w:color w:val="002060"/>
          <w:sz w:val="20"/>
          <w:szCs w:val="20"/>
        </w:rPr>
        <w:t>© Международный Институт Развития «ЭкоПро», 2013</w:t>
      </w:r>
    </w:p>
    <w:p>
      <w:pPr>
        <w:pStyle w:val="Normal"/>
        <w:jc w:val="right"/>
        <w:rPr>
          <w:bCs/>
          <w:color w:val="002060"/>
          <w:sz w:val="20"/>
          <w:szCs w:val="20"/>
        </w:rPr>
      </w:pPr>
      <w:r>
        <w:rPr>
          <w:bCs/>
          <w:color w:val="002060"/>
          <w:sz w:val="20"/>
          <w:szCs w:val="20"/>
        </w:rPr>
        <w:t>© Образовательный портал «Мой университет, 2013</w:t>
      </w:r>
    </w:p>
    <w:p>
      <w:pPr>
        <w:pStyle w:val="Normal"/>
        <w:jc w:val="right"/>
        <w:rPr/>
      </w:pPr>
      <w:r>
        <w:rPr>
          <w:bCs/>
          <w:color w:val="002060"/>
          <w:sz w:val="20"/>
          <w:szCs w:val="20"/>
        </w:rPr>
        <w:t>© И.Л.Арефьева, Т.В.Лазарев, 201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Образовательный портал «Мой университет» - </w:t>
    </w: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oi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universite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Факультет образования взрослых - </w:t>
    </w:r>
    <w:hyperlink r:id="rId2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train</w:t>
      </w:r>
      <w:r>
        <w:rPr>
          <w:rStyle w:val="InternetLink"/>
          <w:sz w:val="20"/>
          <w:szCs w:val="20"/>
        </w:rPr>
        <w:t>2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Рабочий семинар для методистов-модераторов по технологии АМО</w:t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Образовательный портал «Мой университет» - </w:t>
    </w: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oi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universite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Факультет образования взрослых - </w:t>
    </w:r>
    <w:hyperlink r:id="rId2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train</w:t>
      </w:r>
      <w:r>
        <w:rPr>
          <w:rStyle w:val="InternetLink"/>
          <w:sz w:val="20"/>
          <w:szCs w:val="20"/>
        </w:rPr>
        <w:t>2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Рабочий семинар для методистов-модераторов по технологии АМО</w:t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Образовательный портал «Мой университет» - </w:t>
    </w: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oi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universite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Факультет образования взрослых - </w:t>
    </w:r>
    <w:hyperlink r:id="rId2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train</w:t>
      </w:r>
      <w:r>
        <w:rPr>
          <w:rStyle w:val="InternetLink"/>
          <w:sz w:val="20"/>
          <w:szCs w:val="20"/>
        </w:rPr>
        <w:t>2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Рабочий семинар для методистов-модераторов по технологии АМО</w:t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2">
    <w:name w:val="Основной текст 2 Знак"/>
    <w:qFormat/>
    <w:rPr>
      <w:rFonts w:ascii="Arial" w:hAnsi="Arial" w:eastAsia="Times New Roman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uppressAutoHyphens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www.moi-universitet.ru/  " TargetMode="External"/><Relationship Id="rId9" Type="http://schemas.openxmlformats.org/officeDocument/2006/relationships/hyperlink" Target="http://www.moi-universitet.ru/ebooks/kamo/kamo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oi-universitet.ru/" TargetMode="External"/><Relationship Id="rId2" Type="http://schemas.openxmlformats.org/officeDocument/2006/relationships/hyperlink" Target="http://www.train2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moi-universitet.ru/" TargetMode="External"/><Relationship Id="rId2" Type="http://schemas.openxmlformats.org/officeDocument/2006/relationships/hyperlink" Target="http://www.train2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moi-universitet.ru/" TargetMode="External"/><Relationship Id="rId2" Type="http://schemas.openxmlformats.org/officeDocument/2006/relationships/hyperlink" Target="http://www.train2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3:11:00Z</dcterms:created>
  <dc:creator>Admin</dc:creator>
  <dc:description/>
  <cp:keywords/>
  <dc:language>en-US</dc:language>
  <cp:lastModifiedBy>Пользователь Windows</cp:lastModifiedBy>
  <dcterms:modified xsi:type="dcterms:W3CDTF">2018-07-23T03:46:00Z</dcterms:modified>
  <cp:revision>21</cp:revision>
  <dc:subject/>
  <dc:title/>
</cp:coreProperties>
</file>