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етение славянского оберега «Божье око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Щебетина В. Г. учитель технолог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ОУ «СОШ п. КрасныйТекстильщ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аратовского района Саратовской области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ини – проект на уроке технологии:  Плетение славянского оберега «Божье око»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и: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- учащиеся ознакомятся с обережной куклой, навыкам изготовления куклы «Божье око»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 xml:space="preserve"> (УУД)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гулятивные – определение технологической  последовательности изготовления оберега.  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ммуникативные - умение работать в группе при выполнении задания, умение вести сотрудничество с учителем,  разрешать конфликтные ситуации, адекватно воспринимать и вырабатывать уважительное отношение к сверстникам в ходе совместной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знавательные - подбор наиболее интересной цветовой гаммы, и проводить сравнительный анализ, выбор наиболее эффективного способа действи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Личностные </w:t>
      </w:r>
      <w:r>
        <w:rPr>
          <w:rFonts w:cs="Times New Roman" w:ascii="Times New Roman" w:hAnsi="Times New Roman"/>
          <w:sz w:val="24"/>
          <w:szCs w:val="24"/>
        </w:rPr>
        <w:t xml:space="preserve">– умение провести самоанализ выполненной работы, развивать  трудолюбие, воспитывать аккуратности и опрятности в работе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етоды обучения 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ительно-иллюстративный, метод проблемного изложения, метод творческих проект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аботы учащихс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ндивидуальная,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уппов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учащихся с традициями древних славян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ить знания о народном языческом искусств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мение создавать узоры по собственному замыслу, используя разнообразные приемы работы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эстетическое восприятие, чувство ритма, цвета, творческие способност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е результаты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ение понятия “творческая деятельность”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индивидуальности каждого человек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 для учащихся</w:t>
      </w:r>
      <w:r>
        <w:rPr>
          <w:rFonts w:cs="Times New Roman" w:ascii="Times New Roman" w:hAnsi="Times New Roman"/>
          <w:sz w:val="24"/>
          <w:szCs w:val="24"/>
        </w:rPr>
        <w:t>: Две палочки, ножницы, пряжа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для учителя: </w:t>
      </w:r>
      <w:r>
        <w:rPr>
          <w:rFonts w:cs="Times New Roman" w:ascii="Times New Roman" w:hAnsi="Times New Roman"/>
          <w:sz w:val="24"/>
          <w:szCs w:val="24"/>
        </w:rPr>
        <w:t>образцы изделий; доска интерактивная; 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рганизационный момент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тствие, проверка готовности к занятию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Вступительная беседа.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Ребята, сегодня мы отправимся в необычное путешествие. В гости к древним славянам. А в нашем путешествии нам пригодятся…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ы сегодня принесли на занятие? (Палочки, пряжу, ножницы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мы сегодня будем делать на занятии? (Плести оберег)”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1, 2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ожье око - самая древняя обережная кукла наших предков.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ожье око, Коловрат, Мандала, Намка, Хорло - такой оберег встречается в самых разных культурах по всему миру, например, у американских индейцев, африканцев, славян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йд 3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мка - тибетские мандалы - отображают пространство души человек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4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Хорло</w:t>
      </w:r>
      <w:r>
        <w:rPr>
          <w:rFonts w:cs="Times New Roman" w:ascii="Times New Roman" w:hAnsi="Times New Roman"/>
          <w:sz w:val="24"/>
          <w:szCs w:val="24"/>
        </w:rPr>
        <w:t xml:space="preserve"> - древнебуддийский знак, символизирующий вечность, солнце, круговорот жизн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5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Мандала</w:t>
      </w:r>
      <w:r>
        <w:rPr>
          <w:rFonts w:cs="Times New Roman" w:ascii="Times New Roman" w:hAnsi="Times New Roman"/>
          <w:sz w:val="24"/>
          <w:szCs w:val="24"/>
        </w:rPr>
        <w:t xml:space="preserve"> — это сакральный символ, используемый при медитациях в буддизме, ритуальный предмет, который интерпретируется как модель вселенной, «карта космоса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6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jos de Dios- </w:t>
      </w:r>
      <w:r>
        <w:rPr>
          <w:rFonts w:cs="Times New Roman" w:ascii="Times New Roman" w:hAnsi="Times New Roman"/>
          <w:sz w:val="24"/>
          <w:szCs w:val="24"/>
        </w:rPr>
        <w:t>традиционные плетеные изделия Центральной и Южной Америк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своеобразные картины мира, выражающие внутренний мир человека, а также предметы Силы, оберегающие дом и хозяи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7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Крестообразная композиция выражает идею распространения сил добра или охраняющих сил на все четыре стороны света»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ного оберегов было у древних славян. Очень часто среди славянских оберегов встречается знак креста. Это – символ плодородия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айд 8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Божье Око” (солярный крест) размещали в доме над входной дверью или кроваткой ребенка в таком месте, которое хорошо было видно входящему человеку. Яркий и необычные образ оберега притягивал внимание входящего, и он смотрел, прежде всего на оберег, а не на ребенка или хозяев дома. Это было правильно, особенно, когда помыслы входящего человека были недобр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ейчас, когда мы идём в гости к друзьям, несём им в подарок изготовленного из дерюжки и соломы мужичка-домового или маленький веничек, символизирующий "дом – полную чашу" и отгоняющий зло, или даже простенькое с виду льняное полотенце для кухни. И не всегда задумываемся, что таким образом хотим пожелать им ещё большего счастья и благополучия. Мир вашему дому!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з вас уже плёл обереги? (Ответы детей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ему мы должны все сегодня научиться на занятии? (Плести обереги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Работа по теме занят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9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безопасной работы с ножницами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й порядок на своём рабочем мест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работой проверь исправность инструмен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и за движением лезвий во время работ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жницы клади кольцами к себ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вай ножницы кольцами вперёд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ставляй ножницы открыты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грай с ножницами, не подноси их к лицу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й ножницы по назначению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Практическая работа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ы 10-14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оберега нужно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ве палоч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яжа разных цвет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алочки сложить вместе, по середине обвязать нитью, а затем расположить в форме креста. Закрепить и начать оплетать пряжей по кругу, оборачивая нитку вокруг каждой палочк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том привязать нить другого цвета и продолжать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тная сторона имеет такой вид, а лицевая – так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Выставка подело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Рефлексия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вы все делали обереги. Обратите внимание на то, какие красивые и разные у вас получились работы. Каждый подобрал цвета, которые ему по душ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приобщились к культуре древних славян, овладели искусством плетения оберег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сегодня замечательно работали в группах. Спасибо моим помощникам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мение останется с вами на всю жизнь. Может, вы научите плести обереги своих близких.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 проекта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тор работы  ________________________________________________________</w:t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Обоснование проекта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4"/>
        <w:pBdr>
          <w:bottom w:val="single" w:sz="12" w:space="1" w:color="000000"/>
        </w:pBdr>
        <w:ind w:left="360" w:hanging="0"/>
        <w:rPr>
          <w:sz w:val="24"/>
        </w:rPr>
      </w:pPr>
      <w:r>
        <w:rPr>
          <w:sz w:val="24"/>
        </w:rPr>
        <w:t>Цель проект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360" w:hanging="0"/>
        <w:rPr>
          <w:sz w:val="24"/>
        </w:rPr>
      </w:pPr>
      <w:r>
        <w:rPr>
          <w:sz w:val="24"/>
        </w:rPr>
        <w:t>Задачи проекта</w:t>
      </w:r>
    </w:p>
    <w:p>
      <w:pPr>
        <w:pStyle w:val="Normal"/>
        <w:tabs>
          <w:tab w:val="clear" w:pos="708"/>
          <w:tab w:val="left" w:pos="1680" w:leader="none"/>
        </w:tabs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 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ование проектной деятельности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22195</wp:posOffset>
                </wp:positionH>
                <wp:positionV relativeFrom="paragraph">
                  <wp:posOffset>154940</wp:posOffset>
                </wp:positionV>
                <wp:extent cx="2453640" cy="1884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3760" cy="1883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Эскиз: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5pt;margin-top:12.2pt;width:193.15pt;height:148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Эскиз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mc:AlternateContent>
          <mc:Choice Requires="wps">
            <w:drawing>
              <wp:anchor behindDoc="0" distT="0" distB="0" distL="57150" distR="57150" simplePos="0" locked="0" layoutInCell="0" allowOverlap="1" relativeHeight="7">
                <wp:simplePos x="0" y="0"/>
                <wp:positionH relativeFrom="column">
                  <wp:posOffset>-171450</wp:posOffset>
                </wp:positionH>
                <wp:positionV relativeFrom="paragraph">
                  <wp:posOffset>26670</wp:posOffset>
                </wp:positionV>
                <wp:extent cx="2525395" cy="1619885"/>
                <wp:effectExtent l="0" t="95885" r="0" b="95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3000">
                          <a:off x="0" y="0"/>
                          <a:ext cx="2525400" cy="162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Проблема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bidi="ar-SA" w:val="ru-RU"/>
                              </w:rPr>
                              <w:t>потребность:</w:t>
                            </w:r>
                          </w:p>
                        </w:txbxContent>
                      </wps:txbx>
                      <wps:bodyPr anchor="t" rot="20157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55pt;margin-top:2.05pt;width:198.8pt;height:127.5pt;mso-wrap-style:square;v-text-anchor:top;rotation:2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Проблема,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bidi="ar-SA" w:val="ru-RU"/>
                        </w:rPr>
                        <w:t>потребность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88900" distR="88900" simplePos="0" locked="0" layoutInCell="0" allowOverlap="1" relativeHeight="5">
                <wp:simplePos x="0" y="0"/>
                <wp:positionH relativeFrom="column">
                  <wp:posOffset>4138930</wp:posOffset>
                </wp:positionH>
                <wp:positionV relativeFrom="paragraph">
                  <wp:posOffset>157480</wp:posOffset>
                </wp:positionV>
                <wp:extent cx="2350135" cy="1604010"/>
                <wp:effectExtent l="0" t="49530" r="0" b="488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02000">
                          <a:off x="0" y="0"/>
                          <a:ext cx="2350080" cy="1604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Цвет:</w:t>
                            </w:r>
                          </w:p>
                        </w:txbxContent>
                      </wps:txbx>
                      <wps:bodyPr anchor="t" rot="1098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5.85pt;margin-top:12.4pt;width:185pt;height:126.25pt;mso-wrap-style:square;v-text-anchor:top;rotation:34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           Цвет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1650</wp:posOffset>
                </wp:positionH>
                <wp:positionV relativeFrom="paragraph">
                  <wp:posOffset>164465</wp:posOffset>
                </wp:positionV>
                <wp:extent cx="2552700" cy="18764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18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Название работы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5pt;margin-top:12.95pt;width:200.95pt;height:147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Название работы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71525</wp:posOffset>
                </wp:positionH>
                <wp:positionV relativeFrom="paragraph">
                  <wp:posOffset>33655</wp:posOffset>
                </wp:positionV>
                <wp:extent cx="2543175" cy="160464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160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Безопасность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0.75pt;margin-top:2.65pt;width:200.2pt;height:126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Безопасность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mc:AlternateContent>
          <mc:Choice Requires="wps">
            <w:drawing>
              <wp:anchor behindDoc="0" distT="0" distB="0" distL="92710" distR="92710" simplePos="0" locked="0" layoutInCell="0" allowOverlap="1" relativeHeight="4">
                <wp:simplePos x="0" y="0"/>
                <wp:positionH relativeFrom="column">
                  <wp:posOffset>4041775</wp:posOffset>
                </wp:positionH>
                <wp:positionV relativeFrom="paragraph">
                  <wp:posOffset>99060</wp:posOffset>
                </wp:positionV>
                <wp:extent cx="2373630" cy="1546225"/>
                <wp:effectExtent l="0" t="46355" r="0" b="463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91800">
                          <a:off x="0" y="0"/>
                          <a:ext cx="2373480" cy="1546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Инструменты: </w:t>
                            </w:r>
                          </w:p>
                        </w:txbxContent>
                      </wps:txbx>
                      <wps:bodyPr anchor="t" rot="2060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25pt;margin-top:7.8pt;width:186.85pt;height:121.7pt;mso-wrap-style:square;v-text-anchor:top;rotation:1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Инструменты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  <mc:AlternateContent>
          <mc:Choice Requires="wps">
            <w:drawing>
              <wp:anchor behindDoc="0" distT="0" distB="0" distL="94615" distR="94615" simplePos="0" locked="0" layoutInCell="0" allowOverlap="1" relativeHeight="2">
                <wp:simplePos x="0" y="0"/>
                <wp:positionH relativeFrom="column">
                  <wp:posOffset>-148590</wp:posOffset>
                </wp:positionH>
                <wp:positionV relativeFrom="paragraph">
                  <wp:posOffset>80645</wp:posOffset>
                </wp:positionV>
                <wp:extent cx="2821940" cy="1762125"/>
                <wp:effectExtent l="0" t="45085" r="0" b="450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2200">
                          <a:off x="0" y="0"/>
                          <a:ext cx="2822040" cy="1762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Технология изготовления:</w:t>
                            </w:r>
                          </w:p>
                        </w:txbxContent>
                      </wps:txbx>
                      <wps:bodyPr anchor="t" rot="847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1.75pt;margin-top:6.35pt;width:222.15pt;height:138.7pt;mso-wrap-style:square;v-text-anchor:top;rotation:34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Технология изготовления: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Cs w:val="24"/>
          <w:lang w:val="en-US" w:eastAsia="en-US"/>
        </w:rPr>
        <mc:AlternateContent>
          <mc:Choice Requires="wps">
            <w:drawing>
              <wp:anchor behindDoc="0" distT="0" distB="0" distL="46990" distR="46990" simplePos="0" locked="0" layoutInCell="0" allowOverlap="1" relativeHeight="3">
                <wp:simplePos x="0" y="0"/>
                <wp:positionH relativeFrom="column">
                  <wp:posOffset>2322195</wp:posOffset>
                </wp:positionH>
                <wp:positionV relativeFrom="paragraph">
                  <wp:posOffset>141605</wp:posOffset>
                </wp:positionV>
                <wp:extent cx="2611120" cy="1720215"/>
                <wp:effectExtent l="0" t="107315" r="0" b="1073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3600">
                          <a:off x="0" y="0"/>
                          <a:ext cx="2611080" cy="172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 xml:space="preserve">Материалы: </w:t>
                            </w:r>
                          </w:p>
                        </w:txbxContent>
                      </wps:txbx>
                      <wps:bodyPr anchor="t" rot="20036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85pt;margin-top:11.1pt;width:205.55pt;height:135.4pt;mso-wrap-style:square;v-text-anchor:top;rotation:2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 xml:space="preserve">Материалы: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4"/>
          <w:szCs w:val="24"/>
          <w:lang w:val="en-US"/>
        </w:rPr>
      </w:pPr>
      <w:r>
        <w:rPr>
          <w:rFonts w:cs="Times New Roman"/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</w:rPr>
      </w:pPr>
      <w:r>
        <w:rPr>
          <w:b w:val="false"/>
          <w:sz w:val="24"/>
        </w:rPr>
        <w:t>Анализ выполненной работы</w:t>
      </w:r>
      <w:r>
        <w:rPr>
          <w:sz w:val="24"/>
        </w:rPr>
        <w:t xml:space="preserve"> 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07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80" w:leader="none"/>
      </w:tabs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8:36:00Z</dcterms:created>
  <dc:creator>Admin</dc:creator>
  <dc:description/>
  <cp:keywords/>
  <dc:language>en-US</dc:language>
  <cp:lastModifiedBy>1</cp:lastModifiedBy>
  <cp:lastPrinted>2014-10-29T19:43:00Z</cp:lastPrinted>
  <dcterms:modified xsi:type="dcterms:W3CDTF">2018-07-30T20:53:00Z</dcterms:modified>
  <cp:revision>12</cp:revision>
  <dc:subject/>
  <dc:title/>
</cp:coreProperties>
</file>