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онспект урока 5 клас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Тема урока: «Бутерброды и горячие напитки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Тип урока –комбинированны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Цели:</w:t>
      </w:r>
      <w:r>
        <w:rPr>
          <w:rFonts w:cs="Times New Roman" w:ascii="Times New Roman" w:hAnsi="Times New Roman"/>
          <w:b/>
          <w:sz w:val="24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8"/>
        </w:rPr>
        <w:t>Предметные - ознакомить учащихся с классификацией и приготовлением бутербродов и горячих напитк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8"/>
        </w:rPr>
        <w:t>Метапредметные  (УУД)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егулятивные- определение технологической последовательности приготовления бутербродов, горячих напит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коммуникативные- умение работать в бригаде ,умение вести сотрудничество с учителем,        вырабатывать уважительное отношение к сверстникам в ходе совместной работы. Умело решать конфликтные ситу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познавательные – выбор наиболее рациональных  и интересных способов приготовления бутербродов, умение проводить сравнительный анали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личностные- развивать трудолюбие ,аккуратность, терпение , умение проводить самоанализ выполненной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етоды обучения: объяснительно-иллюстративный, метод проблемного излож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ы работы учащихся: групповая, при необходимости индивидуальн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разовательные ресурсы: УМК по технологии учебник 5 кл. Н.В.Синица, В.Д. Симоненко; компьютер, презентация «Бутерброды и горячие напитки» посуда и весь необходимый инвентарь для приготовления бутербродо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3100"/>
        <w:gridCol w:w="2326"/>
        <w:gridCol w:w="2926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(самоопределение) к учебной деятельност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деловой ритм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ласса к работ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самоопределение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целеполагание</w:t>
            </w:r>
          </w:p>
          <w:p>
            <w:pPr>
              <w:pStyle w:val="1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 и сверстниками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 знаний и фиксирование индивидуального затруднения в пробном действи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ствуйте ребята. Сегодня на уроке речь пойдет о хлебе горячих напитках др. полезных продукт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ята подумайте и скажите что можно подать на завтрак но при этом не забывайте о полезности продуктов и их витаминном сост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, а как вы сформулируете тему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-«Бутерброды к завтрак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продукт  в изготовлении бутерброда это хле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 один из самых удивительных продуктов природы и человеческого труда, один из самых древних и самых значительных из самых надежных видов пищи на земле. В народе издавна говориться , что « хлеб – всему голова». Уважение к хлебу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, прежде всего уважение к труду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те какие вы знаете пословицы о хлеб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даром над всеми явлениями человеческой жизни  господствует забота о хлебе. Он представляет ту древнейшую связь, которая  соединяет все живые существа, в том числе и человека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 всей окружающей средой».Калорийность хлеба колеблется  в пределах 180-410ккал на 100 г. Продукта, усвояемость-90-94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бутерброды , происхождение бутерброда. (презентация), виды бутербродов , классификация бутерб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улинарным рабо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техники безопас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и приспособления для приготовления бутерб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 минутка ,правила санитарии и гигие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бригадам приступили к практическим занят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учител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з каких продуктов можно сделать бутерброды, какие бутерброды бывают, как сделать бутерброд полезным, как часто можно есть бутерброд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то хлеб печет- тому и почет»,  «у кого хлеб родится-  тот всегда веселится», «худ обед- когда хлеба нет», «Если хлеба ни куска, – то и в тереме тос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ения о чае, кофе, кака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/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ыли руки ,одели форму , приступили к приготовлению бутербро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 и постановка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меющиеся у учащихся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ировать к пробному учебному действию(надо ,могу, хочу.) организовать самостоятельную работу и выявить затруднения в работе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места и причины затруднения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щь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аем  работу с новым материалом в бригадах, работаем над проектом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цели учебной деятельности выбор способа и средств её ре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рганизовать фиксацию места, где  возникло затруд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Организовать соотнесение своих действий с использованием этал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выявление  причины затруднений, тех конкретных знаний  или умений, которых недостает  для решения  исходной задачи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 из затруднений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наблюдает работу детей и поправляет  при необходимости, следит за соблюдением  т/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строенного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м проект к защите. Ответственный группы защищает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обобщим сделанные выводы. Какие бывают бутерброды, когда и как лучше подать бутерброды, их классификация. Как правильно заварить и подать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фиксация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рганизовать реализацию построенного проекта в соответствии с план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Организовать нового способа действия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Организовать фиксацию нового с помощью инструкционных карт 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с проговариванием во внешней речи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техники безопасности, повторение основных способов нарезки хлеба , правильности нарезки основных продуктов, элементов украшений из ово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ним правила поведения за столом и сервировку стола, заваривание чая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уточнение  общего характера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вого знания в типовых зад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освоения детьми нового способа действия при реше6ния данного класса задач с их проговариванием во внешней речи: фронтально, в парах или группах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 по эталону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идет под наблюдением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устация приготовленных блюд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детей в приготовлении бутербродов и сервировки ст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устация блюд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верка умения применять новое знание в типовых услов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рганизовать самостоятельное выполнение учащимися типовых зад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Организовать соотнесение  работы с эталоном для самопроверки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й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м  что мы должны знать и уметь для приготовления вкусного красивого , и полезного завтрака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отвечают по бригадам используя знания полученные на уроке. Пишут небольшой тест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нового знания в систему знаний, повторение и закрепление ранее изучен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рганизовать повторение учебного содержания , необходимого для обеспечения  содержательной непрерывности.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учебной деятельности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м итог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новые знания вы получ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вы будите использовать эти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работу на уроке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оектов с подтверждением новых знаний и умений.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есение цели урока и его результатов, самооценка работы на уроке ,осознание метода повторения  нового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Организовать рефлексивный анализ учебной деятельности с точки зрения выполнения требований, известных учащим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Организовать оценивание учащимися собственной деятельности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Организовать фиксацию  неразрешенных затруднений на уроке как направлений будущей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Организовать обсуждение и запись домашнего задания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43:00Z</dcterms:created>
  <dc:creator>Oksana Omelyanchuk</dc:creator>
  <dc:description/>
  <cp:keywords/>
  <dc:language>en-US</dc:language>
  <cp:lastModifiedBy>1</cp:lastModifiedBy>
  <dcterms:modified xsi:type="dcterms:W3CDTF">2018-07-30T20:31:00Z</dcterms:modified>
  <cp:revision>6</cp:revision>
  <dc:subject/>
  <dc:title/>
</cp:coreProperties>
</file>